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14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24/U/x/2019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w zakresie: </w:t>
      </w:r>
      <w:r>
        <w:rPr>
          <w:b/>
        </w:rPr>
        <w:t xml:space="preserve">pakietu Nr 1 dla poz. 1 i poz. 2 po dwie klipsownice / pakietu Nr 2 dla poz.1 cztery klipsownice / pakietu Nr 3 dla poz.1 dwa komplety aplikatora do zakładania i zdejmowania zacisków oraz dla poz. 3 dwa rozszywacze wielorazowego użytku / pakietu Nr 4 dla poz.1 dwie klipsownice krótkie do zabiegów metodą otwartą oraz dla poz. 2 dwie klipsownice laparoskopowe kompatybilne z opisanymi klipsami /  dla pakietu Nr 5 po jednej klipsownicy L i XL </w:t>
      </w:r>
      <w:r>
        <w:rPr>
          <w:i/>
        </w:rPr>
        <w:t xml:space="preserve"> (nr katalogowe urządzeń………………………………………………</w:t>
      </w:r>
      <w:r>
        <w:rPr/>
        <w:t>)</w:t>
      </w:r>
      <w:r>
        <w:rPr>
          <w:b/>
          <w:i/>
        </w:rPr>
        <w:t xml:space="preserve"> </w:t>
      </w:r>
      <w:r>
        <w:rPr/>
        <w:t>produkcji firmy ..................................., zwanymi dalej „urządzeniami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>Użyczający oświadcza, że jest właścicielem w/w urządzeń / systemów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a będą wykorzystywane wyłącznie na Bloku Operacyjnym Wojewódzkiego Szpitala Zespolonego w Elblągu </w:t>
      </w:r>
      <w:r>
        <w:rPr>
          <w:bCs/>
        </w:rPr>
        <w:t>W.S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ń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ń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urządzeń, jak również podejmuje się dokonywać ich bieżącej konserwacji, naprawy oraz utrzymania ich w pełnej gotowości użytkowej w okresie obowiązywania niniejszej umowy – jeżeli zajdzie taka konieczność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 xml:space="preserve">Umowa zostaje zawarta na czas określony tj. na okres obowiązywania umowy Nr 24/x/2019 r. 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ń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nia, jeżeli Biorący w użyczenie używa go niegodnie z umową lub właściwościami, bądź powierza urządzenia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ń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ń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waga: niepotrzebne zostanie wykreślone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rFonts w:cs="Arial" w:ascii="Arial" w:hAnsi="Arial"/>
        <w:sz w:val="16"/>
        <w:szCs w:val="16"/>
      </w:rPr>
      <w:t xml:space="preserve">24/2019  SIWZ – Dostawa </w:t>
    </w:r>
    <w:r>
      <w:rPr>
        <w:bCs/>
        <w:sz w:val="18"/>
        <w:szCs w:val="18"/>
      </w:rPr>
      <w:t>klipsów laparoskopowych tytanowych i polimerowych, zacisków do hemostazy płata skórnego i płata kostnego, staplerów skórnych, worków laparoskopowych i fartuchów sterylnych jednorazowego użytku dla potrzeb Bloku Operacyjnego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ZnakZnakZnakZnakZnakZnakZnakZnakZnakZnakZnak">
    <w:name w:val=" Znak Znak Znak1 Znak Znak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8:00Z</dcterms:created>
  <dc:creator>mdudzinska</dc:creator>
  <dc:description/>
  <dc:language>en-US</dc:language>
  <cp:lastModifiedBy>p</cp:lastModifiedBy>
  <cp:lastPrinted>2019-05-14T13:15:00Z</cp:lastPrinted>
  <dcterms:modified xsi:type="dcterms:W3CDTF">2019-05-14T11:18:00Z</dcterms:modified>
  <cp:revision>8</cp:revision>
  <dc:subject/>
  <dc:title>Załącznik nr 8 do SIWZ  /wzór/</dc:title>
</cp:coreProperties>
</file>