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>
          <w:b/>
          <w:b/>
          <w:bCs/>
        </w:rPr>
      </w:pPr>
      <w:r>
        <w:rPr>
          <w:b/>
          <w:bCs/>
        </w:rPr>
        <w:t xml:space="preserve">Załącznik Nr 12 do SIWZ / wzór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SPRZEDAŻY Nr 24/X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jewódzki Szpital Zespolony w Elblą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Królewiecka 1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gon nr 170745930                    konto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Zamawiającym lub W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/>
        <w:t xml:space="preserve">Przedmiotem umowy jest sprzedaż i dostawa </w:t>
      </w:r>
      <w:r>
        <w:rPr>
          <w:bCs/>
        </w:rPr>
        <w:t xml:space="preserve">klipsów laparoskopowych tytanowych i polimerowych, zacisków do hemostazy płata skórnego i płata kostnego, staplerów skórnych, worków laparoskopowych i fartuchów sterylnych jednorazowego użytku dla potrzeb Bloku Operacyjnego Wojewódzkiego Szpitala Zespolonego w Elblągu </w:t>
      </w:r>
      <w:r>
        <w:rPr/>
        <w:t xml:space="preserve">w okresie 24 miesięcy zgodnie z pakietem /pakietami  ...............................zawartymi w ofercie przetargowej z dnia ................2019 r., który/które to pakiet/pakiety stanowi/stanowią załącznik/załączniki do niniejszej umowy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/>
        <w:t>Wykonawca gwarantuje, że asortyment zaoferowany w w/w pakiecie/pakietach posiada dokumenty dopuszczające do obrotu i używania zgodnie z Ustawą z dnia 20 maja 2010 o wyrobach medycz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>
          <w:color w:val="000000"/>
        </w:rPr>
        <w:t xml:space="preserve">Wykonawca gwarantuje, że dostarczany przedmiot zamówienia będzie posiadał, co </w:t>
        <w:br/>
        <w:t xml:space="preserve"> najmniej 6-cio miesięczny termin ważności licząc od dnia dostarczenia do siedziby </w:t>
        <w:br/>
        <w:t xml:space="preserve"> Zamawiając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/>
        <w:t xml:space="preserve">Wykonawca użyczy Zamawiającemu na okres obowiązywania umowy sprzęt  </w:t>
        <w:br/>
        <w:t>wielorazowego użytku w zakresie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/>
        <w:t xml:space="preserve">pakietu Nr 1 dla poz. 1,2– po dwie klipsownic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/>
        <w:t>pakietu Nr 2 dla poz.1 – cztery klipsowni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/>
        <w:t>pakietu Nr 3 dla poz.1 – 2 komplety aplikatora do zakładania i zdejmowania zacisków;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dla poz.3 – dwa rozszywacze wielorazowego użytku,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)  pakietu Nr 4 dla poz.1 – dwie klipsownice krótkie do zabiegów metodą otwartą;</w:t>
      </w:r>
    </w:p>
    <w:p>
      <w:pPr>
        <w:pStyle w:val="TextBody"/>
        <w:tabs>
          <w:tab w:val="clear" w:pos="708"/>
          <w:tab w:val="left" w:pos="3630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dla poz. 2 –  dwie klipsownice laparoskopowe kompatybilne z opisanymi klipsami,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e)   dla pakietu Nr 5 - po jednej klipsownicy L i XL,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a także zobowiązuje się do wykonywania pełnego bezpłatnego serwisu przez cały</w:t>
        <w:br/>
        <w:t xml:space="preserve">      okres użyczenia sprzętu.</w:t>
      </w:r>
    </w:p>
    <w:p>
      <w:pPr>
        <w:pStyle w:val="TextBody"/>
        <w:tabs>
          <w:tab w:val="clear" w:pos="708"/>
          <w:tab w:val="left" w:pos="3630" w:leader="none"/>
        </w:tabs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5. Użyczenie sprzętu wielorazowego użytku, o którym mowa w ust. 4 niniejszego   </w:t>
        <w:br/>
        <w:t xml:space="preserve">     paragrafu nastąpi wraz z pierwszą dostawą przedmiotu zamówienia. Zamawiający</w:t>
        <w:br/>
        <w:t xml:space="preserve">     zwróci użyczony sprzęt nie później niż 60 dni po okresie obowiązywania umowy </w:t>
        <w:br/>
        <w:t xml:space="preserve">    (  niezbędny czas na wykorzystanie ewentualnych zapasów po wygaśnięciu umowy 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Wykonawca dostarczy przedmiot umowy własnym lub wynajętym środkiem transportu, na swój koszt i ryzyko do Apteki Szpitalnej WSZ w Elbląg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Dostawy przedmiotu umowy odbywać się będą sukcesywnie w okresie obowiązywania umowy, każdorazowo na podstawie zamówień częściowych, składanych faksem przez Aptekę Szpitalną Wojewódzkiego Szpitala Zespolon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Termin realizacji dostawy przedmiotu zamówienia ............</w:t>
      </w:r>
      <w:r>
        <w:rPr>
          <w:b/>
          <w:bCs/>
        </w:rPr>
        <w:t xml:space="preserve">dni robocze ( max 8 dni roboczych), </w:t>
      </w:r>
      <w:r>
        <w:rPr/>
        <w:t xml:space="preserve">licząc od dnia złożenia zamówienia częściowego. Dostawa przedmiotu zamówienia nastąpi do Apteki Szpitalnej WSZ w Elblągu w dni powszednie ( pn. - pt. ) w godzinach od 7 </w:t>
      </w:r>
      <w:r>
        <w:rPr>
          <w:vertAlign w:val="superscript"/>
        </w:rPr>
        <w:t xml:space="preserve">30 </w:t>
      </w:r>
      <w:r>
        <w:rPr/>
        <w:t xml:space="preserve"> do 13</w:t>
      </w:r>
      <w:r>
        <w:rPr>
          <w:vertAlign w:val="superscript"/>
        </w:rPr>
        <w:t>30</w:t>
      </w:r>
      <w:r>
        <w:rPr/>
        <w:t>. Jeżeli dostawa wypadnie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Wykonawca do dostawy towaru zobowiązany jest dołączyć fakturę VAT, która zawiera : nazwę, ilość, cenę, serię, datę ważności dla poszczególnych pozycji oraz numer umowy. Dopuszczalne jest umieszczenie serii i daty ważności na dokumencie WZ załączonym do faktury VAT. W przypadku, gdy dostarczenie faktury wraz z towarem jest niemożliwe Wykonawca zobowiązany jest do przesłania jej Zamawiającemu na nr faxu  55 234 01 75 najpóźniej w dniu dosta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Przy każdej dostawie towar musi zawierać na opakowaniu dane identyfikujące wyrób: np. numer katalogowy producenta, rozmiar, typ itp. i tym samym być zgodny z produktem i producentem zaoferowanym w ofercie przetargowej z dnia ...................2019 r.  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stwierdzenia braków ilościowych w dostarczanym towarze Zamawiający zawiadomi Wykonawcę, sporządzi protokół stwierdzający nieprawidłowości, a Wykonawca zobowiązuje się uzupełnić braki w terminie maksymalnie do 48 godzin licząc od dnia zawiadom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Osobą odpowiedzialną ze strony Zamawiającego do odbioru ilościowego i asortymentowego towaru jest pracownik Komory Przyjęć Apteki Szpitalnej W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a zawiera podatek VAT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zapłaci Wykonawcy za dostarczony przedmiot zamówienia cenę zaoferowaną w ofercie przetargowej z dnia .............2019 r.</w:t>
      </w:r>
    </w:p>
    <w:p>
      <w:pPr>
        <w:pStyle w:val="Normal"/>
        <w:jc w:val="both"/>
        <w:rPr/>
      </w:pPr>
      <w:r>
        <w:rPr/>
        <w:t xml:space="preserve">2.  Ceny jednostkowe przedmiotu niniejszej umowy przedstawione w ofercie przetargowej 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nia ...............2019 r. nie ulegną zmianie przez cały okres trwania umowy z zastrzeżeni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st. 3 i ust. 4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3.  Strony dopuszczają zmiany treści umowy czasowe i trwałe w trakcie jej obowiązywania</w:t>
        <w:br/>
        <w:t xml:space="preserve">       pod warunkiem że: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>zmiany te są korzystne dla Zamawiającego,</w:t>
      </w:r>
    </w:p>
    <w:p>
      <w:pPr>
        <w:pStyle w:val="Tekstpodstawowy3"/>
        <w:numPr>
          <w:ilvl w:val="1"/>
          <w:numId w:val="15"/>
        </w:numPr>
        <w:tabs>
          <w:tab w:val="clear" w:pos="708"/>
        </w:tabs>
        <w:suppressAutoHyphens w:val="false"/>
        <w:autoSpaceDE w:val="false"/>
        <w:spacing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720" w:hanging="360"/>
        <w:jc w:val="both"/>
        <w:rPr/>
      </w:pPr>
      <w:r>
        <w:rPr>
          <w:sz w:val="24"/>
          <w:szCs w:val="24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false"/>
        <w:autoSpaceDE w:val="false"/>
        <w:spacing w:before="0" w:after="0"/>
        <w:ind w:left="720" w:hanging="360"/>
        <w:jc w:val="both"/>
        <w:rPr/>
      </w:pPr>
      <w:r>
        <w:rPr>
          <w:sz w:val="24"/>
          <w:szCs w:val="24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  <w:r>
        <w:rPr/>
        <w:t xml:space="preserve"> </w:t>
      </w:r>
    </w:p>
    <w:p>
      <w:pPr>
        <w:pStyle w:val="Normal"/>
        <w:jc w:val="both"/>
        <w:rPr/>
      </w:pPr>
      <w:r>
        <w:rPr/>
        <w:t>4.   W przypadku zmiany:</w:t>
      </w:r>
    </w:p>
    <w:p>
      <w:pPr>
        <w:pStyle w:val="TextBody"/>
        <w:numPr>
          <w:ilvl w:val="0"/>
          <w:numId w:val="7"/>
        </w:numPr>
        <w:overflowPunct w:val="false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awki podatku od towarów i usług – wynagrodzenie wykonawcy w odniesieniu do niezrealizowanej części zamówienia zmienia się stosownie do ceny brutto wynikającej z nowej stawki począwszy od dnia wejścia w życie przepisów wprowadzających zmianę, przy czym w przypadku wzrostu wynagrodzenia wykonawcy jest on zobowiązany wykazać wpływ zmiany na koszty wykonania zamówienia;</w:t>
      </w:r>
    </w:p>
    <w:p>
      <w:pPr>
        <w:pStyle w:val="TextBody"/>
        <w:numPr>
          <w:ilvl w:val="0"/>
          <w:numId w:val="7"/>
        </w:numPr>
        <w:overflowPunct w:val="false"/>
        <w:ind w:left="357" w:hanging="357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sokości minimalnego wynagrodzenia za pracę ustalonego na podstawie art. 2 ust. 3-5 ustawy z dnia 10 października 2002 r. o minimalnym wynagrodzeniu za pracę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; zmiana wynagrodzenia Wykonawcy może nastąpić jedynie w przypadku zmiany wynagrodzenia osób zatrudnionych u Wykonawcy w oparciu o umowę o pracę, które bezpośrednio wykonują zamówienie;</w:t>
      </w:r>
    </w:p>
    <w:p>
      <w:pPr>
        <w:pStyle w:val="TextBody"/>
        <w:numPr>
          <w:ilvl w:val="0"/>
          <w:numId w:val="7"/>
        </w:numPr>
        <w:overflowPunct w:val="false"/>
        <w:ind w:left="357" w:hanging="357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sad podlegania ubezpieczeniom społecznym lub ubezpieczeniu zdrowotnemu lub wysokości stawki składki na ubezpieczenia społeczne lub zdrowotne - wynagrodzenie wykonawcy w odniesieniu do niezrealizowanej części zamówienia zmienia się począwszy od dnia wejścia w życie przepisów wprowadzających zmianę, jeżeli zmiana ta będzie miała wpływ na koszty wykonania zamówienia przez wykonawcę, co zobowiązany jest on wykazać, także w przypadku obniżenia tych kosztów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overflowPunct w:val="false"/>
        <w:ind w:left="284" w:hanging="284"/>
        <w:jc w:val="both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prowadzania odpowiednich zmian wysokości wynagrodzenia wykonawcy również w przypadku zmiany zasad gromadzenia i wysokości wpłat do pracowniczych planów kapitałowych, jeżeli zmiany te będą miały wpływ na koszty wykonania zamówienia przez wykonawcę.</w:t>
      </w:r>
    </w:p>
    <w:p>
      <w:pPr>
        <w:pStyle w:val="TextBody"/>
        <w:overflowPunct w:val="false"/>
        <w:jc w:val="both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5. W razie wejścia w życie zmian, o których mowa w ust. 4 a) w trakcie okresu </w:t>
        <w:br/>
        <w:t xml:space="preserve">       rozliczeniowego Wykonawca wystawi fakturę uwzględniającą dwie różne stawki </w:t>
        <w:br/>
        <w:t xml:space="preserve">       wynagrodzenia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6.   Roszczenie Wykonawcy o dokonanie zmian w umowie opisanych w ust. 4</w:t>
        <w:br/>
        <w:t xml:space="preserve">       wygasa, jeżeli nie zostanie zgłoszone łącznie z wykazem wpływu zmiany na</w:t>
        <w:br/>
        <w:t xml:space="preserve">       koszty wykonania zamówienia w terminie 30 dni od wejścia w życie przepisów</w:t>
        <w:br/>
        <w:t xml:space="preserve">       wprowadzających zmiany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Zmiany wynagrodzenia Wykonawcy w razie zajścia okoliczności wymienionych    </w:t>
        <w:br/>
        <w:t xml:space="preserve">       w ust. 4 zostaną wprowadzone aneksem do umowy, przy czym  zamawiającemu  </w:t>
        <w:br/>
        <w:t xml:space="preserve">       przysługuje prawo rozwiązania umowy za 30- dniowym pisemnym </w:t>
        <w:br/>
        <w:t xml:space="preserve">       wypowiedzeniem, jeżeli w wyniku zmian opisanych w ust. 4 </w:t>
        <w:br/>
        <w:t xml:space="preserve">       wynagrodzenie Wykonawcy wzrośnie o więcej niż 5% w odniesieniu do</w:t>
        <w:br/>
        <w:t xml:space="preserve">       niezrealizowanej części zamówienia, a do zakończenia umowy pozostaje okres</w:t>
        <w:br/>
        <w:t xml:space="preserve">      dłuższy niż 6 miesięcy.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8. W terminie 5 dni od daty zawarcia umowy Wykonawca zobowiązany jest do  </w:t>
        <w:br/>
        <w:t xml:space="preserve">      przedstawienia szczegółowej kalkulacji tj. koszty wynagrodzenia oraz wysokość składek </w:t>
        <w:br/>
      </w:r>
      <w:r>
        <w:rPr/>
        <w:t xml:space="preserve">     </w:t>
      </w:r>
      <w:r>
        <w:rPr>
          <w:sz w:val="24"/>
          <w:szCs w:val="24"/>
        </w:rPr>
        <w:t>na ubezpieczenie społeczne lub zdrowotne pod rygorem nie uznania przez</w:t>
        <w:br/>
        <w:t xml:space="preserve">     Zamawiającego zasadnych roszczeń zmiany wynagrodzenia o którym mowa</w:t>
        <w:br/>
        <w:t xml:space="preserve">     w ust.4.</w:t>
      </w:r>
    </w:p>
    <w:p>
      <w:pPr>
        <w:pStyle w:val="Tekstpodstawowy3"/>
        <w:suppressAutoHyphens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W przypadku udokumentowanych zmian, o których mowa w ust.3 i ust.4, zostaną one </w:t>
        <w:br/>
        <w:t xml:space="preserve">      uzgodnione i po zaakceptowaniu przez Zamawiającego wprowadzone aneksem do </w:t>
        <w:br/>
        <w:t xml:space="preserve">      umowy.</w:t>
      </w:r>
    </w:p>
    <w:p>
      <w:pPr>
        <w:pStyle w:val="Tekstpodstawowy3"/>
        <w:suppressAutoHyphens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Aneks zostanie sporządzony przez Wykonawcę i przesłany z co najmniej 7 –dniowym </w:t>
        <w:br/>
        <w:t xml:space="preserve">       wyprzedzeniem do Zamawiającego w celu zapoznania się z jego treścią.</w:t>
      </w:r>
    </w:p>
    <w:p>
      <w:pPr>
        <w:pStyle w:val="Tekstpodstawowy31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tabs>
          <w:tab w:val="clear" w:pos="708"/>
          <w:tab w:val="left" w:pos="360" w:leader="none"/>
        </w:tabs>
        <w:autoSpaceDE w:val="false"/>
        <w:spacing w:before="0" w:after="0"/>
        <w:ind w:left="-2880" w:hanging="0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1.  Zapłata za dostarczoną partię towaru nastąpi przelewem na konto Wykonawcy  w  </w:t>
        <w:br/>
        <w:t xml:space="preserve">                                                      terminie ( co najmniej 30 dni )  .................. dni kalendarzowych licząc od daty </w:t>
        <w:br/>
        <w:t xml:space="preserve">                                                      dostarczenia danej partii towaru oraz faktury za daną partię towaru do Apteki </w:t>
        <w:br/>
        <w:t xml:space="preserve">                                                      Szpitalnej Wojewódzkiego Szpitala  Zespolonego. Jako dzień zapłaty faktury </w:t>
        <w:br/>
        <w:t xml:space="preserve">                                                      przyjmuje się datę obciążenia rachunku bankowego. </w:t>
      </w:r>
    </w:p>
    <w:p>
      <w:pPr>
        <w:pStyle w:val="Tekstpodstawowy31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 Za ewentualne nieterminowe płatności Wykonawca może naliczyć odsetki nie wyższe</w:t>
        <w:br/>
        <w:t xml:space="preserve">       niż ustawowe w skali roku.</w:t>
      </w:r>
    </w:p>
    <w:p>
      <w:pPr>
        <w:pStyle w:val="Tekstpodstawowy31"/>
        <w:autoSpaceDE w:val="false"/>
        <w:spacing w:before="0" w:after="0"/>
        <w:jc w:val="both"/>
        <w:rPr/>
      </w:pPr>
      <w:r>
        <w:rPr/>
        <w:t xml:space="preserve">    </w:t>
      </w:r>
    </w:p>
    <w:p>
      <w:pPr>
        <w:pStyle w:val="Tekstpodstawowy31"/>
        <w:autoSpaceDE w:val="false"/>
        <w:spacing w:before="0" w:after="0"/>
        <w:jc w:val="both"/>
        <w:rPr/>
      </w:pPr>
      <w:r>
        <w:rPr/>
      </w:r>
    </w:p>
    <w:p>
      <w:pPr>
        <w:pStyle w:val="Tekstpodstawowy31"/>
        <w:autoSpaceDE w:val="false"/>
        <w:spacing w:before="0" w:after="0"/>
        <w:jc w:val="both"/>
        <w:rPr/>
      </w:pPr>
      <w:r>
        <w:rPr/>
      </w:r>
    </w:p>
    <w:p>
      <w:pPr>
        <w:pStyle w:val="Tekstpodstawowy31"/>
        <w:autoSpaceDE w:val="false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Tekstpodstawowy3"/>
        <w:ind w:left="360" w:hanging="360"/>
        <w:jc w:val="both"/>
        <w:rPr/>
      </w:pPr>
      <w:r>
        <w:rPr>
          <w:sz w:val="24"/>
          <w:szCs w:val="24"/>
        </w:rPr>
        <w:t>1. W przypadku stwierdzenia wad jakościowych Zamawiający niezwłocznie powiadomi o tym Wykonawcę, który rozpatrzy reklamację:</w:t>
      </w:r>
    </w:p>
    <w:p>
      <w:pPr>
        <w:pStyle w:val="Tekstpodstawowy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w zakresie pakietu Nr …….. w ciągu ……dni roboczych ( max. 5 dni),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w zakresie pakietu Nr …….. w ciągu ……dni roboczych (max. 5 dni),</w:t>
      </w:r>
    </w:p>
    <w:p>
      <w:pPr>
        <w:pStyle w:val="Tekstpodstawowy3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w zakresie pakietu Nr …….. w ciągu ……dni roboczych (max. 5 dni)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iczonych od dnia złożenia reklamacji.</w:t>
      </w:r>
    </w:p>
    <w:p>
      <w:pPr>
        <w:pStyle w:val="Normal"/>
        <w:jc w:val="both"/>
        <w:rPr/>
      </w:pPr>
      <w:r>
        <w:rPr/>
        <w:t>2. Wykonawca zgodnie z zadeklarowanym terminem o którym mowa w ust.1 dostarczy</w:t>
        <w:br/>
        <w:t xml:space="preserve">     zamienną partię takiego samego towaru bez wad, na swój koszt i ryzyko.</w:t>
      </w:r>
    </w:p>
    <w:p>
      <w:pPr>
        <w:pStyle w:val="Normal"/>
        <w:ind w:left="284" w:hanging="284"/>
        <w:jc w:val="both"/>
        <w:rPr/>
      </w:pPr>
      <w:r>
        <w:rPr/>
        <w:t>3. W przypadku niezrealizowania reklamacji w terminie, o którym mowa w ust. 1 Zamawiający naliczy karę umowną w wysokości 50 zł, za każdy dzień po tym terminie.</w:t>
      </w:r>
    </w:p>
    <w:p>
      <w:pPr>
        <w:pStyle w:val="Normal"/>
        <w:ind w:left="284" w:hanging="284"/>
        <w:jc w:val="both"/>
        <w:rPr/>
      </w:pPr>
      <w:r>
        <w:rPr/>
        <w:t>4. W przypadku nie uznania reklamacji przez Wykonawcę, Zamawiający ma prawo zlecenia</w:t>
        <w:br/>
        <w:t>ekspertyzy, przy czym koszty ekspertyzy ponosi strona, dla której wynik jest niekorzyst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 tytułu nieterminowych dostaw Zamawiający może żądać od Wykonawcy kary umownej w wysokości 1% wartości brutto danego zamówienia za każdy dzień opóźn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zastrzega, że na wypadek opóźnienia w dostawie przedmiotu umowy przekraczającego 8 dni roboczych będzie miał prawo dokonania zakupu uzupełniającego niezrealizowanej części zamówienia u innego dostawcy. Różnicą w cenie zostanie obciążony Wykonawc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jc w:val="both"/>
        <w:rPr/>
      </w:pPr>
      <w:r>
        <w:rPr/>
        <w:t xml:space="preserve">2. Wykonawca oświadcza, że nie zawrze umowy poręczenia dotyczącej wierzytelności z         </w:t>
        <w:br/>
        <w:t xml:space="preserve">      umowy, jak również nie dokona przekazu wierzyte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10"/>
        </w:numPr>
        <w:suppressAutoHyphens w:val="fals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W przypadku, o którym mowa w ust. 4, wykonawca może żądać wyłącznie wynagrodzeni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ależnego tytułu wykonania części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mowa niniejsza zostaje zawarta </w:t>
      </w:r>
      <w:r>
        <w:rPr>
          <w:b/>
        </w:rPr>
        <w:t>na okres 24 miesięcy</w:t>
      </w:r>
      <w:r>
        <w:rPr/>
        <w:t xml:space="preserve"> od ..........................do ......................r. nie dłużej jednak niż na okres wyczerpania się wartości umowy o której mowa w § 3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</w:rPr>
      </w:pPr>
      <w:r>
        <w:rPr/>
        <w:t>Umowa wygasa w części niezrealizowanej z dniem ............................  r.</w:t>
      </w:r>
      <w:r>
        <w:rPr>
          <w:sz w:val="22"/>
          <w:szCs w:val="22"/>
        </w:rPr>
        <w:t xml:space="preserve"> z zastrzeżeniem </w:t>
      </w:r>
      <w:r>
        <w:rPr>
          <w:b/>
          <w:bCs/>
          <w:sz w:val="22"/>
          <w:szCs w:val="22"/>
        </w:rPr>
        <w:t>§ 4 ust. 3 d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2832" w:hanging="28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24/2019  SIWZ – Dostawa </w:t>
    </w:r>
    <w:r>
      <w:rPr>
        <w:bCs/>
        <w:sz w:val="18"/>
        <w:szCs w:val="18"/>
      </w:rPr>
      <w:t>klipsów laparoskopowych tytanowych i polimerowych, zacisków do hemostazy płata skórnego i płata kostnego, staplerów skórnych, worków laparoskopowych i fartuchów sterylnych jednorazowego użytku dla potrzeb Bloku Operacyjnego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5"/>
        </w:tabs>
        <w:ind w:left="4185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ascii="OpenSymbol" w:hAnsi="OpenSymbol" w:eastAsia="OpenSymbol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  <w:bCs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WZnak">
    <w:name w:val="WW-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Znak1">
    <w:name w:val="WW- Znak1"/>
    <w:basedOn w:val="Domylnaczcionkaakapitu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WWZnak2">
    <w:name w:val="WW- Znak2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WWZnak3">
    <w:name w:val="WW- Znak3"/>
    <w:basedOn w:val="Domylnaczcionkaakapitu"/>
    <w:qFormat/>
    <w:rPr>
      <w:rFonts w:ascii="Calibri" w:hAnsi="Calibri" w:cs="Calibri"/>
      <w:sz w:val="24"/>
      <w:szCs w:val="24"/>
      <w:lang w:val="en-US" w:bidi="ar-SA"/>
    </w:rPr>
  </w:style>
  <w:style w:type="character" w:styleId="WWZnak4">
    <w:name w:val="WW- Znak4"/>
    <w:basedOn w:val="Domylnaczcionkaakapitu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WWZnak5">
    <w:name w:val="WW- Znak5"/>
    <w:basedOn w:val="Domylnaczcionkaakapitu"/>
    <w:qFormat/>
    <w:rPr>
      <w:rFonts w:ascii="Cambria" w:hAnsi="Cambria" w:cs="Cambria"/>
      <w:lang w:val="en-US" w:bidi="ar-SA"/>
    </w:rPr>
  </w:style>
  <w:style w:type="character" w:styleId="WW8Num9z0">
    <w:name w:val="WW8Num9z0"/>
    <w:qFormat/>
    <w:rPr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  <w:u w:val="none"/>
    </w:rPr>
  </w:style>
  <w:style w:type="character" w:styleId="WW8Num22z0">
    <w:name w:val="WW8Num22z0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  <w:u w:val="none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  <w:u w:val="none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b/>
      <w:b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  <w:u w:val="no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4">
    <w:name w:val="WW8Num77z4"/>
    <w:qFormat/>
    <w:rPr>
      <w:sz w:val="24"/>
      <w:szCs w:val="24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Znak6">
    <w:name w:val="WW- Znak6"/>
    <w:basedOn w:val="Domylnaczcionkaakapitu"/>
    <w:qFormat/>
    <w:rPr>
      <w:sz w:val="24"/>
      <w:szCs w:val="24"/>
      <w:lang w:val="en-US" w:bidi="ar-SA"/>
    </w:rPr>
  </w:style>
  <w:style w:type="character" w:styleId="WWZnak7">
    <w:name w:val="WW- Znak7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basedOn w:val="Domylnaczcionkaakapitu"/>
    <w:qFormat/>
    <w:rPr>
      <w:sz w:val="24"/>
      <w:szCs w:val="24"/>
      <w:lang w:val="en-US" w:bidi="ar-SA"/>
    </w:rPr>
  </w:style>
  <w:style w:type="character" w:styleId="WWZnak8">
    <w:name w:val="WW- Znak8"/>
    <w:basedOn w:val="Domylnaczcionkaakapitu"/>
    <w:qFormat/>
    <w:rPr>
      <w:sz w:val="24"/>
      <w:szCs w:val="24"/>
      <w:lang w:val="en-US" w:bidi="ar-SA"/>
    </w:rPr>
  </w:style>
  <w:style w:type="character" w:styleId="WWZnak9">
    <w:name w:val="WW- Znak9"/>
    <w:basedOn w:val="Domylnaczcionkaakapitu"/>
    <w:qFormat/>
    <w:rPr>
      <w:sz w:val="16"/>
      <w:szCs w:val="16"/>
      <w:lang w:val="en-US" w:bidi="ar-SA"/>
    </w:rPr>
  </w:style>
  <w:style w:type="character" w:styleId="WWZnak10">
    <w:name w:val="WW- Znak10"/>
    <w:basedOn w:val="Domylnaczcionkaakapitu"/>
    <w:qFormat/>
    <w:rPr>
      <w:rFonts w:ascii="Courier New" w:hAnsi="Courier New" w:cs="Courier New"/>
      <w:sz w:val="20"/>
      <w:szCs w:val="20"/>
      <w:lang w:val="en-US" w:bidi="ar-SA"/>
    </w:rPr>
  </w:style>
  <w:style w:type="character" w:styleId="WWZnak11">
    <w:name w:val="WW- Znak11"/>
    <w:basedOn w:val="Domylnaczcionkaakapitu"/>
    <w:qFormat/>
    <w:rPr>
      <w:sz w:val="24"/>
      <w:szCs w:val="24"/>
      <w:lang w:val="en-US" w:bidi="ar-SA"/>
    </w:rPr>
  </w:style>
  <w:style w:type="character" w:styleId="WWZnak12">
    <w:name w:val="WW- Znak12"/>
    <w:basedOn w:val="Domylnaczcionkaakapitu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180" w:hanging="18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Znak Znak1 Znak Znak Znak Znak Znak Znak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1">
    <w:name w:val="Znak Znak Znak1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ZnakZnakZnak2">
    <w:name w:val="Znak Znak Znak2"/>
    <w:basedOn w:val="Normal"/>
    <w:qFormat/>
    <w:pPr>
      <w:suppressAutoHyphens w:val="false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3">
    <w:name w:val="Znak Znak Znak3"/>
    <w:basedOn w:val="Normal"/>
    <w:qFormat/>
    <w:pPr>
      <w:suppressAutoHyphens w:val="false"/>
    </w:pPr>
    <w:rPr/>
  </w:style>
  <w:style w:type="paragraph" w:styleId="ZnakZnakZnak1ZnakZnakZnakZnakZnakZnakZnakZnakZnak">
    <w:name w:val="Znak Znak Znak1 Znak Znak Znak Znak Znak Znak Znak Znak Znak"/>
    <w:basedOn w:val="Normal"/>
    <w:qFormat/>
    <w:pPr>
      <w:suppressAutoHyphens w:val="false"/>
    </w:pPr>
    <w:rPr/>
  </w:style>
  <w:style w:type="paragraph" w:styleId="ZnakZnakZnakZnakZnak">
    <w:name w:val="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ZnakZnakZnak4">
    <w:name w:val="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1">
    <w:name w:val=" Znak Znak Znak1 Znak Znak Znak Znak Znak Znak Znak Znak Znak"/>
    <w:basedOn w:val="Normal"/>
    <w:qFormat/>
    <w:pPr>
      <w:suppressAutoHyphens w:val="false"/>
    </w:pPr>
    <w:rPr/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34:00Z</dcterms:created>
  <dc:creator>mdudzinska</dc:creator>
  <dc:description/>
  <dc:language>en-US</dc:language>
  <cp:lastModifiedBy>p</cp:lastModifiedBy>
  <cp:lastPrinted>2019-05-14T09:21:00Z</cp:lastPrinted>
  <dcterms:modified xsi:type="dcterms:W3CDTF">2019-05-14T07:38:00Z</dcterms:modified>
  <cp:revision>247</cp:revision>
  <dc:subject/>
  <dc:title>WOJEWÓDZKI  SZPITAL  ZESPOLONY  W  ELBLĄGU</dc:title>
</cp:coreProperties>
</file>