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bookmarkStart w:id="0" w:name="_Hlk9337841"/>
      <w:bookmarkEnd w:id="0"/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/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 170745930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2517492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: PKO BP S.A. O/Elbląg              konto nr: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9420194"/>
      <w:bookmarkEnd w:id="1"/>
      <w:r>
        <w:rPr/>
        <w:t>Bank: ...........................</w:t>
        <w:tab/>
        <w:t>konto nr: ....................................................................</w:t>
      </w:r>
    </w:p>
    <w:p>
      <w:pPr>
        <w:pStyle w:val="Normal"/>
        <w:rPr/>
      </w:pPr>
      <w:r>
        <w:rPr/>
      </w:r>
      <w:bookmarkStart w:id="2" w:name="_Hlk9420194"/>
      <w:bookmarkStart w:id="3" w:name="_Hlk9420194"/>
      <w:bookmarkEnd w:id="3"/>
    </w:p>
    <w:p>
      <w:pPr>
        <w:pStyle w:val="Normal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4" w:name="_Hlk9337841"/>
      <w:bookmarkStart w:id="5" w:name="_Hlk9337841"/>
      <w:bookmarkEnd w:id="5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Przedmiotem umowy jest dostawa materiałów meblowych i obrzeży meblowych dla potrzeb Wojewódzkiego Szpitala Zespolonego w Elblągu, zgodnie z ofertą cenową  Wykonawcy z dnia ................. w ilościach i asortymencie przedstawionym w </w:t>
      </w:r>
      <w:r>
        <w:rPr>
          <w:rFonts w:cs="Times New Roman" w:ascii="Times New Roman" w:hAnsi="Times New Roman"/>
          <w:b w:val="false"/>
          <w:sz w:val="24"/>
          <w:szCs w:val="24"/>
        </w:rPr>
        <w:t>Załączniku  Nr 1 do zaproszenia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który stanowi integralną część umowy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4" w:hanging="284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>Dostawy przedmiotu umowy będą realizowane przez Wykonawcę sukcesywnie od daty podpisania niniejszej umowy każdorazowo na podstawie zamówień częściowych składanych przez Sekcję Zaopatrzenia i Zamówień Publicznych WSZ w Elblągu.</w:t>
      </w:r>
    </w:p>
    <w:p>
      <w:pPr>
        <w:pStyle w:val="Normal"/>
        <w:ind w:left="284" w:hanging="284"/>
        <w:jc w:val="both"/>
        <w:rPr/>
      </w:pPr>
      <w:r>
        <w:rPr/>
        <w:t>2. Wykonawca dostarczy towar własnym lub wynajętym środkiem transportu, na swój koszt i  ryzyko w dni powszednie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do Działu Technicznego WSZ w Elblągu.     </w:t>
      </w:r>
    </w:p>
    <w:p>
      <w:pPr>
        <w:pStyle w:val="Normal"/>
        <w:ind w:left="284" w:hanging="284"/>
        <w:jc w:val="both"/>
        <w:rPr/>
      </w:pPr>
      <w:r>
        <w:rPr/>
        <w:t>3. Osobami odpowiedzialnymi ze strony Zamawiającego za odbiór jakościowy i ilościowy towaru są pracownicy Działu Technicznego WSZ w Elblągu:</w:t>
      </w:r>
    </w:p>
    <w:p>
      <w:pPr>
        <w:pStyle w:val="Normal"/>
        <w:ind w:left="284" w:hanging="284"/>
        <w:jc w:val="both"/>
        <w:rPr/>
      </w:pPr>
      <w:r>
        <w:rPr/>
        <w:tab/>
        <w:t>Szymon Ciesielski – (kierownik D.T.)</w:t>
      </w:r>
    </w:p>
    <w:p>
      <w:pPr>
        <w:pStyle w:val="Normal"/>
        <w:ind w:left="284" w:hanging="0"/>
        <w:jc w:val="both"/>
        <w:rPr/>
      </w:pPr>
      <w:r>
        <w:rPr/>
        <w:t>Adam Bondaruk – (z-ca kierownika D.T.)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/>
        <w:t>4. Termin dostawy:  ............. dni roboczych ( max. 5 dni roboczych ) licząc od złożenia zamówienia częściowego. W przypadku, gdy dostawy przypadną w dzień ustawowo wolny od pracy dostawy odbywać się będą w dzień bezpośrednio go poprzedzający.</w:t>
      </w:r>
    </w:p>
    <w:p>
      <w:pPr>
        <w:pStyle w:val="Normal"/>
        <w:ind w:left="284" w:hanging="284"/>
        <w:jc w:val="both"/>
        <w:rPr/>
      </w:pPr>
      <w:r>
        <w:rPr/>
        <w:t xml:space="preserve">5. </w:t>
      </w:r>
      <w:r>
        <w:rPr>
          <w:bCs/>
        </w:rPr>
        <w:t xml:space="preserve">Wykonawca do dostawy towaru zobowiązany jest dołączyć fakturę VAT, która zawiera: nazwę artykułu, nazwę producenta, ilość, cenę oraz </w:t>
      </w:r>
      <w:r>
        <w:rPr/>
        <w:t>numer umowy.</w:t>
      </w:r>
    </w:p>
    <w:p>
      <w:pPr>
        <w:pStyle w:val="Tytu"/>
        <w:spacing w:before="0" w:after="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6. Przy każdej dostawie przedmiotu umowy musi być zgodny z danymi opisanymi na fakturze pod względem rodzaju asortymentu i ilości oraz musi być możliwy do zidentyfikowania tj.: oznaczony np. nazwą producenta, handlową, itp. i tym samym być zgodny z zaoferowanym w ofercie Wykonawcy z dnia ..................... roku.</w:t>
      </w:r>
    </w:p>
    <w:p>
      <w:pPr>
        <w:pStyle w:val="TextBody"/>
        <w:tabs>
          <w:tab w:val="clear" w:pos="708"/>
          <w:tab w:val="left" w:pos="360" w:leader="none"/>
        </w:tabs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TextBodyIndent"/>
        <w:ind w:left="284" w:right="226" w:hanging="28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8. Wykonawca zobowiązany jest po podpisaniu umowy w zakresie </w:t>
      </w:r>
      <w:r>
        <w:rPr>
          <w:i/>
          <w:sz w:val="24"/>
          <w:szCs w:val="24"/>
        </w:rPr>
        <w:t>Załącznika Nr 1 do zaproszenia</w:t>
      </w:r>
      <w:r>
        <w:rPr>
          <w:sz w:val="24"/>
          <w:szCs w:val="24"/>
        </w:rPr>
        <w:t xml:space="preserve"> i do dostarczenia Zamawiającemu </w:t>
      </w:r>
      <w:r>
        <w:rPr>
          <w:color w:val="000000"/>
          <w:sz w:val="24"/>
          <w:szCs w:val="24"/>
        </w:rPr>
        <w:t>wzorników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kolorystyki dla oferowanych blatów oraz płyt laminowanych. Zamawiający zastrzega sobie prawo do korzystania z pełnej gamy tj,: wszystkich kolorów i wzorów blatów oraz płyt zawartych w oryginalnym wzorniku producenta zadeklarowanego przez Wykonawcę w ofercie. </w:t>
      </w:r>
    </w:p>
    <w:p>
      <w:pPr>
        <w:pStyle w:val="Normal"/>
        <w:ind w:left="284" w:hanging="284"/>
        <w:jc w:val="both"/>
        <w:rPr/>
      </w:pPr>
      <w:r>
        <w:rPr/>
        <w:t>9. Podane w formularzu asortymentowo-cenowym ilości mają charakter szacunkowy i stanowią element niezbędny służący wyborowi najkorzystniejszej oferty, nie stanowią ze strony  Zamawiającego zobowiązania do zamawiania asortymentu w podanych ilościach. Strony dopuszczają zmianę ilości w poszczególnych asortymentach z zastrzeżeniem, że nie może zostać przekroczona wartość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/>
        <w:t xml:space="preserve">      </w:t>
      </w: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.. 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Ceny jednostkowe dla asortymentu przedstawione w ofercie cenowej z dnia ......................................... nie ulegną zmianie przez cały okres trwania niniejszej umowy. 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Strony zastrzegają możliwość przedłużenia aneksem terminu obowiązywania umowy w przypadku nie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46" w:leader="none"/>
        </w:tabs>
        <w:autoSpaceDE w:val="false"/>
        <w:ind w:left="284" w:hanging="284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46" w:leader="none"/>
        </w:tabs>
        <w:autoSpaceDE w:val="false"/>
        <w:ind w:left="284" w:hanging="284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tabs>
          <w:tab w:val="clear" w:pos="708"/>
          <w:tab w:val="left" w:pos="546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284" w:hanging="284"/>
        <w:jc w:val="both"/>
        <w:rPr>
          <w:rFonts w:ascii="Segoe Print" w:hAnsi="Segoe Print" w:cs="Segoe Print"/>
          <w:sz w:val="22"/>
          <w:szCs w:val="22"/>
          <w:lang w:val="en-US"/>
        </w:rPr>
      </w:pPr>
      <w:r>
        <w:rPr/>
        <w:t>1.</w:t>
      </w:r>
      <w:r>
        <w:rPr>
          <w:b/>
        </w:rPr>
        <w:tab/>
      </w:r>
      <w:r>
        <w:rPr/>
        <w:t xml:space="preserve">Należność za dostarczony przedmiot umowy Zamawiający zapłaci Wykonawcy przelewem na konto wskazane na fakturze w terminie ............. dni kalendarzowych </w:t>
      </w:r>
      <w:r>
        <w:rPr>
          <w:b/>
        </w:rPr>
        <w:t>(minimum 30 dni kalendarzowych)</w:t>
      </w:r>
      <w:r>
        <w:rPr/>
        <w:t xml:space="preserve">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4" w:hanging="284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 xml:space="preserve">§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zastrzega, że w przypadku opóźnienia w dostawie, przekraczającego 3 dni roboczych przysługuje mu prawo zakupu towaru zastępczego u innego Dostawcy. Różnicą w cenie zostanie obciążony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w terminie …………… dni roboczych </w:t>
      </w:r>
      <w:r>
        <w:rPr>
          <w:b/>
        </w:rPr>
        <w:t>(nie dłużej niż 10 dni roboczych*)</w:t>
      </w:r>
      <w:r>
        <w:rPr/>
        <w:t xml:space="preserve">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mowa niniejsza zostaje zawarta na okres 18 miesięcy</w:t>
      </w:r>
      <w:r>
        <w:rPr>
          <w:b/>
        </w:rPr>
        <w:t xml:space="preserve">, </w:t>
      </w:r>
      <w:r>
        <w:rPr/>
        <w:t>tj. od dnia ........................ r. do dnia .................... r.., nie dłużej jednak niż na okres wyczerpania się wartości umowy o której mowa w §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mowa wygasa w części niezrealizowanej z dniem .................................. r.. z zastrzeżeniem § 4 ust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. W sprawach nie unormowanych niniejszą umową będą miały zastosowanie przepisy Kodeksu Cywilnego.</w:t>
      </w:r>
    </w:p>
    <w:p>
      <w:pPr>
        <w:pStyle w:val="Normal"/>
        <w:rPr/>
      </w:pPr>
      <w:r>
        <w:rPr/>
        <w:t>2. 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* Uwaga – niepotrzebne zostanie usunięte</w:t>
      </w:r>
    </w:p>
    <w:p>
      <w:pPr>
        <w:pStyle w:val="Heading8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Prin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ałącznik Nr 3 do zaproszenia do złożenia ostatecznej oferty cenowej ZP-38/2019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2:00Z</dcterms:created>
  <dc:creator>prynkowski</dc:creator>
  <dc:description/>
  <cp:keywords/>
  <dc:language>en-US</dc:language>
  <cp:lastModifiedBy>Maria Putka Bilska</cp:lastModifiedBy>
  <cp:lastPrinted>2019-05-22T13:21:00Z</cp:lastPrinted>
  <dcterms:modified xsi:type="dcterms:W3CDTF">2019-05-24T09:37:00Z</dcterms:modified>
  <cp:revision>49</cp:revision>
  <dc:subject/>
  <dc:title>UMOWA SPRZEDAŻY Nr 30/2012</dc:title>
</cp:coreProperties>
</file>