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26/20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/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, po zapoznaniu się listą Wykonawców, którzy złożyli w oferty w postępowaniu o udzielenie zamówienia publicznego w trybie przetargu nieograniczonego prowadzonego pod nazwą: </w:t>
      </w:r>
      <w:r>
        <w:rPr>
          <w:rFonts w:cs="Arial" w:ascii="Arial" w:hAnsi="Arial"/>
          <w:b/>
          <w:sz w:val="20"/>
          <w:szCs w:val="20"/>
        </w:rPr>
        <w:t>dostawa oprogramowania oraz sprzętu komputerowego  wspierającego produkcję leków w Pracowni Cytostatyków dla potrzeb Apteki Wojewódzkiego Szpitala Zespolonego w Elblągu – znak sprawy 26/2019, oświadczamy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/nie należymy* do grupy kapitałowej, w rozumieniu ustawy z dnia 16 lutego 2007 r. o ochronie konkurencji i konsumentów (Dz. U. z 2007 r. Nr 50, poz. 331 ze zm.) z żadnym z tych Wykonawców/z następującym/mi Wykonawcą/ami: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…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– skreślić niewłaściw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– wskazać nazwę (firmę) Wykonawcy/ów, który/rzy złożył/li oferty w niniejszym postępowaniu i z którym/mi Wykonawca składający oświadczenie należy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 pkt 14) ustawy z dnia 16 lutego 2007 r. o ochronie konkurencji i konsumentów (Dz. U. z 2007 r., Nr 50, poz. 331 ze zm.) –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8"/>
      </w:rPr>
      <w:t>SIWZ 26/2019 – dostawa oprogramowania oraz sprzętu komputerowego  wspierającego produkcję leków w Pracowni Cytostatyków dla potrzeb Apteki Wojewódzkiego Szpitala Zespolonego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50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19-05-29T13:52:00Z</dcterms:modified>
  <cp:revision>3</cp:revision>
  <dc:subject/>
  <dc:title>Załącznik Nr 4 do SIWZ                                                                   ………………………………</dc:title>
</cp:coreProperties>
</file>