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Załącznik Nr 7 do SIWZ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iniejsza umowa, zwana dalej „Umową” stanowi załącznik do Umowy </w:t>
      </w:r>
      <w:r>
        <w:rPr>
          <w:rFonts w:cs="Times New Roman" w:ascii="Times New Roman" w:hAnsi="Times New Roman"/>
          <w:b/>
        </w:rPr>
        <w:t>Nr 26/2019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której przedmiotem jest dostarczenie i uruchomienie </w:t>
      </w:r>
      <w:r>
        <w:rPr>
          <w:rFonts w:cs="Times New Roman" w:ascii="Times New Roman" w:hAnsi="Times New Roman"/>
          <w:bCs/>
        </w:rPr>
        <w:t xml:space="preserve">sprzętu komputerowego (wagi precyzyjne, drukarki, etykiety, czytniki kodów kreskowych) i oprogramowania wspierającego produkcję leków w Pracowni Cytostatyków Apteki Szpitalnej dla potrzeb Wojewódzkiego Szpitala Zespolonego w Elblągu </w:t>
      </w:r>
      <w:r>
        <w:rPr>
          <w:rFonts w:cs="Times New Roman" w:ascii="Times New Roman" w:hAnsi="Times New Roman"/>
        </w:rPr>
        <w:t xml:space="preserve">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jenci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el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bliskie pacjentów, 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osoby upoważnione przez pacjentów.                                                                                                                                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dane wrażliwe dotyczące zdrowia pacjentów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eć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 chorobach: przebytych, przewlekłych, zakażeniach,</w:t>
        <w:br/>
        <w:t>adres do korespondencji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Administrator zobowiązuje się nie wyznaczać na audytora podmiotu lub osoby świadczącej usługi konkurencyjne, pośrednio lub bezpośrednio, względem Przetwarzającego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lang w:eastAsia="en-US"/>
        </w:rPr>
      </w:pPr>
      <w:r>
        <w:rPr/>
        <w:t xml:space="preserve">Strony, w przypadku stwierdzenia w trakcie kontroli uchybień, wspólnie dobiorą adekwatne środki techniczne i organizacyjne zapewniające odpowiedni poziom bezpieczeństwa prztwarzania powierzonych danych osobowych. 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sz w:val="18"/>
      </w:rPr>
      <w:t>SIWZ 2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8:00Z</dcterms:created>
  <dc:creator>Krzysztof Mioduszewski</dc:creator>
  <dc:description/>
  <cp:keywords/>
  <dc:language>en-US</dc:language>
  <cp:lastModifiedBy>user</cp:lastModifiedBy>
  <cp:lastPrinted>2018-10-30T09:46:00Z</cp:lastPrinted>
  <dcterms:modified xsi:type="dcterms:W3CDTF">2019-05-29T13:49:00Z</dcterms:modified>
  <cp:revision>3</cp:revision>
  <dc:subject/>
  <dc:title>    Załącznik Nr 7 do SIWZ</dc:title>
</cp:coreProperties>
</file>