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Head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Header"/>
        <w:rPr>
          <w:b/>
          <w:b/>
          <w:bCs/>
          <w:lang w:eastAsia="pl-PL"/>
        </w:rPr>
      </w:pPr>
      <w:bookmarkStart w:id="0" w:name="_Hlk9927811"/>
      <w:r>
        <w:rPr>
          <w:b/>
          <w:bCs/>
          <w:lang w:eastAsia="pl-PL"/>
        </w:rPr>
        <w:t>PAKIET 1</w:t>
      </w:r>
      <w:bookmarkEnd w:id="0"/>
    </w:p>
    <w:p>
      <w:pPr>
        <w:pStyle w:val="Header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 xml:space="preserve">Fotel ginekologiczny </w:t>
      </w:r>
    </w:p>
    <w:p>
      <w:pPr>
        <w:pStyle w:val="Header"/>
        <w:jc w:val="center"/>
        <w:rPr>
          <w:b/>
          <w:b/>
        </w:rPr>
      </w:pPr>
      <w:r>
        <w:rPr/>
        <w:t>Opis przedmiotu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zwa Wykonawcy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</w:t>
      </w:r>
    </w:p>
    <w:p>
      <w:pPr>
        <w:pStyle w:val="Normal"/>
        <w:rPr/>
      </w:pPr>
      <w:r>
        <w:rPr>
          <w:b/>
          <w:bCs/>
        </w:rPr>
        <w:t>Producent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ok produkcji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lość sztuk: 1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. Parametry techniczne przedmiotu zamówi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681"/>
        <w:gridCol w:w="1580"/>
        <w:gridCol w:w="21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lub parametr wymaga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ć parametry i funkcje oferowane (nie gorsze niż wymagane) lub potwierdzenie TAK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Fotel fabrycznie nowy rok produkcji 201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Fotel ginekologiczny o konstrukcji opartej na pojedynczej kolumnie obudowanej osłoną z tworzywa uniemożliwiającą wnikanie zanieczyszczeń do środka. Podstawa fotela zabudowana z jednolitej wyprofilowanej płyty z materiału odpornego na uszkodzenia mechaniczne i chemiczne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Fotel o wymiarach leża: szer. W zakresie 580mm-750mm, dł. Z podporą nóg 1700 mm (+/-20mm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Regulacja elektryczna wysokości w zakresie od 560 do 860 mm  +/- 50 m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66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 Elektryczna regulacja pochylenia sekcji pleców w zakresie min 0-50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. Regulacja elektryczna siedziska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 Możliwość regulacji podkolannikó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8. Fotel posiada możliwość łatwego przemieszczania przez jedną osobę.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 Maksymalne obciążenie min. 170 kg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 Regulacje elektryczne uzyskiwane z pilota ręcznego lub pilota nożnego integralnego z łóżkie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1. Uchwyt prześcieradła papierowego umieszczony </w:t>
              <w:br/>
              <w:t>w pojemniku pod segmentem pleców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 Fotel wyposażony w materace bezszwowe zmywalne, łatwe w czyszczeniu w kolorze niebieskim (pistacjowym lub podobny)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3. Fotel wyposażony w :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podkolannik – 2 szt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pasy do mocowania nóg – 2 szt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wyprofilowana miska z tworzywa lub metalu – kwasoodporna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4. Możliwość ustawienia elektrycznego pozycji Trendelenburga /Antytrendelenburg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 Możliwość demontowania siedziska w celu łatwiejszego czyszczeni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. Gwarancja, serwi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417"/>
        <w:gridCol w:w="1752"/>
        <w:gridCol w:w="2102"/>
      </w:tblGrid>
      <w:tr>
        <w:trPr>
          <w:trHeight w:val="68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.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 lub potwierdzenie TAK</w:t>
            </w:r>
          </w:p>
        </w:tc>
      </w:tr>
      <w:tr>
        <w:trPr>
          <w:trHeight w:val="8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Okres nie krótszy niż 36 miesięcy</w:t>
            </w:r>
            <w:r>
              <w:rPr>
                <w:color w:val="FF6600"/>
                <w:sz w:val="22"/>
                <w:szCs w:val="22"/>
              </w:rPr>
              <w:t>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FF66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color w:val="FF6600"/>
                <w:sz w:val="22"/>
                <w:szCs w:val="22"/>
                <w:lang w:eastAsia="ar-SA"/>
              </w:rPr>
            </w:r>
          </w:p>
        </w:tc>
      </w:tr>
      <w:tr>
        <w:trPr>
          <w:trHeight w:val="136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zeglądy wymagane przez producenta dla zachowania gwarancji na koszt Wykonawcy wraz z dojazdem (min. 1 przegląd rocznie) wraz z wymianą materiałów wymaganych przy przeglądach gwarancyjnych. Terminy przeglądów kontroluje Wykonawc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81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Reakcja serwisu w okresie gwarancji - do 48 godzin w dni robocze od zgłoszenia. Godziny pracy serwisu - dni robocze od godz. 8.00 do 14.00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5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16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żdy dzień przestoju powyżej 7 dni roboczych, spowodowany niesprawnością oferowanego sprzętu przedłuża o ten okres czas gwarancji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66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>TAK, po 3 naprawach (wymianach) tej samej części/elementu/ podzespołu (bloku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82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108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0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Jeżeli usuwanie uszkodzenia związane jest z systemem informatycznym (o ile taki istnieje w przedmiotowym sprzęcie) musi się bezwzględnie odbyć w miejscu pracy sprzętu w obecności pracownika Sekcji Sprzętu Medycznego lub Sekcji Informatyki i Telekomunikacji - ochrona danych osobowych zawartych na wewnętrznych nośnikach danych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Pracownik firmy zewnętrznej mający kontakt z danymi zapisanymi w wewnętrznych nośnikach serwisowanego sprzętu zobowiązany jest do przestrzegania wszystkich zasad związanych z ochroną danych osobowych zgodnie z obowiązującymi przepisami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TAK 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– </w:t>
            </w:r>
            <w:r>
              <w:rPr>
                <w:bCs/>
                <w:i/>
                <w:sz w:val="22"/>
                <w:szCs w:val="22"/>
              </w:rPr>
              <w:t>jeśli dotyczy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C. Przeglądy eksploatacyjn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Opis, </w:t>
            </w:r>
          </w:p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potwierdzenie TAK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objęte ustawą o wyrobach medycznych (</w:t>
            </w:r>
            <w:r>
              <w:rPr>
                <w:i/>
                <w:sz w:val="22"/>
                <w:szCs w:val="22"/>
                <w:lang w:eastAsia="ar-SA"/>
              </w:rPr>
              <w:t>jeśli dotyczy</w:t>
            </w:r>
            <w:r>
              <w:rPr>
                <w:sz w:val="22"/>
                <w:szCs w:val="22"/>
                <w:lang w:eastAsia="ar-SA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6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Materiały eksploatacyjne - dot. punktów 1-3 dostarczane przez Wykonawcę w okresie 36 miesięcy wraz z wymianą i uzupełnien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blokowy"/>
        <w:ind w:left="0" w:right="118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bookmarkStart w:id="1" w:name="_Hlk9927872"/>
      <w:bookmarkEnd w:id="1"/>
      <w:r>
        <w:rPr>
          <w:rFonts w:cs="Times New Roman" w:ascii="Times New Roman" w:hAnsi="Times New Roman"/>
          <w:i/>
          <w:sz w:val="22"/>
          <w:szCs w:val="22"/>
        </w:rPr>
        <w:t>UWAGA:</w:t>
      </w:r>
    </w:p>
    <w:p>
      <w:pPr>
        <w:pStyle w:val="Tekstblokowy"/>
        <w:ind w:left="360" w:right="118" w:hanging="0"/>
        <w:jc w:val="both"/>
        <w:rPr/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Przeglądy eksploatacyjne j/w nie dotyczą przeglądów gwarancyjnych ujętych w tabeli "Gwarancja, serwis). Są to odrębne czynności i dostawy.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  <w:bookmarkStart w:id="2" w:name="_Hlk9927872"/>
      <w:bookmarkStart w:id="3" w:name="_Hlk9927872"/>
      <w:bookmarkEnd w:id="3"/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. Szkol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 lub potwierdzenie TA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Szkolenie w zakresie obsługi i użytkowania urządzenia dla personelu medycznego (minimum 2 osoby) oraz obsługi technicznej (pracowników sekcji sprzętu medycznego - minimum 2 osob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personelu technicznego, uprawniające do wykonania podstawowych czynności przeglądowych nie zastrzeżonych przez producenta oraz uprawniające do przeszkolenie nowozatrudnionego personelu medycznego w zakresie umożliwiającym poprawną obsługę oraz skuteczne użytkowanie oferowanego sprzętu - jeśli istnieje taki wymó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E. Norm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 lub potwierdzenie TA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 Dyrektywą 93/42/EWG (Dziennik Urzędowy Unii Europejskiej 2011/C 143/02 z 13.05.2011 r.), Wykonawca dostarczy potwierdzenie takiej zgodności lub wskaże rozwiązanie równoważ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</w:t>
      </w:r>
      <w:r>
        <w:rPr>
          <w:b/>
          <w:sz w:val="22"/>
          <w:szCs w:val="22"/>
        </w:rPr>
        <w:t>F. Wymogi Formaln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24"/>
        <w:gridCol w:w="2856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4" w:name="_Hlk9927769"/>
            <w:bookmarkEnd w:id="4"/>
            <w:r>
              <w:rPr>
                <w:sz w:val="22"/>
                <w:szCs w:val="22"/>
              </w:rPr>
              <w:t>Lp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ia formalne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lub potwierdzenie TA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yfikat potwierdzający posiadanie znaku CE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K/poda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 do Rejestru Wyrobów Medycznych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K/poda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ykonawca sprzętu oświadcza, że przedstawione powyżej dane są prawdziwe oraz zobowiązuje się w przypadku wybrania jego oferty do dostarczenia sprzętu spełniającego powyższe parametry oraz zgodnego z wymaganiami aktualnej ustawy o wyrobach medycznych. Wyspecyfikowany powyżej sprzęt jest kompletny i po dostarczeniu, i zamontowaniu będzie gotowy do eksploatacji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spełnienie choćby jednego warunku w parametrach wymaganych powoduje odrzucenie oferty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 całości oferty należy dołączyć oryginalne materiały informacyjne (katalog, folder) zawierające pełne dane techniczne. W ofercie muszą być wyspecyfikowane wszystkie elementy składające się na wyrób kompletny i gotowy do eksploata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lang w:eastAsia="pl-PL"/>
      </w:rPr>
      <w:t>Załącznik Nr 1 do zaproszenia do składania ofert ostatecznych ZP-41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8:20:00Z</dcterms:created>
  <dc:creator>tgutowski</dc:creator>
  <dc:description/>
  <cp:keywords/>
  <dc:language>en-US</dc:language>
  <cp:lastModifiedBy>Maria Putka Bilska</cp:lastModifiedBy>
  <cp:lastPrinted>2019-05-30T09:16:00Z</cp:lastPrinted>
  <dcterms:modified xsi:type="dcterms:W3CDTF">2019-06-03T08:42:00Z</dcterms:modified>
  <cp:revision>10</cp:revision>
  <dc:subject/>
  <dc:title>ECHOKARDIOGRAF</dc:title>
</cp:coreProperties>
</file>