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 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289267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dostawę </w:t>
      </w:r>
      <w:bookmarkStart w:id="1" w:name="_Hlk691551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foteli ginekologicznych w 2 pakietach: tj. Pakiet Nr 1 – Fotel Ginekologiczny – 1 szt., Pakiet Nr 2 – Fotel ginekologiczny do gabinetu USG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– 1 szt.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la potrzeb Wojewódzkiego Szpitala Zespolonego w Elbląg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ferujemy realizację przedmiotu zamówienia zgodnie z zaproszeniem do złożenia ostatecznej oferty cenowej na pakiet/y nr: 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i/>
          <w:szCs w:val="24"/>
          <w:lang w:eastAsia="pl-PL"/>
        </w:rPr>
        <w:t>(podać nr pakie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akiet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Fotel Ginekologicz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stawka podatku VAT: ....................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kwota podatku VAT : ..............................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akiet nr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tel ginekologiczny do gabinetu US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stawka podatku VAT: ....................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kwota podatku VAT : ..............................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 płatności / przelew/ :</w:t>
        <w:tab/>
      </w:r>
    </w:p>
    <w:p>
      <w:pPr>
        <w:pStyle w:val="Normal"/>
        <w:numPr>
          <w:ilvl w:val="0"/>
          <w:numId w:val="7"/>
        </w:numPr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w zakresie Pakietu Nr: ………… nastąpi przelewem na konto Wykonawcy w terminie .................. dni kalendarzow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(co najmniej 30 dni kalendarzow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dostarczenia towaru i faktury do Wojewódzkiego Szpitala Zespolonego w Elblągu, ul. Królewiecka 146 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7"/>
        </w:numPr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realizacji dosta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dłużej niż 6 tygodni licząc od dnia podpisania 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nosi </w:t>
      </w:r>
    </w:p>
    <w:p>
      <w:pPr>
        <w:pStyle w:val="Normal"/>
        <w:spacing w:lineRule="auto" w:line="240" w:before="0" w:after="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la Pakietu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tygodni,</w:t>
      </w:r>
    </w:p>
    <w:p>
      <w:pPr>
        <w:pStyle w:val="Normal"/>
        <w:spacing w:lineRule="auto" w:line="240" w:before="0" w:after="2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dla Pakietu Nr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bookmarkStart w:id="2" w:name="_Hlk1045044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</w:t>
      </w:r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tygodn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stosownie do zakresu złożonej oferty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realizacji zamówienia zgodnie z warunkami przedstawionymi w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ach Nr 1 i 2 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zgodnie z treścią oferty oraz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4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data i  podpis Wykonawcy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3 do zaproszenia do składania ofert ostatecznych ZP- 41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8z2">
    <w:name w:val="WW8Num28z2"/>
    <w:qFormat/>
    <w:rPr>
      <w:rFonts w:ascii="Arial" w:hAnsi="Arial" w:eastAsia="Times New Roman" w:cs="Arial"/>
      <w:b w:val="false"/>
      <w:bCs w:val="false"/>
    </w:rPr>
  </w:style>
  <w:style w:type="character" w:styleId="WW8Num28z3">
    <w:name w:val="WW8Num28z3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2">
    <w:name w:val="WW8Num36z2"/>
    <w:qFormat/>
    <w:rPr>
      <w:b w:val="false"/>
      <w:bCs w:val="false"/>
      <w:sz w:val="22"/>
      <w:szCs w:val="22"/>
    </w:rPr>
  </w:style>
  <w:style w:type="character" w:styleId="WW8Num36z4">
    <w:name w:val="WW8Num36z4"/>
    <w:qFormat/>
    <w:rPr>
      <w:b w:val="false"/>
      <w:bCs w:val="fals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bCs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48"/>
      <w:szCs w:val="4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9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9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9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9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5-30T09:18:00Z</cp:lastPrinted>
  <dcterms:modified xsi:type="dcterms:W3CDTF">2019-06-03T08:36:00Z</dcterms:modified>
  <cp:revision>27</cp:revision>
  <dc:subject/>
  <dc:title>SIWZ - Wyposażenie techniczne i socjalno-bytowe</dc:title>
</cp:coreProperties>
</file>