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  <w:bCs/>
          <w:lang w:eastAsia="pl-PL"/>
        </w:rPr>
        <w:t>PAKIET 2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Fotel ginekologiczny do gabinetu US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parametry i funkcje oferowane (nie gorsze niż wymagane) lub potwierdzenie TAK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Fotel ginekologiczny o konstrukcji opartej na pojedynczej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Fotel o wymiarach leża: szer. W zakresie 580mm-750mm, dł. Z podporą nóg 1700 mm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Regulacja elektryczna wysokości w zakresie od 560 do 860 mm  +/-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Elektryczna regulacja pochylenia sekcji pleców w zakresie min 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Maksymalne obciążenie min. 17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Uchwyt prześcieradła papierowego umieszczony </w:t>
              <w:br/>
              <w:t>w pojemniku pod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Fotel wyposażony w materace bezszwowe zmywalne, łatwe w czyszczeniu w kolorze niebieskim (pistacjowym lub podobny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. Fotel wyposażony w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6. Fotel powinien mieć dodatkowe wyposażenie w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odpórkę ręki mocowaną do szy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ieszak kroplów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integrowana z fotelem podpora pod stopy oper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7"/>
        <w:gridCol w:w="1722"/>
        <w:gridCol w:w="2067"/>
      </w:tblGrid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4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 3 naprawach (wymianach) tej samej części/elementu/podzespołu (bloku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1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jeśli dotycz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Wymogi Forma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2 do zaproszenia do składania ofert ostatecznych ZP-4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7:00Z</dcterms:created>
  <dc:creator>tgutowski</dc:creator>
  <dc:description/>
  <cp:keywords/>
  <dc:language>en-US</dc:language>
  <cp:lastModifiedBy>Maria Putka Bilska</cp:lastModifiedBy>
  <cp:lastPrinted>2019-05-30T09:17:00Z</cp:lastPrinted>
  <dcterms:modified xsi:type="dcterms:W3CDTF">2019-06-03T08:44:00Z</dcterms:modified>
  <cp:revision>12</cp:revision>
  <dc:subject/>
  <dc:title>ECHOKARDIOGRAF</dc:title>
</cp:coreProperties>
</file>