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3513"/>
        <w:gridCol w:w="3373"/>
      </w:tblGrid>
      <w:tr>
        <w:trPr>
          <w:trHeight w:val="284" w:hRule="exac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OPRACOWAŁ: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SPRAWDZIŁ: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Index1"/>
              <w:rPr/>
            </w:pPr>
            <w:r>
              <w:rPr/>
              <w:t>ZATWIERDZIŁ:</w:t>
            </w:r>
          </w:p>
        </w:tc>
      </w:tr>
      <w:tr>
        <w:trPr>
          <w:trHeight w:val="1524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0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STRUKCJ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BOWIĄZUJE OD DNIA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Podstawą prawną wdrożenia instrukcji jest Rozporządzenie Ministra Spraw Wewnętrznych i Administracji </w:t>
        <w:br/>
        <w:t xml:space="preserve">z dnia 29 kwietnia 2004 roku w sprawie </w:t>
      </w:r>
      <w:r>
        <w:rPr>
          <w:rFonts w:cs="Tahoma" w:ascii="Tahoma" w:hAnsi="Tahoma"/>
          <w:bCs/>
          <w:i/>
          <w:sz w:val="18"/>
          <w:szCs w:val="18"/>
        </w:rPr>
        <w:t>w sprawie dokumentacji przetwarzania danych osobowych oraz warunków technicznych i organizacyjnych, jakim powinny odpowiadać urządzenia i systemy informatyczne służące do przetwarzania danych osobowych (Dz. U. z 2004 r. Nr 100, poz. 1024)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0"/>
          <w:szCs w:val="10"/>
        </w:rPr>
      </w:pPr>
      <w:r>
        <w:rPr>
          <w:rFonts w:cs="Tahoma" w:ascii="Tahoma" w:hAnsi="Tahoma"/>
          <w:bCs/>
          <w:i/>
          <w:sz w:val="10"/>
          <w:szCs w:val="10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540" w:hanging="5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L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Określenie zasad i sposobu zarządzania systemem informatycznym w zakresie ochrony danych osobowych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zedmiot i zakres stosowania</w:t>
      </w:r>
    </w:p>
    <w:p>
      <w:pPr>
        <w:pStyle w:val="Normal"/>
        <w:numPr>
          <w:ilvl w:val="1"/>
          <w:numId w:val="20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rukcja „Zarządzanie systemem informatycznym w zakresie ochrony danych osobowych” (dalej jako Instrukcja) w sposób szczególny uwzględnia wymogi bezpieczeństwa i ochrony danych osobowych </w:t>
        <w:br/>
        <w:t>w systemach informatycznych Wojewódzkiego Szpitala Zespolonego w Elblągu (dalej jako Szpital).</w:t>
      </w:r>
    </w:p>
    <w:p>
      <w:pPr>
        <w:pStyle w:val="Normal"/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20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Instrukcja jest zbiorem czynności w zakres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twarzania danych osobowych wykonywanych </w:t>
        <w:br/>
        <w:t xml:space="preserve">przez pracowników Szpitala oraz inne osoby upoważnione przez Dyrektora Naczelnego. </w:t>
      </w:r>
    </w:p>
    <w:p>
      <w:pPr>
        <w:pStyle w:val="Normal"/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DEFINICJE I TERMINY </w:t>
      </w:r>
    </w:p>
    <w:p>
      <w:pPr>
        <w:pStyle w:val="Normal"/>
        <w:ind w:left="742" w:hanging="28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Podstawowe definicje zostały przedstawione w „Polityce ochrony danych osobowych Wojewódzkiego Szpitala Zespolonego w Elblągu”</w:t>
      </w:r>
      <w:r>
        <w:rPr>
          <w:rFonts w:cs="Tahoma" w:ascii="Tahoma" w:hAnsi="Tahoma"/>
          <w:sz w:val="20"/>
          <w:szCs w:val="20"/>
        </w:rPr>
        <w:t xml:space="preserve"> (dalej jako Polityka).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POWIEDZIALNOŚĆ I UPRAWNIENIA</w:t>
      </w:r>
    </w:p>
    <w:p>
      <w:pPr>
        <w:pStyle w:val="Normal"/>
        <w:numPr>
          <w:ilvl w:val="1"/>
          <w:numId w:val="19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cy pracownicy Szpitala są odpowiedzialni za przestrzeganie przepisów w zakresie ochrony danych osobowych, stosownie do powierzonych obowiązków, zgodnie z zapisami niniejszej Instrukcji oraz </w:t>
        <w:br/>
        <w:t xml:space="preserve">z ustaleniami zawartymi w Polityce.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19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erownicy komórek organizacyjnych są odpowiedzialni za przestrzeganie przepisów w zakresie ochrony danych osobowych w podległych komórkach organizacyjnych, za nadzór nad realizacją zapisów zawartych w Polityce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19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erownicy komórek organizacyjnych oraz Dyrektorzy Pionów, którzy definiują typy użytkowników </w:t>
        <w:br/>
        <w:t>w oparciu o zakres obowiązków podległych sobie pracowników, odpowiedzialni są za określanie ról użytkowników oraz przydział dostępu do odpowiednich systemów informatycznych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19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bCs/>
          <w:sz w:val="20"/>
          <w:szCs w:val="20"/>
        </w:rPr>
        <w:t xml:space="preserve">Obowiązki i uprawnienia Inspektora Ochrony Danych (IOD) określa Regulamin Organizacyjny Pionu Administracyjnego WSZ w Elblągu. 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19"/>
        </w:numPr>
        <w:tabs>
          <w:tab w:val="clear" w:pos="170"/>
          <w:tab w:val="left" w:pos="720" w:leader="none"/>
        </w:tabs>
        <w:ind w:left="720" w:hanging="7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Administrator Bezpieczeństwa Systemów Informatycznych (ABSI) wykonuje zadania w zakresie nadzoru, </w:t>
        <w:br/>
        <w:t xml:space="preserve">realizuje zadania związane z zarządzaniem systemem w zakresie bezpieczeństwa informatycznego </w:t>
        <w:br/>
        <w:t>w Szpitalu oraz współpracuje z IOD w zakresie nadzoru nad przestrzeganiem zasad bezpieczeństwa przetwarzania i ochrony danych osobowych Szpitala. Zadania ABSI określa Regulamin Organizacyjny Pionu Administracyjnego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Z w Elblągu oraz zakres czynności wynikający z umowy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OSTĘPOWANIA</w:t>
      </w:r>
    </w:p>
    <w:p>
      <w:pPr>
        <w:pStyle w:val="Normal"/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1"/>
          <w:numId w:val="27"/>
        </w:numPr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ZARZĄDZANIE SYSTEMEM INFORMATYCZNYM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4"/>
          <w:szCs w:val="4"/>
        </w:rPr>
      </w:pPr>
      <w:r>
        <w:rPr>
          <w:rFonts w:cs="Tahoma" w:ascii="Tahoma" w:hAnsi="Tahoma"/>
          <w:b/>
          <w:bCs/>
          <w:i/>
          <w:sz w:val="4"/>
          <w:szCs w:val="4"/>
        </w:rPr>
      </w:r>
    </w:p>
    <w:p>
      <w:pPr>
        <w:pStyle w:val="Normal"/>
        <w:numPr>
          <w:ilvl w:val="2"/>
          <w:numId w:val="27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Nadawanie uprawnień do przetwarzania danych osobowych i rejestrowanie tych uprawnień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danie uprawnień do przetwarzania danych osobowych oraz identyfikatorów dających dostęp </w:t>
        <w:br/>
        <w:t xml:space="preserve">do systemów informatycznych i aplikacji następuje na pisemny wniosek kierownika danej komórki organizacyjnej Szpitala o nadanie uprawnień/modyfikację/ odebranie uprawnień Użytkownikowi </w:t>
        <w:br/>
        <w:t>do zasobów informatycznych. Wzór druku - Wniosek o nadanie/modyfikację/odebranie uprawnień Użytkownikowi do zasobów informatycznych stanowi Załącznik Nr 1 do niniejszej Instrukcji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sz w:val="20"/>
          <w:szCs w:val="20"/>
        </w:rPr>
        <w:t xml:space="preserve">Warunkiem uzyskania uprawnień do zasobów informatycznych, w tym uprawnień tymczasowych </w:t>
        <w:br/>
        <w:t>tj. na czas określony, jest złożenie oświadczenia o zachowaniu poufności oraz uprzednie uzyskanie upoważnienia do przetwarzania danych osobowych na wniosek kierownika komórki organizacyjnej.</w:t>
        <w:br/>
        <w:t xml:space="preserve">Wzory ww. dokumentów stanowią załączniki do Polityki. 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Wniosek zawierający opis zakresu uprawnień/ modyfikacji dotychczasowych uprawnień/odbieranych uprawnień</w:t>
      </w:r>
      <w:r>
        <w:rPr>
          <w:rFonts w:cs="Tahoma" w:ascii="Tahoma" w:hAnsi="Tahoma"/>
          <w:sz w:val="20"/>
          <w:szCs w:val="20"/>
        </w:rPr>
        <w:t xml:space="preserve"> Użytkownikowi do zasobów informatycznych</w:t>
      </w:r>
      <w:r>
        <w:rPr>
          <w:rFonts w:cs="Tahoma" w:ascii="Tahoma" w:hAnsi="Tahoma"/>
          <w:bCs/>
          <w:sz w:val="20"/>
        </w:rPr>
        <w:t xml:space="preserve"> podpisuje kierownik danej komórki organizacyjnej i po zaopiniowaniu przez Inspektora Ochrony Danych przedstawia do zatwierdzenia Dyrektorowi danego Pionu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Zatwierdzony przez Dyrektora Pionu wniosek kierowany jest do LAIT (Lokalnego Administratora Systemów Informatycznych), który podejmuje dalsze czynności związane z nadaniem uprawnienia użytkownikowi oraz nadaje hasła jednorazowego użytk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Nadanie uprawnienia użytkownikom LAIT odnotowuje w Rejestrze nadanych/modyfikowanych/ odebranych uprawnień użytkownikom systemu informatycznego. Rejestr stanowi Załącznik Nr 2 do niniejszej Instrukcj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Założenie konta użytkownika w systemie informatycznym oraz nadanie identyfikatora i hasła jednorazowego LAIT odnotowuje w prowadzonym przez siebie Rejestrze nadanych kont użytkownikom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sz w:val="20"/>
          <w:szCs w:val="20"/>
        </w:rPr>
        <w:t>Wszystkie zatwierdzone wnioski kierowane przez kierowników komórek organizacyjnych o nadanie uprawnień po naniesieniu numeru identyfikacyjnego z Rejestrze nadanych i odebranych uprawnień LAIT gromadzi w odrębnym zbiorze. Zbiory te są poddawane cyklicznemu sprawdzaniu przez ABS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Heading1"/>
        <w:numPr>
          <w:ilvl w:val="2"/>
          <w:numId w:val="27"/>
        </w:numPr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dawanie uprawnień tymczasowych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</w:rPr>
        <w:t xml:space="preserve">Nadanie uprawnień dla podmiotu zewnętrznego świadczącego usługi na rzecz Szpitala odbywa się </w:t>
        <w:br/>
        <w:t xml:space="preserve">na zasadach opisanych </w:t>
      </w:r>
      <w:r>
        <w:rPr>
          <w:rFonts w:cs="Tahoma" w:ascii="Tahoma" w:hAnsi="Tahoma"/>
          <w:bCs/>
          <w:strike/>
          <w:sz w:val="20"/>
        </w:rPr>
        <w:t>wyżej w oparciu o</w:t>
      </w:r>
      <w:r>
        <w:rPr>
          <w:rFonts w:cs="Tahoma" w:ascii="Tahoma" w:hAnsi="Tahoma"/>
          <w:bCs/>
          <w:sz w:val="20"/>
        </w:rPr>
        <w:t xml:space="preserve"> w umowie powierzenia przetwarzania danych osobowych stanowiącej załącznik do umowy na świadczenie usług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szystkie wydane wnioski o nadanie uprawnień tymczasowych LAIT przechowuje w swojej dokumentacji i stanowią one integralną część Rejestru nadanych/odebranych uprawnień tymczasowych użytkownikom systemu informatycznego.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ahoma" w:hAnsi="Tahoma" w:cs="Tahoma"/>
          <w:b/>
          <w:b/>
          <w:bCs/>
          <w:strike/>
          <w:sz w:val="10"/>
          <w:szCs w:val="10"/>
        </w:rPr>
      </w:pPr>
      <w:r>
        <w:rPr>
          <w:rFonts w:cs="Tahoma" w:ascii="Tahoma" w:hAnsi="Tahoma"/>
          <w:b/>
          <w:bCs/>
          <w:strike/>
          <w:sz w:val="10"/>
          <w:szCs w:val="10"/>
        </w:rPr>
      </w:r>
    </w:p>
    <w:p>
      <w:pPr>
        <w:pStyle w:val="Heading1"/>
        <w:numPr>
          <w:ilvl w:val="2"/>
          <w:numId w:val="27"/>
        </w:numPr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yfikacja uprawnień użytkownika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a uprawnień użytkownika następuje na pisemny wniosek kierownika komórki organizacyjnej, </w:t>
        <w:br/>
        <w:t xml:space="preserve">na tych samych zasadach, co nadanie uprawnień, przy czym IOD opiniuje wniosek po sprawdzeniu, </w:t>
        <w:br/>
        <w:t>czy wprowadzone zmiany są zgodne z wcześniej uzyskanymi upoważnieniami do przetwarzania danych osobowych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ony przez Dyrektora Pionu wniosek (modyfikację uprawnień) LAIT rejestruje w Rejestrze nadanych/modyfikowanych/odebranych uprawnień użytkownikom systemu informatycznego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modyfikacji uprawnień wynikających ze zmiany obowiązków służbowych lub zmiany komórki organizacyjnej przez użytkownika, tok postępowania w sprawie nadania uprawnień jest taki sam jak dla pracowników nowo przyjętych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celu uniknięcia omyłkowego nadania uprawnień, przy każdorazowej zmianie uprawnień, w pierwszej kolejności następuje odebranie wszystkich nadanych uprawnień do systemów informatycznych </w:t>
        <w:br/>
        <w:t>a następnie nadanie nowych.</w:t>
      </w:r>
    </w:p>
    <w:p>
      <w:pPr>
        <w:pStyle w:val="Normal"/>
        <w:tabs>
          <w:tab w:val="clear" w:pos="170"/>
          <w:tab w:val="left" w:pos="720" w:leader="none"/>
        </w:tabs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Heading1"/>
        <w:numPr>
          <w:ilvl w:val="2"/>
          <w:numId w:val="27"/>
        </w:numPr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bieranie uprawnień użytkownikom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Całkowite odebranie uprawnień użytkownikom odbywa się w przypadkach rozwiązania bądź wygaśnięcia umowy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isemny wniosek kierownika komórki organizacyjnej lub upoważnionego pracownika Działu Służb Pracowniczych uprawnienia do systemów informatycznych odbiera ADO. LAIT odnotowuje ten fakt </w:t>
        <w:br/>
        <w:t>w Rejestrze nadanych i odebranych uprawnień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zyczne odebranie uprawnień dostępu do zasobów systemu informatycznego wykonuje LAIT,</w:t>
        <w:br/>
        <w:t>który dokonuje stosownego zapisu w Rejestrze nadanych kont użytkownikom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20"/>
          <w:szCs w:val="20"/>
        </w:rPr>
        <w:t xml:space="preserve">Odebranie uprawnień może również nastąpić na wniosek IOD lub kierownika komórki organizacyjnej Szpitala skierowany do ADO lub upoważnionego Dyrektora Pionu, w wyniku przeprowadzonego postępowania stwierdzającego naruszenie zasad ochrony danych osobowych zawartych w Polityce. 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owe odebranie (zawieszenie) uprawnień następuje obligatoryjnie stosunku do osób, co do których istnieje podejrzenie rażącego naruszenia zasad polityki bezpieczeństwa lub popełnienia przestępstwa przeciwko informacji (w myśl rozdziału XXI Kodeksu karnego).</w:t>
      </w:r>
    </w:p>
    <w:p>
      <w:pPr>
        <w:pStyle w:val="Normal"/>
        <w:jc w:val="both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</w:p>
    <w:p>
      <w:pPr>
        <w:pStyle w:val="Normal"/>
        <w:numPr>
          <w:ilvl w:val="1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ebrania dostępu do zasobów systemu informatycznego dokonuje LAIT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2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wrócenie uprawnień następuje po zakończeniu postępowania wyjaśniającego i oczyszczeniu</w:t>
        <w:br/>
        <w:t xml:space="preserve"> z zarzutów, popartych pisemnym wnioskiem skierowanym do ADO.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1"/>
        <w:numPr>
          <w:ilvl w:val="2"/>
          <w:numId w:val="27"/>
        </w:numPr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gląd uprawnień użytkowników w systemie informatycznym</w:t>
      </w:r>
    </w:p>
    <w:p>
      <w:pPr>
        <w:pStyle w:val="Lista2"/>
        <w:numPr>
          <w:ilvl w:val="0"/>
          <w:numId w:val="8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zachowania ciągłości nadzoru nad nadawaniem uprawnień użytkownikom w systemie informatycznym przeprowadza się okresowo analizę nadanych uprawnień:</w:t>
      </w:r>
    </w:p>
    <w:p>
      <w:pPr>
        <w:pStyle w:val="Lista2"/>
        <w:numPr>
          <w:ilvl w:val="1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każdorazowym uaktualnieniu aplikacji, systemu informatycznego zawierającego dane osobowe, jednak nie rzadziej niż raz na kwartał z uwzględnieniem nadanych uprawnień dla podmiotów zewnętrznych i ich pracowników.</w:t>
      </w:r>
    </w:p>
    <w:p>
      <w:pPr>
        <w:pStyle w:val="Lista2"/>
        <w:ind w:left="108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Lista2"/>
        <w:numPr>
          <w:ilvl w:val="0"/>
          <w:numId w:val="8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kresowy przegląd nadawanych uprawnień wymienionych w pkt. 5.1.2 odpowiedzialny jest Administrator Bezpieczeństwa Systemów Informatycznych (ABSI). Fakt dokonania analizy, kontroli nadanych, odebranych bądź modyfikowanych uprawnień odnotowuje odpowiednio w comiesięcznych raportach z działalności ABSI.</w:t>
      </w:r>
    </w:p>
    <w:p>
      <w:pPr>
        <w:pStyle w:val="Lista2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Lista2"/>
        <w:numPr>
          <w:ilvl w:val="0"/>
          <w:numId w:val="8"/>
        </w:numPr>
        <w:tabs>
          <w:tab w:val="clear" w:pos="170"/>
          <w:tab w:val="left" w:pos="1080" w:leader="none"/>
          <w:tab w:val="left" w:pos="2443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Po każdorazowym uaktualnieniu aplikacji, nie rzadziej niż raz na kwartał, ABSI przy współpracy z IOD kierownikami komórek organizacyjnych dokonuje przeglądu zmian w nadawanych uprawnieniach w stosunku do przydzielonych ról dla poszczególnych grup użytkowników. Z przeprowadzonej analizy sporządza protokół zmian.</w:t>
      </w:r>
    </w:p>
    <w:p>
      <w:pPr>
        <w:pStyle w:val="Normal"/>
        <w:tabs>
          <w:tab w:val="clear" w:pos="170"/>
          <w:tab w:val="left" w:pos="72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1"/>
          <w:numId w:val="27"/>
        </w:numPr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STOSOWANE METODY I ŚRODKI UWIERZYTELNIANIA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4"/>
          <w:szCs w:val="4"/>
        </w:rPr>
      </w:pPr>
      <w:r>
        <w:rPr>
          <w:rFonts w:cs="Tahoma" w:ascii="Tahoma" w:hAnsi="Tahoma"/>
          <w:b/>
          <w:bCs/>
          <w:i/>
          <w:sz w:val="4"/>
          <w:szCs w:val="4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dzielanie haseł wraz ze wskazaniem osoby odpowiedzialnej za przydział haseł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064" w:leader="none"/>
        </w:tabs>
        <w:ind w:left="720" w:firstLine="3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odpowiedzialną za przydzielanie pierwszego hasła dostępu jest LAIT.</w:t>
      </w:r>
    </w:p>
    <w:p>
      <w:pPr>
        <w:pStyle w:val="Normal"/>
        <w:tabs>
          <w:tab w:val="clear" w:pos="170"/>
          <w:tab w:val="left" w:pos="1064" w:leader="none"/>
        </w:tabs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064" w:leader="none"/>
        </w:tabs>
        <w:ind w:left="1064" w:hanging="3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żytkownik otrzymuje hasło w formie pisemnej wraz z identyfikatorem użytkownika i podpisuje zobowiązanie do zachowania hasła w tajemnicy. Po otrzymaniu identyfikatora i hasła użytkownik zobowiązany jest do zmiany hasła po pierwszym, poprawnym zalogowaniu się do systemu informatycznego.</w:t>
      </w:r>
    </w:p>
    <w:p>
      <w:pPr>
        <w:pStyle w:val="Normal"/>
        <w:ind w:left="1064" w:hanging="308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mogi dotyczące powtarzalności haseł oraz zestawu tworzących je znaków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rania się udostępniania swojego identyfikatora i hasła innym pracownikom, jak również osobom nieupoważnionym do dostępu do systemu informatycznego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ła dostępu użytkownika do systemu tworzone są zgodnie z instrukcjami operacyjnymi specyficznymi dla poszczególnych systemów oraz aplikacji i stanowią tajemnicę służbową, znaną wyłącznie temu użytkownikowi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ła nie mogą być powiązane z danym użytkownikiem (np. imię, nazwisko, data urodzenia itp.)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sła wszystkich użytkowników przechowywane są na serwerze w formie zaszyfrowanej z ostatnich </w:t>
        <w:br/>
        <w:t>24 miesięcy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ło użytkownika: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Tahoma" w:ascii="Tahoma" w:hAnsi="Tahoma"/>
          <w:sz w:val="20"/>
          <w:szCs w:val="20"/>
        </w:rPr>
        <w:t>musi się składać, z co najmniej 8 znaków, w tym wielkich i małych liter oraz cyfry lub znaku specjalnego,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y zmieniać nie rzadziej, niż co 30 dni, wymóg zmiany hasła wymusza dany system informatyczny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e hasło musi różnić się od poprzedniego.</w:t>
      </w:r>
    </w:p>
    <w:p>
      <w:pPr>
        <w:pStyle w:val="Normal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dzór nad uwierzytelnianiem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zór nad logowaniem się do systemu informatycznego sprawuje LAIT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wniony użytkownik powinien logować się do systemu tylko i wyłącznie w godzinach pracy ustalonych w grafiku pracy.</w:t>
      </w:r>
    </w:p>
    <w:p>
      <w:pPr>
        <w:pStyle w:val="Normal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brania się logowania, dostępu do systemu informatycznego osobom uprawnionym do tego, </w:t>
        <w:br/>
        <w:t>gdy wynikający z grafiku ich pracy harmonogram nie uwzględnia obecności danego pracownika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ziałania w przypadkach zapomnienia i/lub ujawnienia hasła</w:t>
      </w:r>
    </w:p>
    <w:p>
      <w:pPr>
        <w:pStyle w:val="Normal"/>
        <w:numPr>
          <w:ilvl w:val="2"/>
          <w:numId w:val="13"/>
        </w:numPr>
        <w:tabs>
          <w:tab w:val="clear" w:pos="170"/>
          <w:tab w:val="left" w:pos="1080" w:leader="none"/>
        </w:tabs>
        <w:ind w:left="36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przypadki zapomnienia oraz ujawnienia haseł należy niezwłocznie zgłosić LAIT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2"/>
          <w:numId w:val="13"/>
        </w:numPr>
        <w:tabs>
          <w:tab w:val="clear" w:pos="170"/>
          <w:tab w:val="left" w:pos="1080" w:leader="none"/>
        </w:tabs>
        <w:ind w:left="360" w:firstLine="360"/>
        <w:jc w:val="both"/>
        <w:rPr/>
      </w:pPr>
      <w:r>
        <w:rPr>
          <w:rFonts w:cs="Tahoma" w:ascii="Tahoma" w:hAnsi="Tahoma"/>
          <w:sz w:val="20"/>
          <w:szCs w:val="20"/>
        </w:rPr>
        <w:t>LAIT w przypadku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>zapomnienia hasła – nadaje użytkownikowi nowe hasło, po pisemnym wniosku osoby, której hasło dotyczy,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jawnienia hasła – podejmuje czynności związane z naruszeniem zasad polityki bezpieczeństwa, </w:t>
        <w:br/>
        <w:t xml:space="preserve">w szczególności informuje ABSI i IOD o zaistniałym incydencie. IOD/ABSI sporządzają raport </w:t>
        <w:br/>
        <w:t>oraz dokonują stosownego wpisu w Rejestrze naruszeń ochrony danych osobowych.</w:t>
      </w:r>
    </w:p>
    <w:p>
      <w:pPr>
        <w:pStyle w:val="Normal"/>
        <w:ind w:left="1092" w:hanging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sło w stosunku, do których zaistniało podejrzenie o jego ujawnieniu podlega bezzwłocznej zmianie; </w:t>
      </w:r>
    </w:p>
    <w:p>
      <w:pPr>
        <w:pStyle w:val="Normal"/>
        <w:jc w:val="both"/>
        <w:rPr>
          <w:rFonts w:ascii="Tahoma" w:hAnsi="Tahoma" w:cs="Tahoma"/>
          <w:strike/>
          <w:sz w:val="10"/>
          <w:szCs w:val="10"/>
        </w:rPr>
      </w:pPr>
      <w:r>
        <w:rPr>
          <w:rFonts w:cs="Tahoma" w:ascii="Tahoma" w:hAnsi="Tahoma"/>
          <w:strike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asła użytkowników uprzywilejowanych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zabezpieczenia awaryjnego dostępu do systemu przetwarzającego dane osobowe, aktualne hasło administratora systemu i aplikacji jest deponowane w sejfie Kasy Szpitala, w zalakowanej kopercie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ła użytkowników uprzywilejowanych zachowane są przez nich w ścisłej tajemnicy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Hasło użytkownika root na serwerach znane jest jedynie LAIT.</w:t>
      </w:r>
    </w:p>
    <w:p>
      <w:pPr>
        <w:pStyle w:val="Normal"/>
        <w:ind w:left="51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  <w:szCs w:val="20"/>
        </w:rPr>
        <w:t>Rejestrowanie i usuwanie użytkowników z rejestru osób dopuszczonych do przetwarzania danych osobowych w systemie informatycznym: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IT prowadzi w imieniu Administratora Danych Rejestr osób dopuszczonych </w:t>
        <w:br/>
        <w:t>do przetwarzania danych osobowych w oparciu o gromadzone wnioski o nadanie /modyfikację /odebranie uprawnień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sz w:val="20"/>
          <w:szCs w:val="20"/>
        </w:rPr>
        <w:t>LAIT, po otrzymaniu wniosku o usunięcie, niezwłocznie blokuje konto użytkownika. Fakt ten odnotowuje w Rejestrze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sz w:val="20"/>
          <w:szCs w:val="20"/>
        </w:rPr>
        <w:t>Konto użytkownika usuwa (blokuje) administrator systemu zgodnie ze szczegółowymi instrukcjami operacyjnymi specyficznymi dla danej aplikacji lub systemu informatycznego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ynności towarzyszące rozpoczęciu pracy</w:t>
      </w:r>
    </w:p>
    <w:p>
      <w:pPr>
        <w:pStyle w:val="Normal"/>
        <w:numPr>
          <w:ilvl w:val="0"/>
          <w:numId w:val="3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żytkownik przed przystąpieniem do pracy jest zobowiązany do sprawdzenia stanu urządzeń tj. stacji roboczej (komputera/ terminala), na których będzie pracowa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37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problemów związanych z logowaniem się do systemów informatycznych </w:t>
        <w:br/>
        <w:t xml:space="preserve">lub domeną, awarią sprzętu komputera oraz w przypadku stwierdzenia ingerencji </w:t>
        <w:br/>
        <w:t xml:space="preserve">w przetwarzane dane należy niezwłocznie powiadomić ABSI i IOD. Natomiast w przypadku stwierdzenia fizycznej ingerencji w sprzęt, stwierdzenia naruszenia fizycznych zabezpieczeń pomieszczeń </w:t>
      </w:r>
      <w:r>
        <w:rPr>
          <w:rFonts w:cs="Tahoma" w:ascii="Tahoma" w:hAnsi="Tahoma"/>
          <w:bCs/>
          <w:sz w:val="20"/>
          <w:szCs w:val="20"/>
        </w:rPr>
        <w:t>należy niezwłocznie powiadomić również Pełnomocnika ds. Ochrony Informacji Niejawnych.</w:t>
      </w:r>
      <w:r>
        <w:rPr>
          <w:rFonts w:cs="Tahoma" w:ascii="Tahoma" w:hAnsi="Tahoma"/>
          <w:sz w:val="20"/>
          <w:szCs w:val="20"/>
        </w:rPr>
        <w:t xml:space="preserve"> W przypadkach zgłoszeń opisanych wyżej, IOD w porozumieniu z ABSI przygotowują notatkę służbową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darzeń opisanych powyżej, pracownik zobowiązany jest podać imię i nazwisko, identyfikator, miejsce wystąpienia (nr stacji roboczej), oraz określić problem, jaki wystąpił, sporządzić odpowiednią notatkę, którą niezwłocznie przekazuje IOD i ABSI.</w:t>
      </w:r>
    </w:p>
    <w:p>
      <w:pPr>
        <w:pStyle w:val="Normal"/>
        <w:ind w:left="360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ynności towarzyszące logowaniu się do systemu informatycznego oraz praca </w:t>
        <w:br/>
        <w:t>w tym systemie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 dostęp do danych osobowych przetwarzanych w systemie informatycznym następuje wyłącznie po podaniu identyfikatora i hasła danego użytkownika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 celu zalogowania się do systemu informatycznego jak i domeny Szpitala użytkownik powinien wpisać własny identyfikator i hasło w sposób uniemożliwiający podpatrzenie hasła przez osoby nieuprawnione, postronne.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czas procesu logowania się oraz pracy w systemie użytkownik zobowiązany jest korzystać tylko </w:t>
        <w:br/>
        <w:t>i wyłącznie z własnego unikalnego identyfikatora i hasła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ronione jest udostępnianie identyfikatora i hasła innym pracownikom. </w:t>
      </w:r>
    </w:p>
    <w:p>
      <w:pPr>
        <w:pStyle w:val="Normal"/>
        <w:jc w:val="both"/>
        <w:rPr>
          <w:rFonts w:ascii="Tahoma" w:hAnsi="Tahoma" w:cs="Tahoma"/>
          <w:strike/>
          <w:sz w:val="4"/>
          <w:szCs w:val="4"/>
        </w:rPr>
      </w:pPr>
      <w:r>
        <w:rPr>
          <w:rFonts w:cs="Tahoma" w:ascii="Tahoma" w:hAnsi="Tahoma"/>
          <w:strike/>
          <w:sz w:val="4"/>
          <w:szCs w:val="4"/>
        </w:rPr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pracy zabrania się przebywania osobom nieuprawnionym w miejscu, gdzie dane osobowe są przetwarzane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a nieupoważniona może przebywać w miejscu, gdzie dane są przetwarzane tylko i wyłącznie </w:t>
        <w:br/>
        <w:t xml:space="preserve">w obecności osoby upoważnionej do przetwarzania tych danych. 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osoby niepowołane mają wgląd na wyświetloną na ekranie monitora zawartość, pracownik zobowiązany jest niezwłocznie przerwać pracę i zablokować stację roboczą, po czym udać się do innej stacji celem kontynuowania pracy. </w:t>
      </w:r>
    </w:p>
    <w:p>
      <w:pPr>
        <w:pStyle w:val="Normal"/>
        <w:ind w:left="36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</w:rPr>
        <w:t>Czynności związane z zawieszeniem pracy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wieszenia, przerwania pracy pracownik zobowiązany jest do zablokowania stacji roboczej przed dostępem osób nieuprawnionych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uniemożliwienia dostępu osobom nieuprawnionym do systemu należy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>wylogować się z systemu,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ować wygaszasz ekranu posiadający zabezpieczenie hasłem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bezpieczyć miejsce, gdzie dane są przetwarzane (zamknąć drzwi na klucz, zabezpieczyć </w:t>
        <w:br/>
        <w:t>przed wejściem osób nieuprawnionych)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</w:rPr>
        <w:t>Czynności związane z zakończeniem pracy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acownik kończy pracę w systemie, zobowiązany jest do wyjścia (wylogowania) </w:t>
        <w:br/>
        <w:t>z systemu informatycznego i wyłączenia stacji roboczej, na której odbywał pracę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pracownik jest zobowiązany do przestrzegania zasady „czystego biurka”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pracownik jest zobowiązany do przestrzegania podstawowych zasad bezpieczeństwa informatycznego, które stanowią Załącznik nr 3 do niniejszej Instrukcji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numPr>
          <w:ilvl w:val="1"/>
          <w:numId w:val="27"/>
        </w:numPr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ZABEZPIECZENIE SYSTEMU INFORMATYCZNEGO PRZED SZKODLIWYM OPROGRAMOWANIEM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4"/>
          <w:szCs w:val="4"/>
        </w:rPr>
      </w:pPr>
      <w:r>
        <w:rPr>
          <w:rFonts w:cs="Tahoma" w:ascii="Tahoma" w:hAnsi="Tahoma"/>
          <w:b/>
          <w:bCs/>
          <w:i/>
          <w:sz w:val="4"/>
          <w:szCs w:val="4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rządzanie dostępem użytkowników do sieci zewnętrznej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żytkownicy systemu informatycznego posiadają dostęp do sieci INTERNET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 do sieci INTERNET jest monitorowany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lokowane są witryny, umożliwiające wymianę plików, niepożądane strony internetowe, polityka restrykcji jest na bieżąco monitorowana i aktualizowana przez ABSI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tacje robocze, które posiadają dostęp do sieci zewnętrznej INTERNET są monitorowane pod kątem odwiedzonych witryn internetowych oraz plików, które zostały ściągnięte na twardy dysk komputera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Zablokowane jest instalowanie jakiegokolwiek oprogramowania przez użytkowników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  <w:szCs w:val="20"/>
        </w:rPr>
        <w:t>Stosowane systemy antywirusowe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chrona antywirusowa jest realizowana przez oprogramowanie antywirusowe instalowane </w:t>
        <w:br/>
        <w:t>na serwerach, maszynach wirtualnych i stacjach roboczych użytkowników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żytkownicy nie mają możliwości dezaktywowania oprogramowania antywirusowego. Oprogramowanie antywirusowe jest systematycznie uaktualniane, sygnatury wirusów są aktualizowane na bieżąco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stwierdzenia obecności wirusa lub niepożądanego, szkodliwego oprogramowania </w:t>
        <w:br/>
        <w:t>przez program antywirusowy należy przerwać pracę na stacji roboczej i poinformować o zaistniałym fakcie LAIT oraz ABSI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</w:rPr>
        <w:t>Systemy wykrywania włamań oraz zabezpieczenia przed nimi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zór nad włamaniami, nieuprawnionym dostępem z zewnątrz do zasobów sieci wewnętrznej Szpitala sprawuje odpowiednio skonfigurowany firewall w zależności od potrzeb i aktualnego stanu systemu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Nadzór nad aktualizacją, zarządzaniem oraz wprowadzaniem odpowiednich reguł bezpieczeństwa firewall’a sprawuje LAIT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krycia włamania LAIT podejmuje czynności związane z ustaleniem przyczyny naruszenia integralności systemu wg procedur opisanych w instrukcji zarządzania systemem informatycznym </w:t>
        <w:br/>
        <w:t>oraz prowadzi ewidencję tych włamań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 każdym przypadku włamania LAIT powiadamia ABSI oraz IOD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celu wykrywania włamań stosuje się odpowiednie oprogramowanie IDS oraz IPS.</w:t>
      </w:r>
    </w:p>
    <w:p>
      <w:pPr>
        <w:pStyle w:val="Normal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</w:rPr>
        <w:t>Analiza logów systemowych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najmniej raz w miesiącu logi podlegają analizie. Za analizę logów systemowych odpowiedzialność ponosi LAIT.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IT w cyklu comiesięcznym zdaje sprawozdanie z analizy logów ABSI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ej analizie podlegają logi z połączeń z siecią zewnętrzną. W tym przypadku IOD/ABSI podejmuje czynności związane z naruszeniem bezpieczeństwa określonych w Instrukcji „Postępowanie </w:t>
        <w:br/>
        <w:t>w przypadku naruszenia ochrony danych osobowych”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naruszeń bezpieczeństwa Szpitala LAIT powiadamia niezwłocznie IOD </w:t>
        <w:br/>
        <w:t>oraz ABSI o zaistniałym fakcie.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Tekstpodstawowy2"/>
        <w:numPr>
          <w:ilvl w:val="2"/>
          <w:numId w:val="27"/>
        </w:numPr>
        <w:jc w:val="both"/>
        <w:rPr>
          <w:b/>
          <w:b/>
          <w:szCs w:val="20"/>
        </w:rPr>
      </w:pPr>
      <w:r>
        <w:rPr>
          <w:b/>
        </w:rPr>
        <w:t>Aktualizacja systemów operacyjnych, aplikacji i programów antywirusowych i systemów wykrywania włamań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powiedzialność za wszelkie aktualizacje systemów informatycznych Szpitala ponosi kierownik Sekcji Informatyki i Telekomunikacji oraz odpowiednio według zakresu czynności LAIT. </w:t>
      </w:r>
    </w:p>
    <w:p>
      <w:pPr>
        <w:pStyle w:val="Normal"/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anie nowych aktualizacji powinny odbywać się w przypadku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20"/>
          <w:szCs w:val="20"/>
        </w:rPr>
        <w:t>systemów operacyjnych oraz aplikacji – co najmniej raz w miesiącu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20"/>
          <w:szCs w:val="20"/>
        </w:rPr>
        <w:t>programów antywirusowych oraz systemów wykrywania włamań – co najmniej raz w tygodniu.</w:t>
      </w:r>
    </w:p>
    <w:p>
      <w:pPr>
        <w:pStyle w:val="Normal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kazywanie danych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brębie Szpitala dane osobowe mogą być wymieniane pomiędzy użytkownikami </w:t>
        <w:br/>
        <w:t>jedynie za pomocą sytemu informatycznego.</w:t>
      </w:r>
    </w:p>
    <w:p>
      <w:pPr>
        <w:pStyle w:val="Normal"/>
        <w:tabs>
          <w:tab w:val="clear" w:pos="170"/>
          <w:tab w:val="left" w:pos="1080" w:leader="none"/>
        </w:tabs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przekazywanie dokumentacji elektronicznej obywa się poprzez sieć wewnętrzną </w:t>
        <w:br/>
        <w:t>lub odpowiednie aplikacje systemu informatycznego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rzeniesienie wymaga zastosowania nośnika, każdy nośnik jest odpowiednio oznakowany, opisany i zabezpieczony poprzez kodowanie lub kryptografię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nośniki są zaewidencjonowane w spisie nośników, osobno dla każdej komórki organizacyjnej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onywanie przeglądów i konserwacji systemów oraz nośników informacji służących </w:t>
        <w:br/>
        <w:t>do przetwarzania danych osobowych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m wykonywania przeglądów i konserwacji jest utrzymanie systemu informatycznego w ciągłej sprawności oraz unikanie awarii tego systemu.</w:t>
      </w:r>
    </w:p>
    <w:p>
      <w:pPr>
        <w:pStyle w:val="Normal"/>
        <w:tabs>
          <w:tab w:val="clear" w:pos="170"/>
          <w:tab w:val="left" w:pos="1080" w:leader="none"/>
        </w:tabs>
        <w:ind w:left="7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IT jest odpowiedzialny za dokonywanie konserwacji systemów informatycznych i elektronicznych nośników informacji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ace dotyczące przeglądów, konserwacji i napraw, wymagające zaangażowania autoryzowanych firm zewnętrznych, są wykonywane przez uprawnionych przedstawicieli tych firm (serwisantów) </w:t>
        <w:br/>
        <w:t>pod nadzorem LAIT na terenie Szpitala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20"/>
          <w:szCs w:val="20"/>
        </w:rPr>
        <w:t xml:space="preserve">W przypadku konieczności dostępu do danych osobowych przez serwisantów i wdrożeniowców stosuje się każdorazowo zasady określone w umowie powierzenia przetwarzania danych osobowych, stanowiącej załącznik do umowy serwisowej, a której wzór znajduje się w Polityce. 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zależnie od wyżej wskazanych zasad, zawsze gdy jest to możliwe dyski twarde </w:t>
        <w:br/>
        <w:t xml:space="preserve">lub inne elektroniczne nośniki informacji przeznaczone do naprawy pozbawia się zawartości zapisanych informacji w sposób uniemożliwiający ich odczyt. W przypadku gdy serwisowany sprzęt wymaga naprawy poza terenem Szpitala, pozbawia się go przed wysłaniem dysków twardych. Uprzednio </w:t>
        <w:br/>
        <w:t xml:space="preserve">przed każdą czynnością serwisową „na nośnikach danych” wykonuje się kopię tych nośników </w:t>
        <w:br/>
        <w:t>w charakterze 1:1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umowach zawieranych z firmami zewnętrznymi odnośnie konserwacji, naprawy bądź wdrażania systemów informatycznych znajduje się zapis zobowiązujący te firmy do przestrzegania przepisów wewnętrznych obowiązujących w Szpitalu w zakresie ochrony danych osobowych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IT prowadzi dokumentację w zakresie wykonywanych czynności naprawczo - konserwacyjnych </w:t>
        <w:br/>
        <w:t>i modernizacyjnych systemów informatycznych.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worzenia kopii zapasowych zbiorów danych oraz programów i narzędzi programowych służących do ich przetwarzania - o</w:t>
      </w:r>
      <w:r>
        <w:rPr>
          <w:rFonts w:cs="Tahoma" w:ascii="Tahoma" w:hAnsi="Tahoma"/>
          <w:sz w:val="20"/>
          <w:szCs w:val="20"/>
        </w:rPr>
        <w:t>dpowiedzialność za wykonywanie kopii zapasowych ponosi Kierownik Sekcji Informatyki i Telekomunikacji oraz odpowiedni LAIT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B050"/>
          <w:sz w:val="4"/>
          <w:szCs w:val="4"/>
        </w:rPr>
      </w:pPr>
      <w:r>
        <w:rPr>
          <w:rFonts w:cs="Tahoma" w:ascii="Tahoma" w:hAnsi="Tahoma"/>
          <w:b/>
          <w:color w:val="00B050"/>
          <w:sz w:val="4"/>
          <w:szCs w:val="4"/>
        </w:rPr>
      </w:r>
    </w:p>
    <w:p>
      <w:pPr>
        <w:pStyle w:val="Normal"/>
        <w:rPr>
          <w:rFonts w:ascii="Tahoma" w:hAnsi="Tahoma" w:cs="Tahoma"/>
          <w:color w:val="00B050"/>
          <w:sz w:val="10"/>
          <w:szCs w:val="10"/>
        </w:rPr>
      </w:pPr>
      <w:r>
        <w:rPr>
          <w:rFonts w:cs="Tahoma" w:ascii="Tahoma" w:hAnsi="Tahoma"/>
          <w:color w:val="00B050"/>
          <w:sz w:val="10"/>
          <w:szCs w:val="10"/>
        </w:rPr>
      </w:r>
    </w:p>
    <w:p>
      <w:pPr>
        <w:pStyle w:val="Normal"/>
        <w:numPr>
          <w:ilvl w:val="2"/>
          <w:numId w:val="2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osób, miejsce i okres przechowywania elektronicznych nośników informacji oraz kopii zapasowych</w:t>
      </w:r>
    </w:p>
    <w:p>
      <w:pPr>
        <w:pStyle w:val="Normal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TextBody"/>
        <w:numPr>
          <w:ilvl w:val="1"/>
          <w:numId w:val="34"/>
        </w:numPr>
        <w:tabs>
          <w:tab w:val="clear" w:pos="170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zechowywanie elektronicznych nośników informacji zawierających dane osobow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Każda komórka organizacyjna, która dokonuje zapisu plików zawierających dane osobowe </w:t>
        <w:br/>
        <w:t xml:space="preserve">na elektronicznych nośnikach informacji zobowiązana jest do zabezpieczenia tych nośników </w:t>
        <w:br/>
        <w:t>przed dostępem osób niepowołan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ośniki te muszą być przechowywane w zamkniętych szafach, do których dostęp mają tylko </w:t>
        <w:br/>
        <w:t>i wyłącznie osoby uprawnione do korzystania z tych dan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>Zabrania się wynoszenia wszelkich elektronicznych nośników informacji poza teren Szpital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zechowywanie elektronicznych nośników informacji powinno być ograniczone do minimum </w:t>
        <w:br/>
        <w:t>i niezwłocznie po wykorzystaniu danych powinny one być usunięte z tych nośników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leca się przechowywanie wszelkich elektronicznych dokumentów zawierających dane osobowe </w:t>
        <w:br/>
        <w:t>do przechowywania na dysku twardym w zabezpieczonym katalogu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rania się przechowywania wszelkich dokumentów zawierających dane osobowe w katalogach udostępnionych systemu informatycznego; powyższa procedura poddana jest cyklicznej comiesięcznej kontroli przez ABSI, sporządzany jest raport kontroli.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Heading1"/>
        <w:numPr>
          <w:ilvl w:val="1"/>
          <w:numId w:val="25"/>
        </w:numPr>
        <w:tabs>
          <w:tab w:val="clear" w:pos="170"/>
          <w:tab w:val="left" w:pos="1080" w:leader="none"/>
        </w:tabs>
        <w:spacing w:lineRule="auto" w:line="240"/>
        <w:ind w:left="108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chowywanie kopii zapasowych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40" w:leader="none"/>
        </w:tabs>
        <w:ind w:left="144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porządzenie kopii zapasowych odpowiedzialny jest LAIT lub osoba przez niego upoważniona.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720" w:hanging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PISY (druki, formularze)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022" w:hanging="30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o nadanie/modyfikację/odebranie uprawnień użytkownikowi do zasobów informatycznych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022" w:hanging="30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jestr nadanych kont i uprawnień użytkownikom systemu informatycznego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022" w:hanging="30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jestr nadanych uprawnień tymczasowych użytkownikom systemu informatycznego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left="714" w:firstLine="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zory zapisów/druków są dostępne do wglądu w Sekcji Organizacyjno-Prawnej. </w:t>
      </w:r>
    </w:p>
    <w:p>
      <w:pPr>
        <w:pStyle w:val="Normal"/>
        <w:ind w:firstLine="17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720" w:leader="none"/>
        </w:tabs>
        <w:ind w:left="540" w:hanging="54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ŁĄCZNIKI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022" w:leader="none"/>
        </w:tabs>
        <w:ind w:left="1036" w:hanging="29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-Wniosek o nadanie/modyfikację/odebranie uprawnień Użytkownikowi do zasobów informatycznych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022" w:leader="none"/>
        </w:tabs>
        <w:ind w:left="1036" w:hanging="29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- Rejestr nadanych/modyfikowanych/ odebranych uprawnień użytkownikom systemu informatycznego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022" w:leader="none"/>
        </w:tabs>
        <w:ind w:left="1036" w:hanging="29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</w:rPr>
        <w:t xml:space="preserve">Załącznik nr 3 - </w:t>
      </w:r>
      <w:r>
        <w:rPr>
          <w:rFonts w:cs="Tahoma" w:ascii="Tahoma" w:hAnsi="Tahoma"/>
          <w:sz w:val="20"/>
          <w:szCs w:val="20"/>
        </w:rPr>
        <w:t xml:space="preserve">Podstawowe zasady bezpieczeństwa w zakresie przetwarzania danych osobowych </w:t>
        <w:br/>
        <w:t>w Wojewódzkim Szpitalu Zespolonym w Elblągu.</w:t>
      </w:r>
    </w:p>
    <w:p>
      <w:pPr>
        <w:pStyle w:val="Normal"/>
        <w:ind w:left="74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ODPOWIEDZIALNOŚĆ ZA TREŚĆ I AKTUALIZACJĘ INSTRUKCJI PONOSI AUTOR DOKUMENTU ORAZ OSOBA SPRAWDZAJĄCA</w:t>
      </w:r>
      <w:r>
        <w:rPr>
          <w:rFonts w:cs="Tahoma" w:ascii="Tahoma" w:hAnsi="Tahoma"/>
          <w:sz w:val="16"/>
          <w:szCs w:val="16"/>
        </w:rPr>
        <w:t>: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191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Osoba opracowująca/aktualizująca niniejszy dokument jest zobowiązana do zapoznania się z aktualnie obowiązującymi wymaganiami prawnymi i regulacyjnymi, standardami akredytacyjnymi, ogólnymi standardami postępowania </w:t>
              <w:br/>
              <w:t xml:space="preserve">i wymaganiami dobrej praktyki medycznej oraz do przeanalizowania nieudokumentowanych sposobów postępowania </w:t>
              <w:br/>
              <w:t>w danym zakresie. W celu wypracowania jak najlepszych rozwiązań uwzględnia także informacje zebrane od przyszłych użytkowników oraz konsultuje treść dokumentu z osobą kompetentną w danym obszarze (tj. Radca Prawny, Dyrektor Pionu).</w:t>
            </w:r>
          </w:p>
        </w:tc>
      </w:tr>
    </w:tbl>
    <w:p>
      <w:pPr>
        <w:pStyle w:val="Normal"/>
        <w:tabs>
          <w:tab w:val="clear" w:pos="170"/>
          <w:tab w:val="left" w:pos="1080" w:leader="none"/>
        </w:tabs>
        <w:ind w:right="-82" w:hanging="0"/>
        <w:jc w:val="both"/>
        <w:rPr>
          <w:rFonts w:ascii="Tahoma" w:hAnsi="Tahoma" w:cs="Tahoma"/>
          <w:spacing w:val="-4"/>
          <w:w w:val="105"/>
          <w:sz w:val="20"/>
          <w:szCs w:val="20"/>
        </w:rPr>
      </w:pPr>
      <w:r>
        <w:rPr>
          <w:rFonts w:cs="Tahoma" w:ascii="Tahoma" w:hAnsi="Tahoma"/>
          <w:spacing w:val="-4"/>
          <w:w w:val="10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60"/>
    </w:tblGrid>
    <w:tr>
      <w:trPr>
        <w:trHeight w:val="368" w:hRule="atLeast"/>
      </w:trPr>
      <w:tc>
        <w:tcPr>
          <w:tcW w:w="10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70"/>
              <w:tab w:val="left" w:pos="-720" w:leader="none"/>
            </w:tabs>
            <w:suppressAutoHyphens w:val="true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© Dokument jest własnością Wojewódzkiego Szpitala Zespolonego w Elblągu. Wszelkie prawa autorskie są zastrzeżone.</w:t>
            <w:br/>
            <w:t>Zabrania się dokonywania zmian treści dokumentu, a także jego kopiowania i rozpowszechniania na zewnątrz bez pisemnej zgody Dyrektora Naczelnego</w:t>
          </w:r>
        </w:p>
      </w:tc>
    </w:tr>
  </w:tbl>
  <w:p>
    <w:pPr>
      <w:pStyle w:val="Normal"/>
      <w:tabs>
        <w:tab w:val="clear" w:pos="170"/>
        <w:tab w:val="left" w:pos="-720" w:leader="none"/>
      </w:tabs>
      <w:suppressAutoHyphens w:val="tru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7405"/>
      <w:gridCol w:w="1861"/>
    </w:tblGrid>
    <w:tr>
      <w:trPr>
        <w:trHeight w:val="340" w:hRule="exact"/>
        <w:cantSplit w:val="true"/>
      </w:trPr>
      <w:tc>
        <w:tcPr>
          <w:tcW w:w="99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/>
            <w:drawing>
              <wp:inline distT="0" distB="0" distL="0" distR="0">
                <wp:extent cx="365760" cy="539750"/>
                <wp:effectExtent l="0" t="0" r="0" b="0"/>
                <wp:docPr id="1" name="Logo1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76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INSTRUKCJA</w:t>
          </w:r>
        </w:p>
      </w:tc>
      <w:tc>
        <w:tcPr>
          <w:tcW w:w="18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70" w:hanging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Iadm-OG-04</w:t>
          </w:r>
        </w:p>
      </w:tc>
    </w:tr>
    <w:tr>
      <w:trPr>
        <w:trHeight w:val="340" w:hRule="exact"/>
        <w:cantSplit w:val="true"/>
      </w:trPr>
      <w:tc>
        <w:tcPr>
          <w:tcW w:w="99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</w:r>
        </w:p>
      </w:tc>
      <w:tc>
        <w:tcPr>
          <w:tcW w:w="740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Cs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ZARZĄDZANIE SYSTEMEM INFORMATYCZNYM </w:t>
            <w:br/>
            <w:t>W ZAKRESIE OCHRONY DANYCH OSOBOWYCH</w:t>
          </w:r>
        </w:p>
      </w:tc>
      <w:tc>
        <w:tcPr>
          <w:tcW w:w="18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Wydanie IV</w:t>
          </w:r>
        </w:p>
      </w:tc>
    </w:tr>
    <w:tr>
      <w:trPr>
        <w:trHeight w:val="340" w:hRule="exact"/>
        <w:cantSplit w:val="true"/>
      </w:trPr>
      <w:tc>
        <w:tcPr>
          <w:tcW w:w="99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</w:r>
        </w:p>
      </w:tc>
      <w:tc>
        <w:tcPr>
          <w:tcW w:w="740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18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 xml:space="preserve">Strona/stron: </w:t>
          </w: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9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</w:rPr>
            <w:t>/</w:t>
          </w: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9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bullet"/>
      <w:lvlText w:val=""/>
      <w:lvlJc w:val="left"/>
      <w:pPr>
        <w:tabs>
          <w:tab w:val="num" w:pos="17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425" w:firstLine="567"/>
      <w:jc w:val="right"/>
      <w:outlineLvl w:val="4"/>
    </w:pPr>
    <w:rPr>
      <w:rFonts w:ascii="Arial" w:hAnsi="Arial" w:cs="Arial"/>
      <w:b/>
      <w:shadow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425" w:firstLine="567"/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70"/>
        <w:tab w:val="left" w:pos="180" w:leader="none"/>
      </w:tabs>
      <w:ind w:right="425" w:hanging="0"/>
      <w:jc w:val="right"/>
      <w:outlineLvl w:val="6"/>
    </w:pPr>
    <w:rPr>
      <w:rFonts w:ascii="Tahoma" w:hAnsi="Tahoma" w:cs="Tahom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20"/>
      <w:szCs w:val="2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0"/>
      <w:szCs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z w:val="20"/>
      <w:szCs w:val="20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left" w:pos="156" w:leader="none"/>
      </w:tabs>
      <w:ind w:left="397" w:hanging="397"/>
    </w:pPr>
    <w:rPr>
      <w:rFonts w:ascii="Arial" w:hAnsi="Arial" w:cs="Arial"/>
      <w:sz w:val="18"/>
      <w:szCs w:val="20"/>
    </w:rPr>
  </w:style>
  <w:style w:type="paragraph" w:styleId="Tekstpodstawowywcity3">
    <w:name w:val="Tekst podstawowy wcięty 3"/>
    <w:basedOn w:val="Normal"/>
    <w:qFormat/>
    <w:pPr>
      <w:spacing w:lineRule="exact" w:line="180" w:before="0" w:after="80"/>
      <w:ind w:left="156" w:hanging="156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170" w:hanging="0"/>
    </w:pPr>
    <w:rPr>
      <w:rFonts w:ascii="Arial" w:hAnsi="Arial" w:cs="Arial"/>
      <w:sz w:val="18"/>
      <w:szCs w:val="20"/>
    </w:rPr>
  </w:style>
  <w:style w:type="paragraph" w:styleId="Tekstblokowy">
    <w:name w:val="Tekst blokowy"/>
    <w:basedOn w:val="Normal"/>
    <w:qFormat/>
    <w:pPr>
      <w:ind w:left="567" w:right="567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113" w:right="113" w:hanging="0"/>
      <w:jc w:val="center"/>
    </w:pPr>
    <w:rPr>
      <w:rFonts w:ascii="Tahoma" w:hAnsi="Tahoma" w:cs="Tahoma"/>
      <w:b/>
      <w:sz w:val="12"/>
      <w:szCs w:val="12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spacing w:lineRule="atLeast" w:line="200" w:before="60" w:after="0"/>
      <w:jc w:val="both"/>
    </w:pPr>
    <w:rPr>
      <w:rFonts w:ascii="Tahoma" w:hAnsi="Tahoma" w:cs="Tahoma"/>
      <w:sz w:val="20"/>
    </w:rPr>
  </w:style>
  <w:style w:type="paragraph" w:styleId="Legenda">
    <w:name w:val="Legenda"/>
    <w:basedOn w:val="Normal"/>
    <w:next w:val="Normal"/>
    <w:qFormat/>
    <w:pPr>
      <w:ind w:firstLine="567"/>
      <w:jc w:val="right"/>
    </w:pPr>
    <w:rPr>
      <w:rFonts w:ascii="Tahoma" w:hAnsi="Tahoma" w:cs="Tahoma"/>
      <w:sz w:val="18"/>
      <w:u w:val="singl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26:00Z</dcterms:created>
  <dc:creator>Dział Zarządzania Jakością</dc:creator>
  <dc:description/>
  <dc:language>en-US</dc:language>
  <cp:lastModifiedBy>Krzysztof Mioduszewski</cp:lastModifiedBy>
  <cp:lastPrinted>2018-12-19T07:04:00Z</cp:lastPrinted>
  <dcterms:modified xsi:type="dcterms:W3CDTF">2019-01-29T08:03:00Z</dcterms:modified>
  <cp:revision>26</cp:revision>
  <dc:subject/>
  <dc:title>wzór</dc:title>
</cp:coreProperties>
</file>