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2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2 - Stymulator dwujamowy  DDDR z kpl. elektrod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zwa, nr katalogowy, model elektrody: 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oducent:          ……………………………………………………………….….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     </w:t>
      </w:r>
      <w:r>
        <w:rPr/>
        <w:t>Rok produkcji:………………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2"/>
        <w:gridCol w:w="3633"/>
        <w:gridCol w:w="2040"/>
        <w:gridCol w:w="4176"/>
      </w:tblGrid>
      <w:tr>
        <w:trPr>
          <w:trHeight w:val="45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AMETR GRANICZNY / WARTOŚĆ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max. 30 (g)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k produkcji – wymagany nie wcześniej niż 2019 r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bCs/>
                <w:lang w:val="es-ES_tradnl"/>
              </w:rPr>
              <w:t>Amplituda impulsu min. zakres 0,5-6,0 mV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(A/V) min. zakres 0,5-1,0 m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komorowa – co najmniej w zakresie 1,0-7,5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9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przedsionkowa – co najmniej w zakresie 0,18-4,0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stęp AV dynamiczny, programowany w zakresie min. 30-325 (PAV i SAV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pasywne i aktywne do wybor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sterydow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nocny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kres refrakcji A/V min. zakres 250-400 ms . </w:t>
            </w:r>
            <w:r>
              <w:rPr>
                <w:color w:val="FF0000"/>
              </w:rPr>
              <w:t>Dopuszcza się automatyczny okres refrakcji w przedsionku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tch mod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jestrowanie trendów oporności elektrod przez cały okres życia urządzen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optymalizacja funkcji rate response (np. rate profile optimization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owe funkcje antyarytmiczne (min. 3 funkcje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 promujący własne przewodzenie przedsionkowo-komorowe (np. Serach A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gorytm promujący własny rytm zatokowy pacjenta (np. Sinus Preferencje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automatycznie określająca komorowy próg stymulacji oraz automatycznie dostosowująca parametry stymulacji komorowej do zmierzonego progu stymulacj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per tracking rate: 180 ppm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. 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rczenie 5 kompletów przewodów pomiarowych do pomiarów parametrów śródzabiegowych jam serca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 MR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ind w:left="5664" w:hanging="0"/>
        <w:rPr/>
      </w:pPr>
      <w:r>
        <w:rPr/>
        <w:t xml:space="preserve">Data i podpis upoważnionego Przedstawiciela Wykonawcy 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SIWZ 25/2019 – dostawa stymulatorów serca jednojamowych i dwujamowych w 2 pakietach dla potrzeb Oddziału Kardiologii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03:00Z</dcterms:created>
  <dc:creator>mdudzinska</dc:creator>
  <dc:description/>
  <cp:keywords/>
  <dc:language>en-US</dc:language>
  <cp:lastModifiedBy>user</cp:lastModifiedBy>
  <cp:lastPrinted>2016-11-29T08:49:00Z</cp:lastPrinted>
  <dcterms:modified xsi:type="dcterms:W3CDTF">2019-06-11T06:10:00Z</dcterms:modified>
  <cp:revision>3</cp:revision>
  <dc:subject/>
  <dc:title>Załącznik Nr 2 do SIWZ </dc:title>
</cp:coreProperties>
</file>