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Załącznik Nr 1 do SIWZ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Parametry wymagane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 xml:space="preserve">Pakiet Nr 1 - Stymulator jednojamowy SSIR z elektrodą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, nr katalogowy, model stymulatora: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, nr katalogowy, model elektrody: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ducent: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Tahoma" w:hAnsi="Tahoma" w:cs="Tahoma"/>
        </w:rPr>
      </w:pPr>
      <w:r>
        <w:rPr/>
        <w:t>Rok produkcji:………………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69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56"/>
        <w:gridCol w:w="3917"/>
        <w:gridCol w:w="2183"/>
        <w:gridCol w:w="4034"/>
      </w:tblGrid>
      <w:tr>
        <w:trPr>
          <w:trHeight w:val="450" w:hRule="atLeast"/>
        </w:trPr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391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FUNKCJA/PARAMETR WYMAGANY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TWIERDZENIE SPEŁNIANIA</w:t>
            </w:r>
          </w:p>
        </w:tc>
        <w:tc>
          <w:tcPr>
            <w:tcW w:w="40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6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Opis parametrów zaoferowanych przez Wykonawcę </w:t>
            </w:r>
          </w:p>
        </w:tc>
      </w:tr>
      <w:tr>
        <w:trPr>
          <w:trHeight w:val="537" w:hRule="atLeast"/>
        </w:trPr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dzaje stymulacji </w:t>
            </w:r>
          </w:p>
        </w:tc>
        <w:tc>
          <w:tcPr>
            <w:tcW w:w="21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ć </w:t>
            </w:r>
          </w:p>
        </w:tc>
        <w:tc>
          <w:tcPr>
            <w:tcW w:w="40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mplituda impulsu min. 0,5-7,5 V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, podać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k produkcji – wymagany 2019r. 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K 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1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ęstość stymulacji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okość impulsu 0,2-1,5 ms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1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ga stymulatora – poniżej 27 g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4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isy wewnątrzsercowe IEGM przez cały czas kontroli stymulatora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zęstość spoczynkowa /nocna- preferowane automatyczne dostosowywanie się do indywidualnego trybu aktywności dobowej pacjenta </w:t>
            </w:r>
            <w:r>
              <w:rPr>
                <w:color w:val="FF0000"/>
              </w:rPr>
              <w:t>(Zamawiający dopuszcza stymulator bez w/w parametru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 typ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(jeżeli dotyczy)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23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oceny parametrów stymulatora z jednego ekranu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 typ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3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pro MRI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ne funkcje nie wymienione powyżej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ać 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arczenie 5 kompletów przewodów pomiarowych do pomiarów parametrów śródzabiegowych jam serca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540" w:firstLine="708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.........................................................</w:t>
      </w:r>
    </w:p>
    <w:p>
      <w:pPr>
        <w:pStyle w:val="Normal"/>
        <w:ind w:left="4248" w:hanging="0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data, podpis upoważnionego</w:t>
      </w:r>
    </w:p>
    <w:p>
      <w:pPr>
        <w:pStyle w:val="Normal"/>
        <w:ind w:left="4248" w:hanging="0"/>
        <w:rPr/>
      </w:pPr>
      <w:r>
        <w:rPr/>
        <w:t xml:space="preserve">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SIWZ 25/2019 – dostawa stymulatorów serca jednojamowych i dwujamowych w 2 pakietach dla potrzeb Oddziału Kardiologii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03:00Z</dcterms:created>
  <dc:creator>mdudzinska</dc:creator>
  <dc:description/>
  <cp:keywords/>
  <dc:language>en-US</dc:language>
  <cp:lastModifiedBy>user</cp:lastModifiedBy>
  <cp:lastPrinted>2016-10-12T11:51:00Z</cp:lastPrinted>
  <dcterms:modified xsi:type="dcterms:W3CDTF">2019-06-11T06:07:00Z</dcterms:modified>
  <cp:revision>3</cp:revision>
  <dc:subject/>
  <dc:title>Załącznik Nr 1 do SIWZ </dc:title>
</cp:coreProperties>
</file>