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8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8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9-07-03T08:55:00Z</dcterms:modified>
  <cp:revision>16</cp:revision>
  <dc:subject/>
  <dc:title>Załącznik Nr 15 do SIWZ </dc:title>
</cp:coreProperties>
</file>