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b/>
          <w:bCs/>
        </w:rPr>
        <w:t>na</w:t>
      </w:r>
      <w:bookmarkStart w:id="0" w:name="_Hlk14075803"/>
      <w:bookmarkStart w:id="1" w:name="_Hlk338834"/>
      <w:r>
        <w:rPr>
          <w:b/>
        </w:rPr>
        <w:t xml:space="preserve"> dostawę infuzorów do podawania cytostatyków</w:t>
      </w:r>
      <w:bookmarkEnd w:id="0"/>
      <w:r>
        <w:rPr>
          <w:bCs/>
        </w:rPr>
        <w:t xml:space="preserve"> dla potrzeb Wojewódzkiego </w:t>
      </w:r>
      <w:r>
        <w:rPr/>
        <w:t>Szpitala Zespolonego w Elblągu</w:t>
      </w:r>
      <w:bookmarkEnd w:id="1"/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3" w:hanging="425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ind w:left="426" w:hanging="0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>(słownie: 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kwota podatku VAT : ..............................zł </w:t>
      </w:r>
    </w:p>
    <w:p>
      <w:pPr>
        <w:pStyle w:val="Normal"/>
        <w:ind w:left="426" w:hanging="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ind w:left="426" w:hanging="0"/>
        <w:rPr/>
      </w:pPr>
      <w:r>
        <w:rPr>
          <w:i/>
        </w:rPr>
        <w:t xml:space="preserve">(słownie: ..............................................................................................................................) </w:t>
      </w:r>
    </w:p>
    <w:p>
      <w:pPr>
        <w:pStyle w:val="Normal"/>
        <w:numPr>
          <w:ilvl w:val="0"/>
          <w:numId w:val="2"/>
        </w:numPr>
        <w:spacing w:before="0" w:after="20"/>
        <w:ind w:left="283" w:hanging="425"/>
        <w:rPr>
          <w:b/>
          <w:b/>
        </w:rPr>
      </w:pPr>
      <w:r>
        <w:rPr>
          <w:b/>
        </w:rPr>
        <w:t>Warunki  płatności / przelew/:</w:t>
        <w:tab/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co najmniej 30 dni kalendarzowych) </w:t>
      </w:r>
      <w:bookmarkStart w:id="2" w:name="_Hlk344805"/>
      <w:r>
        <w:rPr/>
        <w:t xml:space="preserve">od daty dostarczenia partii towaru i faktury za daną partię </w:t>
      </w:r>
      <w:bookmarkEnd w:id="2"/>
      <w:r>
        <w:rPr/>
        <w:t xml:space="preserve">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567" w:hanging="709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20"/>
        <w:ind w:left="567" w:hanging="709"/>
        <w:rPr/>
      </w:pPr>
      <w:r>
        <w:rPr/>
        <w:t xml:space="preserve">Oferta została złożona łącznie na kolejnych ................. stronach (uwaga w numeracji  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2 do zaproszenia do składania ofert ostatecznych ZP-5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Maria Putka Bilska</cp:lastModifiedBy>
  <cp:lastPrinted>2019-07-15T11:56:00Z</cp:lastPrinted>
  <dcterms:modified xsi:type="dcterms:W3CDTF">2019-07-15T10:32:00Z</dcterms:modified>
  <cp:revision>25</cp:revision>
  <dc:subject/>
  <dc:title>C</dc:title>
</cp:coreProperties>
</file>