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Echokardiograf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/>
      </w:pPr>
      <w:r>
        <w:rPr>
          <w:b/>
          <w:bCs/>
        </w:rPr>
        <w:t>Producent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ok produkcji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 Parametry techniczne przedmiot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0"/>
        <w:gridCol w:w="1475"/>
        <w:gridCol w:w="1463"/>
      </w:tblGrid>
      <w:tr>
        <w:trPr>
          <w:trHeight w:val="178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 parametry i funkcje oferowane (nie gorsze niż wymagane) lub potwierdzenie TAK</w:t>
            </w:r>
          </w:p>
        </w:tc>
      </w:tr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jnowszej generacji, aparat USG, fabrycznie nowy, rok produkcji 201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sa całkowita aparatu max. 90 kg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chnologia całkowicie cyfrowa łącznie z układem formowania i przetwarzania wiązki ultradźwiękowej (tzw. beamformer)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silanie sieciowe 230 V ± 10% 50/60 Hz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Ilość niezależnych kanałów przetwarzania min. 900 000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namika aparatu (systemu) min. 250 dB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kres częstotliwości pracy aparatu (dla głowic USG możliwych do zastosowania w aparacie) nie mniejszy niż od 2 MHz do 12 MHz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budowany moduł EKG i kable EKG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lość aktywnych uniwersalnych gniazd dla głowic obrazowych USG - nie mniej niż 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n 1 gniazdo dla sondy CW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ksymalna głębokość penetracji 2D  min. 32 cm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itor LCD min 21” o rozdzielczości minimum 1600x1080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gulacja obrotu i pochylenia monitora: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 przodu o min  90 stopn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o tyłu o min 25 stopni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nel dotykowy z interaktywnym menu min. 10”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sk twardy HDD min 500 GB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agania dla zapisanych obrazów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Zmiana map B-mode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Regulacja wzmocnienia B-mode, Color Doppler i Spektral Doppler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Przesunięcie linii bazowej dla Color Doppler i Spektral Doppler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Ustawienie kąta korekcji przepływu dla PWD i CW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Zmiana rozdzielczości czasowej zapisu Spektral Doppler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obrazów w „Cine loop” dla prezentacji 2D  min. 18 000 obrazów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aksymalny czas zapisu w „ Cine loop” dla prezentacji Doppler Pulsacyjny min. 1200 sek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utomatyczna optymalizacja obrazu (wzmocnienia, linii bazowej) przy pomocy jednego przycisk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jście USB min.2 do pamięci typu FLASH do nagrywania obrazów w formatach JPEG, AV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yfrowa drukarka termiczna (video – printer) czarno-biał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Tryby obrazowania i prezentacj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żliwość obrazowania i prezentacji w trybie  </w:t>
            </w:r>
            <w:r>
              <w:rPr>
                <w:bCs/>
                <w:color w:val="000000"/>
                <w:sz w:val="22"/>
                <w:szCs w:val="22"/>
              </w:rPr>
              <w:t xml:space="preserve">B-mode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z min 1500 obrazów/sek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większenie obrazu rzeczywistego i zatrzymanego  min. 6x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razowanie i prezentacja w trybie M-mod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atomiczny M-Mode w czasie rzeczywistym, Anatomiczny M-Mode na pętlach obrazowych 2D zapisanych w pamięci CINE lub na dysku twardym aparatu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żliwość obrazowania i prezentacji w trybie </w:t>
            </w:r>
            <w:r>
              <w:rPr>
                <w:bCs/>
                <w:color w:val="000000"/>
                <w:sz w:val="22"/>
                <w:szCs w:val="22"/>
              </w:rPr>
              <w:t>spektralnym (PWD) - Doppler Pulsacyjny Spektralny oraz zapis prędkości min do 10 m/sek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lkość bramki Dopplerowskiej w zakresie min. od 1 do 15 mm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brazowanie w trybie CWD - </w:t>
            </w:r>
            <w:r>
              <w:rPr>
                <w:bCs/>
                <w:color w:val="000000"/>
                <w:sz w:val="22"/>
                <w:szCs w:val="22"/>
              </w:rPr>
              <w:t>Doppler fali ciągłej oraz zapis prędkości min 19 m/sek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brazowanie w trybie CD - </w:t>
            </w:r>
            <w:r>
              <w:rPr>
                <w:bCs/>
                <w:color w:val="000000"/>
                <w:sz w:val="22"/>
                <w:szCs w:val="22"/>
              </w:rPr>
              <w:t>Doppler kolorowy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x Frame rate dla Dopplera Kolorowego Min 227 obr./sek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wer Doppler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yb doppler tkankowy kolorowy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Tryby mieszane: Duplex-Mode ( np.: B/CD, B/PWD )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Triplex-Mode </w:t>
            </w:r>
            <w:r>
              <w:rPr>
                <w:color w:val="000000"/>
                <w:sz w:val="22"/>
                <w:szCs w:val="22"/>
                <w:lang w:val="en-US"/>
              </w:rPr>
              <w:t>( np.: B/CD/PWD 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Sondy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Sonda sektorowa kardiologiczn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częstotliwości pracy nie mniejszy niż w zakresie od 2,0 MHz do 4,0 MHz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ąt skanowania w zakresie min 30 – 120 stopn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Opcje rozbudowy systemu na dzień składania ofer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nda przezprzełykowa wielopłaszczyznowa o zakresie częstotliwości min 3-8 MHz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nda linowa o zakresie częstotliwości min 4-12 MHz i min 128 elementach piezoelektrycznych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uł zasilania bateryjnego, wbudowany w aparat, umożliwiający szybki start aparatu ( poniżej 5 sek. ) przy ponownym włączeniu napięci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żliwość zdalnej diagnostyki i napraw, bezpłatna w okresie gwarancji, umożliwiającą: zdalna diagnostykę i weryfikację usterek, naprawy oprogramowania i błędów w konfiguracji, zmianę parametrów aplikacyjnych i ustawień aparatu, instalację aktualizacji oprogramowania i sterowników dla peryferiów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 Gwarancja, serw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662"/>
        <w:gridCol w:w="1560"/>
        <w:gridCol w:w="1417"/>
      </w:tblGrid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7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Okres nie krótszy niż 36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FF66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66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y czas skutecznego usunięcia uszkodzenia - do 7 dni robocz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żdy dzień przestoju powyżej 7 dni roboczych, spowodowany niesprawnością  oferowanego sprzętu przedłuża o ten okres czas  gwarancj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, po 3 naprawach (wymianach) tej samej części/elementu/ podzespołu (bloku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– </w:t>
            </w:r>
            <w:r>
              <w:rPr>
                <w:i/>
                <w:iCs/>
                <w:sz w:val="22"/>
                <w:szCs w:val="22"/>
              </w:rPr>
              <w:t>jeśli doty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C. Przeglądy eksploatacyj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662"/>
        <w:gridCol w:w="1560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, potwierdzenie TAK</w:t>
            </w:r>
          </w:p>
        </w:tc>
      </w:tr>
      <w:tr>
        <w:trPr>
          <w:trHeight w:val="6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starczane przez Wykonawcę w okresie 36 miesięcy wraz z wymianą i uzupełnieni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ind w:left="0" w:right="118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UWAGA:</w:t>
      </w:r>
    </w:p>
    <w:p>
      <w:pPr>
        <w:pStyle w:val="Tekstblokowy"/>
        <w:ind w:left="360" w:right="118" w:hanging="0"/>
        <w:jc w:val="both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662"/>
        <w:gridCol w:w="1560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, potwierdzenie TAK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662"/>
        <w:gridCol w:w="1560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.), Wykonawca dostarczy potwierdzenie takiej zgodności lub wskaże rozwiązanie równoważn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ca sprzętu oświadcza, że przedstawione powyżej dane są prawdziwe oraz zobowiązuje się w przypadku wygrania przetargu do dostarczenia sprzętu spełniającego powyższe parametry oraz zgodnego z wymaganiami aktualnej ustawy o wyrobach medycznych. 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Wyspecyfikowany powyżej sprzęt jest kompletny i po dostarczeniu i zamontowaniu będzie gotowy do eksploatacji.</w:t>
        <w:tab/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spełnienie choćby jednego warunku w parametrach wymaganych powoduje odrzucenie oferty. </w:t>
        <w:tab/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Do całości oferty należy dołączyć oryginalne materiały informacyjne (katalog, folder) zawierające pełne dane techniczne. W ofercie muszą być wyspecyfikowane wszystkie elementy składające się na wyrób kompletny i gotowy do eksploa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Head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sectPr>
      <w:headerReference w:type="default" r:id="rId2"/>
      <w:type w:val="nextPage"/>
      <w:pgSz w:w="11906" w:h="16838"/>
      <w:pgMar w:left="1134" w:right="849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eastAsia="pl-PL"/>
      </w:rPr>
      <w:t>Załącznik Nr 1 do zaproszenia do składania ofert ostatecznych ZP-50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20:00Z</dcterms:created>
  <dc:creator>tgutowski</dc:creator>
  <dc:description/>
  <cp:keywords/>
  <dc:language>en-US</dc:language>
  <cp:lastModifiedBy>Maria Putka Bilska</cp:lastModifiedBy>
  <cp:lastPrinted>2019-07-17T13:34:00Z</cp:lastPrinted>
  <dcterms:modified xsi:type="dcterms:W3CDTF">2019-07-18T09:04:00Z</dcterms:modified>
  <cp:revision>13</cp:revision>
  <dc:subject/>
  <dc:title>ECHOKARDIOGRAF</dc:title>
</cp:coreProperties>
</file>