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289267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 dostawę </w:t>
      </w:r>
      <w:bookmarkStart w:id="1" w:name="_Hlk691551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echokardiografu – 1 szt.</w:t>
      </w:r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la potrzeb Wojewódzkiego Szpitala Zespolonego w Elbląg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.) 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arunki płatności / przelew/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za towar w zakres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a Nr 1 do zapr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przelewem na konto Wykonawcy w terminie ........................ dni kalendarzowych (co najmniej 30 dni kalendarzowych) </w:t>
      </w:r>
      <w:bookmarkStart w:id="2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daty dostarczenia towaru i faktury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Wojewódzkiego Szpitala Zespolonego w Elblągu, ul. Królewiecka 146 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realizacji dostawy wynosi: ............. tygodni (maksymalnie do 6 tygodni*) licząc od dnia podpisania umowy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udzielamy na zaoferowany przedmiot zamówienia gwarancji w ilości ……… miesięcy (nie mniej niż 36 miesięcy*) liczonej od dnia odbioru końcowego i przekazania oferowanego sprzętu do bieżącej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reakcji serwisu licząc od momentu zgłoszenia przez Zamawiającego (faksem, e-mailem, telefoniczne) wynosi …….. godzin (maksymalnie do 48 godzin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skutecznego usunięcia uszkodzenia wynosi ………….. dni roboczych (maksymalnie do 7 dni roboczy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raz umowy powierzenia przetwarzania danych osobowych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Załącznika Nr 4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, rok produkcji 2019 i kompletny pod względem wymagań Zamawiającego określon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u Nr 1 do zaproszeni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po zainstalowaniu, i przekazaniu Zamawiającemu gotów do podjęcia działalności medycznej bez żadnych dodatkowych zakupów i inwestycj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.. stronach (uwaga w numeracji  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UWAGA!* 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>Załącznik Nr 2 do zaproszenia do składania ofert ostatecznych ZP- 50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aria Putka Bilska</cp:lastModifiedBy>
  <cp:lastPrinted>2019-07-18T11:20:00Z</cp:lastPrinted>
  <dcterms:modified xsi:type="dcterms:W3CDTF">2019-07-18T09:25:00Z</dcterms:modified>
  <cp:revision>32</cp:revision>
  <dc:subject/>
  <dc:title>SIWZ - Wyposażenie techniczne i socjalno-bytowe</dc:title>
</cp:coreProperties>
</file>