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bookmarkStart w:id="0" w:name="_Hlk9337841"/>
      <w:bookmarkEnd w:id="0"/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/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9420194"/>
      <w:bookmarkEnd w:id="1"/>
      <w:r>
        <w:rPr/>
        <w:t>Bank: ...........................</w:t>
        <w:tab/>
        <w:t>konto nr: ....................................................................</w:t>
      </w:r>
    </w:p>
    <w:p>
      <w:pPr>
        <w:pStyle w:val="Normal"/>
        <w:rPr/>
      </w:pPr>
      <w:r>
        <w:rPr/>
      </w:r>
      <w:bookmarkStart w:id="2" w:name="_Hlk9420194"/>
      <w:bookmarkStart w:id="3" w:name="_Hlk9420194"/>
      <w:bookmarkEnd w:id="3"/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_Hlk9337841"/>
      <w:bookmarkStart w:id="5" w:name="_Hlk9337841"/>
      <w:bookmarkEnd w:id="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zedmiotem umowy jest dostawa akcesoriów meblowych dla potrzeb Wojewódzkiego Szpitala Zespolonego w Elblągu, zgodnie z ofertą cenową  Wykonawcy z dnia ................. w ilościach i asortymencie przedstawionym w </w:t>
      </w:r>
      <w:r>
        <w:rPr>
          <w:rFonts w:cs="Times New Roman" w:ascii="Times New Roman" w:hAnsi="Times New Roman"/>
          <w:b w:val="false"/>
          <w:sz w:val="24"/>
          <w:szCs w:val="24"/>
        </w:rPr>
        <w:t>Załączniku  Nr 1 do zaproszenia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który stanowi integralną część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SZ w Elbląg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starczy towar własnym lub wynajętym środkiem transportu, na swój koszt i  ryzyko w dni powszednie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do Działu Technicznego WSZ w Elbląg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ami odpowiedzialnymi ze strony Zamawiającego za odbiór jakościowy i ilościowy towaru są pracownicy Działu Technicznego WSZ w Elbląg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dostawy:  ............. dni roboczych ( max. 5 dni roboczych ) licząc od złożenia zamówienia częściowego. W przypadku, gdy dostawy przypadną w dzień ustawowo wolny od pracy dostawy odbywać się będą w dzień bezpośrednio go poprzedzają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 oraz </w:t>
      </w:r>
      <w:r>
        <w:rPr/>
        <w:t>numer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rzy każdej dostawie przedmiotu umowy musi być zgodny z danymi opisanymi na fakturze pod względem rodzaju asortymentu i ilości oraz musi być możliwy do zidentyfikowania tj.: oznaczony np. nazwą producenta, handlową, itp. i tym samym być zgodny z zaoferowanym w ofercie Wykonawcy z dnia .....................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artość umowy wynosi: ...........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    </w:t>
      </w: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 xml:space="preserve">Cena zawiera podatek VAT w kwocie: ....................... zł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Ceny jednostkowe dla asortymentu przedstawione w ofercie cenowej z dnia ......................................... nie ulegną zmianie przez cały okres trwania niniejszej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zastrzegają możliwość przedłużenia aneksem terminu obowiązywania umowy w 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284" w:hanging="284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4" w:hanging="28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 xml:space="preserve">§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zastrzega, że w przypadku opóźnienia w dostawie, przekraczającego 3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w terminie nie dłużej niż 10 dni roboczych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niniejsza zostaje zawarta na okres 18 miesięcy</w:t>
      </w:r>
      <w:r>
        <w:rPr>
          <w:b/>
        </w:rPr>
        <w:t xml:space="preserve">, </w:t>
      </w:r>
      <w:r>
        <w:rPr/>
        <w:t>tj. od dnia ........................ r. do dnia .................... r.., nie dłużej jednak niż na okres wyczerpania się wartości umowy o której mowa w §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a wygasa w części niezrealizowanej z dniem .................................. r.. z zastrzeżeniem § 4 ust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Foot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3 do zaproszenia do złożenia ostatecznej oferty cenowej ZP-51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i w:val="false"/>
      <w:i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2:00Z</dcterms:created>
  <dc:creator>prynkowski</dc:creator>
  <dc:description/>
  <cp:keywords/>
  <dc:language>en-US</dc:language>
  <cp:lastModifiedBy>Maria Putka Bilska</cp:lastModifiedBy>
  <cp:lastPrinted>2019-05-22T13:21:00Z</cp:lastPrinted>
  <dcterms:modified xsi:type="dcterms:W3CDTF">2019-07-18T12:00:00Z</dcterms:modified>
  <cp:revision>52</cp:revision>
  <dc:subject/>
  <dc:title>UMOWA SPRZEDAŻY Nr 30/2012</dc:title>
</cp:coreProperties>
</file>