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Załącznik Nr 3 do SIWZ                    </w:t>
        <w:tab/>
        <w:tab/>
        <w:tab/>
        <w:tab/>
        <w:t>Pakiet nr 3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5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24"/>
        <w:gridCol w:w="4360"/>
        <w:gridCol w:w="1084"/>
        <w:gridCol w:w="954"/>
        <w:gridCol w:w="1250"/>
        <w:gridCol w:w="955"/>
        <w:gridCol w:w="7"/>
        <w:gridCol w:w="1278"/>
        <w:gridCol w:w="1310"/>
        <w:gridCol w:w="1330"/>
      </w:tblGrid>
      <w:tr>
        <w:trPr>
          <w:trHeight w:val="1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ukę /parę netto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zapka robocz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pka wykonana z 65 % poliester 35 % bawełna; usztywniany daszek i przód czapki; zapinana na zatrzaski z możliwością regulacji; na przedzie logo szpitala. (100 % bawełny, gramatura 290 g/m2); </w:t>
            </w:r>
            <w:r>
              <w:rPr>
                <w:sz w:val="22"/>
                <w:szCs w:val="22"/>
                <w:u w:val="single"/>
              </w:rPr>
              <w:t>Logo koloru zielon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robocza ocieplan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ocieplana: uszy można podpiąć do góry oraz pod brodę zapinane na plastikową klamrę; zewnętrzne wykończenie futerkiem/ kożuszkiem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zula wykonana z 100 % bawełny; 160g/m2; zapinana na guziki; długi rękaw; kołnierzyk i mankiet usztywniony; na lewej piersi kieszonka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z podpinką polarow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urtka</w:t>
            </w:r>
            <w:r>
              <w:rPr>
                <w:sz w:val="22"/>
                <w:szCs w:val="22"/>
              </w:rPr>
              <w:t xml:space="preserve"> wykonana z tkaniny 220 do 280 g/m2 z 60% bawełna 40% poliester; chroniąca przed wiatrem, wodoodporna (szwy laminowane); o odpowiednim stopniu wentylacji umożliwiającym oddychanie ciała; zamek błyskawiczny, dwusuwakowy z listwą kryjącą zamek aż do górnej krawędzi kołnierza; kaptur odpinany; z wszytym pasem odblaskowym, opasującym poziomo tors; dwie kieszenie górne zamykane na zamek, schowane pod listwą; na lewej kieszeni umieszczone logo szpitala; dwie dolne kieszenie umieszczone pod paskiem odblaskowym, zamykane na zamek, chowane pod listwą; regulowana szerokość rękawów za pomocą rzepów; dopasowanie w talii za pomocą elastycznego sznurka; dół kurtki ściągany (z obszyciem). </w:t>
            </w:r>
            <w:r>
              <w:rPr>
                <w:sz w:val="22"/>
                <w:szCs w:val="22"/>
                <w:u w:val="single"/>
              </w:rPr>
              <w:t>Podpinka</w:t>
            </w:r>
            <w:r>
              <w:rPr>
                <w:sz w:val="22"/>
                <w:szCs w:val="22"/>
              </w:rPr>
              <w:t xml:space="preserve"> wykonana z tkaniny 280 do 420 g/m2 z 100% poliester; zamek błyskawiczny, dwusuwakowy; dół podpinki ściągany wewnątrz; dwie kieszenie umieszczone na dole; </w:t>
            </w:r>
            <w:r>
              <w:rPr>
                <w:sz w:val="22"/>
                <w:szCs w:val="22"/>
                <w:u w:val="single"/>
              </w:rPr>
              <w:t>Nazwa i logo koloru zielonego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branie robocz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ranie wykonane z tkaniny 245g/m2, 65% poliester, 35% bawełna; Typ szwedzki; </w:t>
            </w:r>
            <w:r>
              <w:rPr>
                <w:sz w:val="22"/>
                <w:szCs w:val="22"/>
                <w:u w:val="single"/>
              </w:rPr>
              <w:t>Bluza</w:t>
            </w:r>
            <w:r>
              <w:rPr>
                <w:sz w:val="22"/>
                <w:szCs w:val="22"/>
              </w:rPr>
              <w:t xml:space="preserve"> szara z czarnymi wzmocnieniami na łokciach i barkach; taśmy odblaskowe na obu rękawach i w dolnej części bluzy; umieszczona nazwa na plecach” WOJEWÓDZKI SZPITAL ZESPOLONY W ELBLĄGU”; z przodu na lewej kieszeni umieszczone logo szpitala; zapinana na zamek stójka; niekrępujący ruchów krój w reglan; dwie małe kieszenie górne; dwie duże kieszenie dolne; regulowane w pasie guzikami. </w:t>
            </w:r>
            <w:r>
              <w:rPr>
                <w:sz w:val="22"/>
                <w:szCs w:val="22"/>
                <w:u w:val="single"/>
              </w:rPr>
              <w:t>Spodnie</w:t>
            </w:r>
            <w:r>
              <w:rPr>
                <w:sz w:val="22"/>
                <w:szCs w:val="22"/>
              </w:rPr>
              <w:t xml:space="preserve"> ogrodniczki; kolor szary z czarnymi wzmocnieniami na kolanach; taśmy odblaskowe na obu nogawkach; z przodu wyszyte logo szpitala; szelki niekrępujące ruchów łopatek, zapinane na plastikowe klamry; kieszeń górna podzielona przeszyciem, kieszonka na telefon komórkowy; dwie kieszenie dolne; jedna z tyłu na prawej nogawce; jedna kieszeń boczna na prawej nogawce; regulowane w pasie guzikami; </w:t>
            </w:r>
            <w:r>
              <w:rPr>
                <w:sz w:val="22"/>
                <w:szCs w:val="22"/>
                <w:u w:val="single"/>
              </w:rPr>
              <w:t>Nazwa i logo koloru zieloneg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ka typu t-shir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zulka wykonana z 100% bawełny; 200 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; okrągłe wycięcie, podwójne szwy; wzmacniający ramienny pasek; korpus bez szwów; na plecach umieszczony napis ”WOJEWÓDZKI SZPITAL ZESPOLONY W ELBLĄGU”; z przodu z lewej strony logo szpitala; </w:t>
            </w:r>
            <w:r>
              <w:rPr>
                <w:sz w:val="22"/>
                <w:szCs w:val="22"/>
                <w:u w:val="single"/>
              </w:rPr>
              <w:t>Nazwa i logo koloru zieloneg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szcz przeciwdeszczow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łaszcz wykonany z poliestru powlekanego PVC; zapinany na zamek błyskawiczny schowany pod listwą; kaptur stały nieodpinany; dwie kieszenie; otwór na plecach umożliwiający dodatkową wentylację; konieczna jest swoboda ruchu; elementy odblaskowe; laminowane szw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uka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azem wartość netto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kwota podatku V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brut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28" w:hanging="0"/>
        <w:rPr>
          <w:b/>
          <w:b/>
        </w:rPr>
      </w:pPr>
      <w:r>
        <w:rPr/>
        <w:tab/>
        <w:tab/>
        <w:tab/>
      </w:r>
      <w:r>
        <w:rPr>
          <w:b/>
        </w:rPr>
        <w:t>…………………………</w:t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  <w:t>Data i podpis Wykonawcy lub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onego przedstawiciela</w:t>
        <w:br/>
        <w:t xml:space="preserve">                            Wykonaw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20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05:00Z</dcterms:created>
  <dc:creator>ssekowski</dc:creator>
  <dc:description/>
  <cp:keywords/>
  <dc:language>en-US</dc:language>
  <cp:lastModifiedBy>Marta Pokrątka</cp:lastModifiedBy>
  <cp:lastPrinted>2019-03-07T10:40:00Z</cp:lastPrinted>
  <dcterms:modified xsi:type="dcterms:W3CDTF">2019-07-24T09:41:00Z</dcterms:modified>
  <cp:revision>3</cp:revision>
  <dc:subject/>
  <dc:title>L</dc:title>
</cp:coreProperties>
</file>