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 do SIWZ                   Pakiet nr 4</w:t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595"/>
        <w:gridCol w:w="1060"/>
        <w:gridCol w:w="960"/>
        <w:gridCol w:w="1260"/>
        <w:gridCol w:w="960"/>
        <w:gridCol w:w="1280"/>
        <w:gridCol w:w="1300"/>
        <w:gridCol w:w="1280"/>
      </w:tblGrid>
      <w:tr>
        <w:trPr>
          <w:trHeight w:val="12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Obuwie Zawodowe damski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uwie zawodowe kategorii 02 wg. Polskiej normy nr PN-EN ISO 20347wyposażone w podeszwę przeciwpoślizgową klasy SRC nierysującej podłogi.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yczne Obuwie Zawodowe męskie 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wie zawodowe kategorii 02 wg. Polskiej normy nr PN-EN ISO 20347wyposażone w podeszwę przeciwpoślizgową klasy SRC nierysującej podłogi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Data i podpis Wykonawcy lub</w:t>
      </w:r>
    </w:p>
    <w:p>
      <w:pPr>
        <w:pStyle w:val="Normal"/>
        <w:ind w:left="12049" w:hanging="1429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upoważnionego przedstawiciela  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żda para powinna być oznakowana w sposób czytelny i trwały przez ostemplowanie lub wytłoczenie odpowiednich symbo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uwie ochronne powinno być dostarczone wraz z instrukcją obsługi w języku polskim, zawierającą informację na temat jego własności ochronnych, zastosowania, używania, konserwacji i przechowy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kowanie obuwia powinno zawierać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mia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nak firmow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czenie producen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ę produkcji- kwartał i ro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j producen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umer odpowiedniej normy (EN 347, EN 61340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Oznakowanie dodatkowymi symbolami w zależności od występowania dodatkowej właściwości ochronnej zgodnie z SIWZ danego rodzaju obuwia. </w:t>
      </w:r>
    </w:p>
    <w:sectPr>
      <w:type w:val="nextPage"/>
      <w:pgSz w:orient="landscape" w:w="16838" w:h="11906"/>
      <w:pgMar w:left="720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6:00Z</dcterms:created>
  <dc:creator>ssekowski</dc:creator>
  <dc:description/>
  <cp:keywords/>
  <dc:language>en-US</dc:language>
  <cp:lastModifiedBy>Marta Pokrątka</cp:lastModifiedBy>
  <cp:lastPrinted>2019-05-13T12:08:00Z</cp:lastPrinted>
  <dcterms:modified xsi:type="dcterms:W3CDTF">2019-07-24T09:46:00Z</dcterms:modified>
  <cp:revision>5</cp:revision>
  <dc:subject/>
  <dc:title>L</dc:title>
</cp:coreProperties>
</file>