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 do SIWZ                                                                                      Pakiet nr 5</w:t>
      </w:r>
    </w:p>
    <w:tbl>
      <w:tblPr>
        <w:tblW w:w="156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701"/>
        <w:gridCol w:w="4509"/>
        <w:gridCol w:w="1058"/>
        <w:gridCol w:w="848"/>
        <w:gridCol w:w="1336"/>
        <w:gridCol w:w="956"/>
        <w:gridCol w:w="1267"/>
        <w:gridCol w:w="1296"/>
        <w:gridCol w:w="1265"/>
      </w:tblGrid>
      <w:tr>
        <w:trPr>
          <w:trHeight w:val="121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ukę /parę netto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ółbuty ochronne z kompozytowym podnoskiem i wkładką antyprzebiciową S3 SR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lewki wykonane z bydlęcych skór licowych gładkich o zmniejszonej nasiąkliwości wody; </w:t>
            </w:r>
          </w:p>
          <w:p>
            <w:pPr>
              <w:pStyle w:val="Normal"/>
              <w:rPr/>
            </w:pPr>
            <w:r>
              <w:rPr/>
              <w:t xml:space="preserve">Podszewka  z antybakteryjnego materiału typu Coolmax skutecznie odprowadzającego pot, gwarantującego uczucie suchości i komfortu; </w:t>
            </w:r>
          </w:p>
          <w:p>
            <w:pPr>
              <w:pStyle w:val="Normal"/>
              <w:rPr/>
            </w:pPr>
            <w:r>
              <w:rPr/>
              <w:t xml:space="preserve">Lekka, sportowa podeszwa typu SportyLine z dwuwarstwowego poliuretanu PU/PU odporna na oleje, benzynę i inne rozpuszczalniki organiczne nie rysująca podłogi; </w:t>
            </w:r>
          </w:p>
          <w:p>
            <w:pPr>
              <w:pStyle w:val="Normal"/>
              <w:rPr/>
            </w:pPr>
            <w:r>
              <w:rPr/>
              <w:t xml:space="preserve">Bardzo dobre właściwości przeciwpoślizgowe– systemy Step Lock i Traction Grid gwarantują wysoką stabilność podeszwy i wysoką ochronę przed poślizgiem; </w:t>
            </w:r>
          </w:p>
          <w:p>
            <w:pPr>
              <w:pStyle w:val="Normal"/>
              <w:rPr/>
            </w:pPr>
            <w:r>
              <w:rPr/>
              <w:t>Pochłania energię w części piętowej;</w:t>
            </w:r>
          </w:p>
          <w:p>
            <w:pPr>
              <w:pStyle w:val="Normal"/>
              <w:rPr/>
            </w:pPr>
            <w:r>
              <w:rPr/>
              <w:t>Trwałe i wytrzymałe, skutecznie łagodzi nierówności podłoża;</w:t>
            </w:r>
          </w:p>
          <w:p>
            <w:pPr>
              <w:pStyle w:val="Normal"/>
              <w:rPr/>
            </w:pPr>
            <w:r>
              <w:rPr/>
              <w:t xml:space="preserve">Z lekkim podnoskiem perferowany kompozytowym chroniącym przed uderzeniami z energią do 200J; </w:t>
            </w:r>
          </w:p>
          <w:p>
            <w:pPr>
              <w:pStyle w:val="Normal"/>
              <w:rPr/>
            </w:pPr>
            <w:r>
              <w:rPr/>
              <w:t xml:space="preserve">Z niemetalową wkładką antyprzebiciową z przed przekłuciem od podłoża z siłą do 1100N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posażony w miękką, wygodną, przyjazną skórze stopy, higroskopijną wyściółkę z filtrem aktywnego węgla o właściwościach przeciwgrzybicznych, przeciwpotnych i antybakteryjnych, co zapewni stopie neutralny zapach, uczucie suchości i przyjemnego chłodu. Wyściółka nadająca się do wielokrotnego prania; </w:t>
            </w:r>
          </w:p>
          <w:p>
            <w:pPr>
              <w:pStyle w:val="Normal"/>
              <w:rPr/>
            </w:pPr>
            <w:r>
              <w:rPr/>
              <w:t xml:space="preserve">Antyelektrostatyczne </w:t>
            </w:r>
          </w:p>
          <w:p>
            <w:pPr>
              <w:pStyle w:val="Normal"/>
              <w:rPr/>
            </w:pPr>
            <w:r>
              <w:rPr/>
              <w:t>Amagnetyczne, nie zawierjące metali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Trzewiki robocze bezpieczne S3 SRC HI CI z podnoskiem kompozytowym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lewki wykonane z wysokiej jakości skór licowych gładkich o zmniejszonej nasiąkliwości wody i wysokim współczynniku przepuszczalności pary wodnej, kołnierz z wysokiej jakości skóry licowej; </w:t>
            </w:r>
          </w:p>
          <w:p>
            <w:pPr>
              <w:pStyle w:val="Normal"/>
              <w:rPr/>
            </w:pPr>
            <w:r>
              <w:rPr/>
              <w:t xml:space="preserve">Podszewka z materiału  skutecznie odprowadzającego pot, dającego uczucie suchości i komfortu; </w:t>
            </w:r>
          </w:p>
          <w:p>
            <w:pPr>
              <w:pStyle w:val="Normal"/>
              <w:rPr/>
            </w:pPr>
            <w:r>
              <w:rPr/>
              <w:t xml:space="preserve">Półmiechowy język ze skóry licowej, niemetalowe oczka; </w:t>
            </w:r>
          </w:p>
          <w:p>
            <w:pPr>
              <w:pStyle w:val="Normal"/>
              <w:rPr/>
            </w:pPr>
            <w:r>
              <w:rPr/>
              <w:t xml:space="preserve">Zastosowane w cholewce elementy odblaskowe zapewniają lepszą widoczność pracownika i bezpieczeństwo pracy; </w:t>
            </w:r>
          </w:p>
          <w:p>
            <w:pPr>
              <w:pStyle w:val="Normal"/>
              <w:rPr/>
            </w:pPr>
            <w:r>
              <w:rPr/>
              <w:t xml:space="preserve">Dodatkowa ochrona pięty wykonana z materiału  przedłuża trwałość obuwia; </w:t>
            </w:r>
          </w:p>
          <w:p>
            <w:pPr>
              <w:pStyle w:val="Normal"/>
              <w:rPr/>
            </w:pPr>
            <w:r>
              <w:rPr/>
              <w:t xml:space="preserve">Podeszwa z poliuretanu i poliuretanu termoplastycznego PU/TPU z systemem Shockabsorber. </w:t>
            </w:r>
          </w:p>
          <w:p>
            <w:pPr>
              <w:pStyle w:val="Normal"/>
              <w:rPr/>
            </w:pPr>
            <w:r>
              <w:rPr/>
              <w:t xml:space="preserve">Bieżnik wykonany z litego transparentnego poliuretanu termoplastycznego, międzypodeszwa wykonana ze spienionego poliuretanu komórkowego odporna na oleje, benzynę i inne rozpuszczalniki organiczne; Nie rysuje powierzchni, o bardzo dobrych właściwościach przeciwpoślizgowych, doskonała giętkość i elastyczność również w niskich temperaturach; </w:t>
            </w:r>
          </w:p>
          <w:p>
            <w:pPr>
              <w:pStyle w:val="Normal"/>
              <w:rPr/>
            </w:pPr>
            <w:r>
              <w:rPr/>
              <w:t xml:space="preserve">Lekkie, trwałe i wytrzymałe, skutecznie łagodzące nierówności podłoża; </w:t>
            </w:r>
          </w:p>
          <w:p>
            <w:pPr>
              <w:pStyle w:val="Normal"/>
              <w:rPr/>
            </w:pPr>
            <w:r>
              <w:rPr/>
              <w:t xml:space="preserve">Bardzo odporne na ścieranie, przecięcia i pękanie, zabezpiecza przed pogłębianiem się rys powstałych w wyniku mechanicznego uszkodzenia podeszwy; Pochłaniające energię w części piętowej; Doskonale chroniące piętę, a specjalnie wyprofilowany obcas dodatkowo chroni nogę przed skręceniem; </w:t>
            </w:r>
          </w:p>
          <w:p>
            <w:pPr>
              <w:pStyle w:val="Normal"/>
              <w:rPr/>
            </w:pPr>
            <w:r>
              <w:rPr/>
              <w:t xml:space="preserve">Trwałe i wytrzymałe, nieprzemakalne od podłoża; </w:t>
            </w:r>
          </w:p>
          <w:p>
            <w:pPr>
              <w:pStyle w:val="Normal"/>
              <w:rPr/>
            </w:pPr>
            <w:r>
              <w:rPr/>
              <w:t xml:space="preserve">Z perforowanym podnoskiem  kompozytowym, gwarantują stopie naturalną oddychalność 200J; </w:t>
            </w:r>
          </w:p>
          <w:p>
            <w:pPr>
              <w:pStyle w:val="Normal"/>
              <w:rPr/>
            </w:pPr>
            <w:r>
              <w:rPr/>
              <w:t xml:space="preserve">Antyprzebiciowa podeszwa z elastycznego, nie zawierającego metalu materiału,  Wyściółka z filtrem aktywnego węgla o właściwościach przeciwpotnych i przeciwgrzybicznych; </w:t>
            </w:r>
          </w:p>
          <w:p>
            <w:pPr>
              <w:pStyle w:val="Normal"/>
              <w:rPr/>
            </w:pPr>
            <w:r>
              <w:rPr/>
              <w:t xml:space="preserve">Antyelektrostatyczne; </w:t>
            </w:r>
          </w:p>
          <w:p>
            <w:pPr>
              <w:pStyle w:val="Normal"/>
              <w:rPr/>
            </w:pPr>
            <w:r>
              <w:rPr/>
              <w:t>Amagnetyczne, nie zawiera metali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sokie trzewiki S3 SRC C1 ocieplane z kompozytowym podnoskiem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oodporną, oddychającą, cholewki wykonane z wysokiej jakości skór licowych gładkich;</w:t>
            </w:r>
          </w:p>
          <w:p>
            <w:pPr>
              <w:pStyle w:val="Normal"/>
              <w:rPr/>
            </w:pPr>
            <w:r>
              <w:rPr/>
              <w:t xml:space="preserve">Podeszwa z poliuretanu i poliuretanu termoplastycznego PU/TPU z systemem Shockabsorber. </w:t>
            </w:r>
          </w:p>
          <w:p>
            <w:pPr>
              <w:pStyle w:val="Normal"/>
              <w:rPr/>
            </w:pPr>
            <w:r>
              <w:rPr/>
              <w:t xml:space="preserve">Bieżnik wykonany z litego transparentnego poliuretanu termoplastycznego, międzypodeszwa wykonana ze spienionego poliuretanu komórkowego odporna na oleje, benzynę i inne rozpuszczalniki organiczne; Nie rysuje powierzchni, o bardzo dobrych właściwościach przeciwpoślizgowych, doskonała giętkość i elastyczność również w niskich temperaturach; </w:t>
            </w:r>
          </w:p>
          <w:p>
            <w:pPr>
              <w:pStyle w:val="Normal"/>
              <w:rPr/>
            </w:pPr>
            <w:r>
              <w:rPr/>
              <w:t xml:space="preserve">Lekkie, trwałe i wytrzymałe, skutecznie łagodzące nierówności podłoża; </w:t>
            </w:r>
          </w:p>
          <w:p>
            <w:pPr>
              <w:pStyle w:val="Normal"/>
              <w:rPr/>
            </w:pPr>
            <w:r>
              <w:rPr/>
              <w:t xml:space="preserve">Bardzo odporne na ścieranie, przecięcia i pękanie, zabezpiecza przed pogłębianiem się rys powstałych w wyniku mechanicznego uszkodzenia podeszwy; Pochłaniające energię w części piętowej; Doskonale chroniące piętę, a specjalnie wyprofilowany obcas dodatkowo chroni nogę przed skręceniem; </w:t>
            </w:r>
          </w:p>
          <w:p>
            <w:pPr>
              <w:pStyle w:val="Normal"/>
              <w:rPr/>
            </w:pPr>
            <w:r>
              <w:rPr/>
              <w:t xml:space="preserve">Trwałe i wytrzymałe, nieprzemakalne od podłoża; </w:t>
            </w:r>
          </w:p>
          <w:p>
            <w:pPr>
              <w:pStyle w:val="Normal"/>
              <w:rPr/>
            </w:pPr>
            <w:r>
              <w:rPr/>
              <w:t xml:space="preserve">Z perforowanym podnoskiem  kompozytowym, gwarantują stopie naturalną oddychalność 200J; </w:t>
            </w:r>
          </w:p>
          <w:p>
            <w:pPr>
              <w:pStyle w:val="Normal"/>
              <w:rPr/>
            </w:pPr>
            <w:r>
              <w:rPr/>
              <w:t xml:space="preserve">Antyprzebiciowa podeszwa z elastycznego, nie zawierającego metalu materiału,  Wyściółka z filtrem aktywnego węgla o właściwościach przeciwpotnych i przeciwgrzybicznych; </w:t>
            </w:r>
          </w:p>
          <w:p>
            <w:pPr>
              <w:pStyle w:val="Normal"/>
              <w:rPr/>
            </w:pPr>
            <w:r>
              <w:rPr/>
              <w:t xml:space="preserve">Antyelektrostatyczne;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Trzewiki zawodowe białe bez podnoska O1 FO SR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rzch obuwia wykonany z licowych skór bydlęcych białych;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na część cholewki zakończona przyjaznym dla nogi kołnierzem ochronnym, wypełnionym pianką lateksową;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zewka przyszwy- włóknina Ibiline, podszewka obłożyny z włókniny Super Royal</w:t>
            </w:r>
            <w:r>
              <w:rPr/>
              <w:t>®</w:t>
            </w:r>
            <w:r>
              <w:rPr>
                <w:sz w:val="22"/>
                <w:szCs w:val="22"/>
              </w:rPr>
              <w:t xml:space="preserve"> o dużej pzepuszczalnosći pary wodnej;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eszwa z dwuwarstwowego poliuretanu odpornego na oleje, smary, benzynę i inne rozpuszczalniki organiczne (nie rysująca podłoża); 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i protektor gwarantuje jej wysoką stabilność;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e na temperaturę w krótkotrwałym kontakcie do 180ºC;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iące  piętę, i specjalnie wyprofilowany obcas dodatkowo chroni nogę przed skręceniem;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chłania energię w części piętowej- dwustopniowy Schockabsorber ;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eszwy z cholewką- bezpośredni, dwustopniowy wtrysk poliuretanu zapewnia trwałość połączenia spodu z wierzchem i nieprzemakalność obuwia od podłoża;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boliczny obcas gwarantuje stabilność i komfort chodzenia; Wyposażony w wyciąganą higroskopijną wyściółkę, posiadającą właściwości przeciwpotne;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z podnoska; Antyelektrostatyczne;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buty bezpieczne białe S2, SRC </w:t>
            </w:r>
            <w:r>
              <w:rPr>
                <w:b/>
                <w:i/>
                <w:sz w:val="22"/>
                <w:szCs w:val="22"/>
              </w:rPr>
              <w:t>FO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lewki wykonane z miękkiej, przyjaznej białej skóry ,  w zaawansowanej technicznie mikrofibry o zmniejszonej nasiąkliwości wody, wysokiej oddychalnści odporności na ścieranie </w:t>
            </w:r>
          </w:p>
          <w:p>
            <w:pPr>
              <w:pStyle w:val="Normal"/>
              <w:rPr/>
            </w:pPr>
            <w:r>
              <w:rPr/>
              <w:t>podszewka z materiału o wysokiej higroskopijności, gwarantującego uczucie suchości i komfortu regulacja rzepem umożliwiająca optymalne dopasowanie obuwia do stopy;</w:t>
            </w:r>
          </w:p>
          <w:p>
            <w:pPr>
              <w:pStyle w:val="Normal"/>
              <w:rPr/>
            </w:pPr>
            <w:r>
              <w:rPr/>
              <w:t xml:space="preserve">Podeszwa z poliuretanu i poliuretanu termoplastycznego PU/TPU z systemem Shockabsorber. </w:t>
            </w:r>
          </w:p>
          <w:p>
            <w:pPr>
              <w:pStyle w:val="Normal"/>
              <w:rPr/>
            </w:pPr>
            <w:r>
              <w:rPr/>
              <w:t xml:space="preserve">Bieżnik wykonany z litego transparentnego poliuretanu termoplastycznego, międzypodeszwa wykonana ze spienionego poliuretanu komórkowego odporna na oleje, benzynę i inne rozpuszczalniki organiczne; Nie rysuje powierzchni, o bardzo dobrych właściwościach przeciwpoślizgowych, doskonała giętkość i elastyczność również w niskich temperaturach; </w:t>
            </w:r>
          </w:p>
          <w:p>
            <w:pPr>
              <w:pStyle w:val="Normal"/>
              <w:rPr/>
            </w:pPr>
            <w:r>
              <w:rPr/>
              <w:t xml:space="preserve">Lekkie, trwałe i wytrzymałe, skutecznie łagodzące nierówności podłoża; </w:t>
            </w:r>
          </w:p>
          <w:p>
            <w:pPr>
              <w:pStyle w:val="Normal"/>
              <w:rPr/>
            </w:pPr>
            <w:r>
              <w:rPr/>
              <w:t xml:space="preserve">Bardzo odporne na ścieranie, przecięcia i pękanie, zabezpiecza przed pogłębianiem się rys powstałych w wyniku mechanicznego uszkodzenia podeszwy; Pochłaniające energię w części piętowej; Doskonale chroniące piętę, a specjalnie wyprofilowany obcas dodatkowo chroni nogę przed skręceniem; </w:t>
            </w:r>
          </w:p>
          <w:p>
            <w:pPr>
              <w:pStyle w:val="Normal"/>
              <w:rPr/>
            </w:pPr>
            <w:r>
              <w:rPr/>
              <w:t xml:space="preserve">Z perforowanym podnoskiem  kompozytowym, gwarantują stopie naturalną oddychalność 200J; </w:t>
            </w:r>
          </w:p>
          <w:p>
            <w:pPr>
              <w:pStyle w:val="Normal"/>
              <w:rPr/>
            </w:pPr>
            <w:r>
              <w:rPr/>
              <w:t xml:space="preserve">Wyposażony w miękką, wygodną, przyjazną skórze stopy, higroskopijną wyściółkę z filtrem aktywnego węgla o właściwościach przeciwgrzybicznych, przeciwpotnych i antybakteryjnych, co zapewni stopie neutralny zapach, uczucie suchości i przyjemnego chłodu. Wyściółka nadająca się do wielokrotnego prania; </w:t>
            </w:r>
          </w:p>
          <w:p>
            <w:pPr>
              <w:pStyle w:val="Normal"/>
              <w:rPr/>
            </w:pPr>
            <w:r>
              <w:rPr/>
              <w:t xml:space="preserve">Antyelektrostatyczne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/>
              <w:t>Amagnetyczne, nie zawierające metali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Gumofilce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znaczone są do pracy na otwartej przestrzeni w warunkach występowania wody, wilgoci i zimna; Chronią użytkownika przed poślizgiem, co z uwagi na bezpieczeństwo w pracy jest bardzo ważną cechą w/w butów. buty filcowo-gumowe; Produkowane metodą konfekcjonowania ręcznego (robione ręcznie) i wulkanizacji w kotle; Wewnętrzna część buta stanowi ocieplająca cholewa z włókniny, która obłożona jest gumą do wysokości ok. 2/3; </w:t>
            </w:r>
          </w:p>
          <w:p>
            <w:pPr>
              <w:pStyle w:val="Normal"/>
              <w:rPr/>
            </w:pPr>
            <w:r>
              <w:rPr/>
              <w:t>Zastosowane materiały i konstrukcja butów zapewniają izolację od niskich temperatur izolacja spodów od zimna– spadek temperatury wewnątrz buta &lt; 10 stopni C)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28" w:hanging="0"/>
        <w:rPr/>
      </w:pPr>
      <w:r>
        <w:rPr/>
        <w:tab/>
        <w:tab/>
        <w:tab/>
        <w:tab/>
        <w:tab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>
          <w:b/>
          <w:b/>
        </w:rPr>
      </w:pPr>
      <w:r>
        <w:rPr/>
        <w:t xml:space="preserve">   </w:t>
      </w:r>
      <w:r>
        <w:rPr>
          <w:b/>
        </w:rPr>
        <w:t>……………………………</w:t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  <w:t>Data i podpis Wykonawcy lub</w:t>
      </w:r>
    </w:p>
    <w:p>
      <w:pPr>
        <w:pStyle w:val="Normal"/>
        <w:ind w:left="12333" w:hanging="993"/>
        <w:rPr>
          <w:b/>
          <w:b/>
        </w:rPr>
      </w:pPr>
      <w:r>
        <w:rPr>
          <w:b/>
        </w:rPr>
        <w:t>upoważnionego 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żda para obuwia powinna być oznakowana w sposób czytelny i trwały przez ostemplowanie lub wytłoczenie odpowiednich symboli. Obuwie ochronne powinno być dostarczone wraz z instrukcją obsługi w języku polskim, zawierającą informacje na temat jego własności ochronnych, dostosowywania, używania, konserwacji i przechowyw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kowanie obuwia powinno zawiera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miar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nak firmowy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znaczenie producent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ę produkcji - kwartał i rok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aj producent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mer odpowiedniej normy (EN 345, EN 347, EN 61340 )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nakowanie symbolem odpowiedniej kategorii ochronnej zgodnie z SIWZ danego rodzaju obuwia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znakowanie dodatkowymi symbolami w zależności od występowania dodatkowej właściwości ochronnej zgodnie z SIWZ danego rodzaju obuwia.</w:t>
      </w:r>
    </w:p>
    <w:sectPr>
      <w:footerReference w:type="default" r:id="rId2"/>
      <w:type w:val="nextPage"/>
      <w:pgSz w:orient="landscape" w:w="16838" w:h="11906"/>
      <w:pgMar w:left="720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09:00Z</dcterms:created>
  <dc:creator>ssekowski</dc:creator>
  <dc:description/>
  <cp:keywords/>
  <dc:language>en-US</dc:language>
  <cp:lastModifiedBy>Marta Pokrątka</cp:lastModifiedBy>
  <cp:lastPrinted>2019-07-24T11:59:00Z</cp:lastPrinted>
  <dcterms:modified xsi:type="dcterms:W3CDTF">2019-07-24T09:59:00Z</dcterms:modified>
  <cp:revision>6</cp:revision>
  <dc:subject/>
  <dc:title>L</dc:title>
</cp:coreProperties>
</file>