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Załącznik Nr 2 do SIWZ                                                                        Pakiet Nr 2</w:t>
      </w:r>
    </w:p>
    <w:tbl>
      <w:tblPr>
        <w:tblW w:w="15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517"/>
        <w:gridCol w:w="4542"/>
        <w:gridCol w:w="1084"/>
        <w:gridCol w:w="954"/>
        <w:gridCol w:w="1250"/>
        <w:gridCol w:w="962"/>
        <w:gridCol w:w="1278"/>
        <w:gridCol w:w="1310"/>
        <w:gridCol w:w="1335"/>
      </w:tblGrid>
      <w:tr>
        <w:trPr>
          <w:trHeight w:val="1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ukę /parę nett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 VAT w 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(E*F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=(H*VAT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=(H+I)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ula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rwa fluorescencyjna czerwona, zgodna z Polską Normą PN-EN 471. Materiał o oporze pary wodnej nie większym niż 5m2 Pa/W. Długi rękaw, kołnierzyk z usztywnieniem, z przodu co najmniej dwie kieszenie, umieszczone symetrycznie po obu stronach z otworami przykrytymi klapkami na rzepy. Oznakowanie: naszywka na lewym rękawie na wysokości ramienia z wzorem graficznym systemu, naszywka albo taśma samoczepna z przodu odzieży po lewej stronie z nazwą funkcji, nadruk na plecach z nazwą funkcji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ulka z krótkimi rękawami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rwa fluorescencyjna czerwona, zgodna z Polską Normą PN-EN 471. Materiał o oporze pary wodnej nie większym niż 5m2 Pa/W. </w:t>
            </w:r>
            <w:r>
              <w:rPr>
                <w:sz w:val="22"/>
                <w:szCs w:val="22"/>
                <w:u w:val="single"/>
              </w:rPr>
              <w:t>Oznakowanie:</w:t>
            </w:r>
            <w:r>
              <w:rPr>
                <w:sz w:val="22"/>
                <w:szCs w:val="22"/>
              </w:rPr>
              <w:t xml:space="preserve"> z przodu po lewej stronie w górnej części wzór graficzny system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dnie letnie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rwa fluorescencyjna czerwona, zgodna z Polską Normą PN-EN 471. Klasa 2 w zakresie minimalnej powierzchni materiałów zapewniających widzialność członków zespołu Ratownictwa Medycznego. Dwa równoległe pasy z materiału odblaskowego o szerokości 5cm, zgodnie z Polską Normą, rozmieszczone poniżej uda wokół całego obwodu nogawek. Kieszenie: dwie z przodu poniżej pasa, co najmniej jedna z tyłu (przód bez zamka, tył na rzep). Na nogawkach po zewnętrznych stronach na wysokości ½ uda kieszenie zewnętrzne przykryte klapami na rzep, na wysokości kolan wzmocnienia, u góry podtrzymywacze paska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dnie zimowe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rwa fluorescencyjna czerwona, zgodna z Polską Normą PN-EN 471. Klasa 2 w zakresie minimalnej powierzchni materiałów zapewniających widzialność członków zespołu Ratownictwa Medycznego. Zgodnie z Polską Normą PN-EN 343 co najmniej klasa 2 w zakresie wodoszczelności i co najmniej klasa 2 w zakresie oporu pary wodnej. Spodnie do pasa lub z bawetem przednim i tylnim, dwa równoległe pasy z materiału odblaskowego o szerokości 5cm, rozmieszczone poniżej uda wokół całego obwodu nogawek i jeden pas na spodniach z bawetem przednio-tylnim, na wysokości pasa wokół całego obwodu spodni. Kieszenie: dwie poniżej pasa z przodu, z tyłu co najmniej jedna kieszeń, na nogawkach po zewnętrznych stronach na wysokości uda kieszenie zewnętrzne przykryte klapkami na rzepy. Na wysokości kolan wzmocnienia, u góry podtrzymywacze paska, wzdłuż nogawek po zewnętrznej stronie wszyte zamki błyskawiczne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rtka całosezonowa z podpink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rwa fluorescencyjna czerwona zgodna z Polską Normą PN-EN 47. Zgodnie z Polską Normą PN-EN 343 co najmniej klasa 2 w zakresie wodoszczelności i co najmniej klasa 2 w zakresie oporu pary wodnej. Zgodnie z Polską Normą klasa 2 w zakresie minimalnej powierzchni materiałów zapewniających widzialność członków zespołu Ratownictwa Medycznego. </w:t>
            </w:r>
            <w:r>
              <w:rPr>
                <w:sz w:val="22"/>
                <w:szCs w:val="22"/>
                <w:u w:val="single"/>
              </w:rPr>
              <w:t>Pasy:</w:t>
            </w:r>
            <w:r>
              <w:rPr>
                <w:sz w:val="22"/>
                <w:szCs w:val="22"/>
              </w:rPr>
              <w:t xml:space="preserve"> z materiału odblaskowego zgodnie z Polską Normą, rozmieszczone na dole nie mniej niż 5 cm od dolnej krawędzi wokół całego obwodu kurtki, pas odblaskowy umieszczony poziomo o szerokości nie mniej niż 5 cm nad ściągaczem w pasie (nie mniej niż 5 cm od dolnego pasa odblaskowego) wokół całego obwodu kurtki pas odblaskowy umieszczony poziomo o szerokości 5 cm., na rękawach na wysokości ramion (poniżej naszywki z wzorem graficznym systemu) pas odblaskowy umieszczony poziomo o szerokości 5 cm. Minimalna powierzchnia materiału odblaskowego 0.13m2. Kaptur odpinany i chowany w stójce lub doszyty na stałe i chowany w stójce z możliwością ściągnięcia za pomocą elastycznego sznurka, dopasowanie w talii za pomocą elastycznego sznurka, dół kurtki ściągany (z obszyciem). </w:t>
              <w:br/>
            </w:r>
            <w:r>
              <w:rPr>
                <w:sz w:val="22"/>
                <w:szCs w:val="22"/>
                <w:u w:val="single"/>
              </w:rPr>
              <w:t>Kieszenie:</w:t>
            </w:r>
            <w:r>
              <w:rPr>
                <w:sz w:val="22"/>
                <w:szCs w:val="22"/>
              </w:rPr>
              <w:t xml:space="preserve"> co najmniej dwie dolne z przodu umieszczone symetrycznie ze skośnymi otworami zamykane na zamek błyskawiczny. Co najmniej dwie kieszenie z przodu na wysokości klatki piersiowej umieszczone symetrycznie po obu stronach z zapięciem przykrytym klapą w tym jedna kieszeń na rzep o wymiarach umożliwiających zmieszczenie przenośnego radiotelefonu. Co najmniej jedna kieszeń wewnętrzna zapinana na rzep od wewnętrzna zapinana na rzep od wewnątrz wykończona materiałem paraprzepuszczalnym. </w:t>
              <w:br/>
            </w:r>
            <w:r>
              <w:rPr>
                <w:sz w:val="22"/>
                <w:szCs w:val="22"/>
                <w:u w:val="single"/>
              </w:rPr>
              <w:t>Rękawy:</w:t>
            </w:r>
            <w:r>
              <w:rPr>
                <w:sz w:val="22"/>
                <w:szCs w:val="22"/>
              </w:rPr>
              <w:t xml:space="preserve"> odpinane, łączone zamkiem błyskawicznym przykryte plisami, regulowana szerokość rękawów za pomocą rzepów, na łokciach wzmocnienia. Zamek błyskawiczny głównego zapięcia dwustronnie rozdzielczy z listwą kryjącą zamek, aż do górnej krawędzi kołnierza zapinaną na rzep. Długość kurtki co najmniej do wysokości bioder.</w:t>
              <w:br/>
            </w:r>
            <w:r>
              <w:rPr>
                <w:sz w:val="22"/>
                <w:szCs w:val="22"/>
                <w:u w:val="single"/>
              </w:rPr>
              <w:t>Oznakowanie:</w:t>
            </w:r>
            <w:r>
              <w:rPr>
                <w:sz w:val="22"/>
                <w:szCs w:val="22"/>
              </w:rPr>
              <w:t xml:space="preserve"> z przodu na lewej górnej kieszeni taśma samoprzylepna z nazwą funkcji, na lewym rękawie wzór graficzny systemu w postaci nadruku na materiale odblaskowym, z tyłu na wysokości klatki piersiowej naszywka na materiale odblaskowym z wzorem graficznym systemu.</w:t>
              <w:br/>
            </w:r>
            <w:r>
              <w:rPr>
                <w:sz w:val="22"/>
                <w:szCs w:val="22"/>
                <w:u w:val="single"/>
              </w:rPr>
              <w:t>Podpinka:</w:t>
            </w:r>
            <w:r>
              <w:rPr>
                <w:sz w:val="22"/>
                <w:szCs w:val="22"/>
              </w:rPr>
              <w:t xml:space="preserve"> zgodnie z Polską Normą PN-EN 14058 co najmniej 2 klasa w zakresie oporu cieplnego, barwa fluorescencyjna czerwona zgodna z Polską Normą PN-EN 471 mocowanie do kurtki w sposób rozdzielny za pomocą zamka błyskawicznego, z przodu co najmniej dwie kieszenie ze skośnymi otworami zapinane na zamek błyskawiczny.</w:t>
              <w:br/>
            </w:r>
            <w:r>
              <w:rPr>
                <w:sz w:val="22"/>
                <w:szCs w:val="22"/>
                <w:u w:val="single"/>
              </w:rPr>
              <w:t>Oznakowanie:</w:t>
            </w:r>
            <w:r>
              <w:rPr>
                <w:sz w:val="22"/>
                <w:szCs w:val="22"/>
              </w:rPr>
              <w:t xml:space="preserve"> naszywka ze wzorem graficznym systemu po lewej stronie na wysokości klatki piersiowej, wykonana na materiale odblaskowym.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zewiki całosezonow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uwie (całosezonowe): wykonane ze skóry impregnowanej, wodoodporne- </w:t>
            </w:r>
            <w:r>
              <w:rPr>
                <w:b/>
                <w:sz w:val="22"/>
                <w:szCs w:val="22"/>
              </w:rPr>
              <w:t>WR</w:t>
            </w:r>
            <w:r>
              <w:rPr>
                <w:sz w:val="22"/>
                <w:szCs w:val="22"/>
              </w:rPr>
              <w:t xml:space="preserve">, antypoślizgowe- </w:t>
            </w:r>
            <w:r>
              <w:rPr>
                <w:b/>
                <w:sz w:val="22"/>
                <w:szCs w:val="22"/>
              </w:rPr>
              <w:t>SRC,</w:t>
            </w:r>
            <w:r>
              <w:rPr>
                <w:sz w:val="22"/>
                <w:szCs w:val="22"/>
              </w:rPr>
              <w:t xml:space="preserve"> olejoodporne- </w:t>
            </w:r>
            <w:r>
              <w:rPr>
                <w:b/>
                <w:sz w:val="22"/>
                <w:szCs w:val="22"/>
              </w:rPr>
              <w:t xml:space="preserve">FO, </w:t>
            </w:r>
            <w:r>
              <w:rPr>
                <w:sz w:val="22"/>
                <w:szCs w:val="22"/>
              </w:rPr>
              <w:t xml:space="preserve">wzmocniony nosek (kompozytowe), cholewka ponad kostkę, sznurowane z bocznym zamkiem błyskawicznym, z wkładką antypotną i antybakteryjną, barwa czarna. Podeszwa nie rysująca podłoża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wartość nett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kwota podatku VA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wartość brutt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28" w:hanging="0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ind w:left="11328" w:hanging="0"/>
        <w:rPr>
          <w:b/>
          <w:b/>
        </w:rPr>
      </w:pPr>
      <w:r>
        <w:rPr>
          <w:b/>
        </w:rPr>
        <w:t>Data i podpis Wykonawcy lub</w:t>
      </w:r>
    </w:p>
    <w:p>
      <w:pPr>
        <w:pStyle w:val="Normal"/>
        <w:ind w:left="10620" w:hanging="0"/>
        <w:rPr/>
      </w:pPr>
      <w:r>
        <w:rPr>
          <w:b/>
        </w:rPr>
        <w:t>upoważnionego przedstawiciela Wykonawcy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58:00Z</dcterms:created>
  <dc:creator>ssekowski</dc:creator>
  <dc:description/>
  <cp:keywords/>
  <dc:language>en-US</dc:language>
  <cp:lastModifiedBy>Marta Pokrątka</cp:lastModifiedBy>
  <cp:lastPrinted>2019-05-13T11:58:00Z</cp:lastPrinted>
  <dcterms:modified xsi:type="dcterms:W3CDTF">2019-07-24T09:30:00Z</dcterms:modified>
  <cp:revision>4</cp:revision>
  <dc:subject/>
  <dc:title>l</dc:title>
</cp:coreProperties>
</file>