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 do SIWZ                                                                            Pakiet nr 1</w:t>
      </w:r>
    </w:p>
    <w:tbl>
      <w:tblPr>
        <w:tblW w:w="1531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45"/>
        <w:gridCol w:w="4827"/>
        <w:gridCol w:w="1060"/>
        <w:gridCol w:w="960"/>
        <w:gridCol w:w="1167"/>
        <w:gridCol w:w="1060"/>
        <w:gridCol w:w="1071"/>
        <w:gridCol w:w="1260"/>
        <w:gridCol w:w="1236"/>
      </w:tblGrid>
      <w:tr>
        <w:trPr>
          <w:trHeight w:val="91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komplet net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17" w:right="1417" w:gutter="0" w:header="0" w:top="1417" w:footer="709" w:bottom="1417"/>
          <w:formProt w:val="false"/>
          <w:textDirection w:val="lrTb"/>
          <w:docGrid w:type="default" w:linePitch="360" w:charSpace="0"/>
        </w:sectPr>
      </w:pPr>
    </w:p>
    <w:tbl>
      <w:tblPr>
        <w:tblW w:w="15336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38"/>
        <w:gridCol w:w="4820"/>
        <w:gridCol w:w="1134"/>
        <w:gridCol w:w="992"/>
        <w:gridCol w:w="1134"/>
        <w:gridCol w:w="992"/>
        <w:gridCol w:w="1134"/>
        <w:gridCol w:w="1276"/>
        <w:gridCol w:w="1276"/>
      </w:tblGrid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i spodnie)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kolt w szpic- zakład 10 -11 cm, wykończony lamówką w kolorze fuksj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ód bluzy odcinany na wysokości biust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a kieszeń na lewej piersi z haftowanym w kolorze jasno zielonym napisem „Wojewódzki Szpital Zespolony w Elblągu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/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dwie kieszenie wpuszczane na biodrach, wzmacniane ryglami (przeszyciami) w kolorze lamówk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a kieszeń na wysokości kolan, po prawej stronie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nogawki proste – krój damski;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ze spódnicą)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- zakład 10-11 cm, wykończony lamówką w kolorze fuksj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rzód bluzy odcinany na wysokości biustu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a kieszeń na lewej piersi z haftowanym w kolorze jasno zielonym napisem „Wojewódzki Szpital Zespolony w Elblągu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/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pód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son klasy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ięcie z tyłu na suwak i guzik w pasku- po bokach, w pasku gumka dopasowują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- do kolana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branie medyczne męskie (bluza ze spodniami) jasno-szary/gołębi.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- zakład 10-11 cm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ód bluzy odcinany na wysokości klatki piersi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szeń naszywana na lewie piersi z haftowanym w kolorze jasno zielonym napisem „Wojewódzki Szpital Zespolony w Elblągu”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ękaw krótki do łokcia, zakończony mankiet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ie  kieszenie wpuszczane na biodrach, wzmacniane ryglami (przeszyciami) w kolorze biały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jedna kieszeń na prawym udzie j stroni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em kwot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left" w:pos="1410" w:leader="none"/>
        </w:tabs>
        <w:ind w:left="42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Data i podpis Wykonawcy lub </w:t>
        <w:br/>
        <w:t xml:space="preserve">                                                                                  upoważnionego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417" w:right="1417" w:gutter="0" w:header="0" w:top="1417" w:footer="709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OGI DLA PRZEDMIOTU ZAMÓWIENIA w Pakiecie Nr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W ramach zamówienia, Zamawiający przewiduje 15 % rozmiarów nietypowych.</w:t>
      </w:r>
    </w:p>
    <w:p>
      <w:pPr>
        <w:pStyle w:val="Normal"/>
        <w:jc w:val="both"/>
        <w:rPr/>
      </w:pPr>
      <w:r>
        <w:rPr>
          <w:sz w:val="22"/>
          <w:szCs w:val="22"/>
        </w:rPr>
        <w:t>2.Każdy wykonawca winien przedłożyć tabele rozmiarów producenta (rozmiar międzynarodowy oraz rozmiar polski)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3.Odzież winna być wykonana z wyjątkową starannością, ściegi winny być proste, ciągłe, nieprzerywalne, w jednej odległości od brzegów tkaniny. Obrzucenia winny być wykonane na maszynie typu overlock. Szwy w miejscach zespolenia różnych części odzieży i przy podwinięciach nie powinny powodować ściągania i marszczenia tkaniny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4.Guziki i inne dodatki muszą charakteryzować się odpornością na wysoką temperaturę, stosowaną w przemysłowych urządzeniach do prasowania.</w:t>
      </w:r>
    </w:p>
    <w:p>
      <w:pPr>
        <w:pStyle w:val="Normal"/>
        <w:jc w:val="both"/>
        <w:rPr/>
      </w:pPr>
      <w:r>
        <w:rPr>
          <w:sz w:val="22"/>
          <w:szCs w:val="22"/>
        </w:rPr>
        <w:t>5.Parametry- odzież przeznaczona dla personelu medycznego wykonana z materiału:</w:t>
      </w:r>
    </w:p>
    <w:p>
      <w:pPr>
        <w:pStyle w:val="Normal"/>
        <w:ind w:left="142" w:hanging="142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kład surowcowy 65% Poliester, 35% Bawełna. </w:t>
      </w:r>
      <w:r>
        <w:rPr>
          <w:b/>
          <w:sz w:val="22"/>
          <w:szCs w:val="22"/>
        </w:rPr>
        <w:t>Zamawiający dopuszcza tkaninę w składzie 65% poliester, 35% bawełna o gramaturze 170 +/- 5 g/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sa powierzchniowa: 185 g/m</w:t>
      </w:r>
      <w:r>
        <w:rPr>
          <w:sz w:val="22"/>
          <w:szCs w:val="22"/>
          <w:vertAlign w:val="superscript"/>
        </w:rPr>
        <w:t xml:space="preserve">2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lot 2/1Z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rczliwość po 2% +/- 2 praniu 9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osnowa – 0,75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wątek – 1,3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trzymałość na rozdziera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- osnowa 42,5 [N]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wątek 31 [N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epuszczalność powietrza 80,9 mm/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asowanie– 15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 praniu nie mogą występować marszczenia na szwach ubrania, odkształcenia (zagniecenia) tkaniny, szczególnie w miejscu lamówek. </w:t>
      </w:r>
    </w:p>
    <w:p>
      <w:pPr>
        <w:pStyle w:val="Normal"/>
        <w:jc w:val="both"/>
        <w:rPr/>
      </w:pPr>
      <w:r>
        <w:rPr>
          <w:sz w:val="22"/>
          <w:szCs w:val="22"/>
        </w:rPr>
        <w:t>6.Dokonanie pomiarów odzieży leży po stronie Wykonawcy, z którym zostanie zawarta umowa. Forma i tryb</w:t>
        <w:br/>
        <w:t xml:space="preserve">  dokonania pomiarów zostanie uzgodniony pomiędzy stronami i zostanie przeprowadzony w możliwie najkrótszym</w:t>
        <w:br/>
        <w:t xml:space="preserve">   czasie.</w:t>
      </w:r>
    </w:p>
    <w:p>
      <w:pPr>
        <w:pStyle w:val="Normal"/>
        <w:jc w:val="both"/>
        <w:rPr/>
      </w:pPr>
      <w:r>
        <w:rPr>
          <w:sz w:val="22"/>
          <w:szCs w:val="22"/>
        </w:rPr>
        <w:t>7.Realizacja zamówienia (dostaw) nastąpi zgodnie z harmonogramem ustalonym pomiędzy stronami,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Zamawiający zastrzega sobie możliwość wykonania badań próbki przesłanej odzieży na zgodność z przedmiotem </w:t>
        <w:br/>
        <w:t xml:space="preserve">   zamówienia przez niezależną instytucje certyfikującą. W przypadku uzyskania negatywnej opinii koszt bada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nosi wykonaw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07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51:00Z</dcterms:created>
  <dc:creator>ssekowski</dc:creator>
  <dc:description/>
  <cp:keywords/>
  <dc:language>en-US</dc:language>
  <cp:lastModifiedBy>Marta Pokrątka</cp:lastModifiedBy>
  <cp:lastPrinted>2019-07-24T11:18:00Z</cp:lastPrinted>
  <dcterms:modified xsi:type="dcterms:W3CDTF">2019-07-24T09:34:00Z</dcterms:modified>
  <cp:revision>11</cp:revision>
  <dc:subject/>
  <dc:title>L</dc:title>
</cp:coreProperties>
</file>