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Osoba upoważniona do kontaktów z Zamawiającym (Imię i nazwisko, tel.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tel: ........................  adres e-mail: …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Adres, województwo: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dotyczy postępowania do 30.000 euro w trybie art.4 pkt.8 ustawy z dnia 29 stycznia 2004r. Prawo Zamówień Publicznych ogłoszonego przez Wojewódzki Szpital Zespolony w Elbląg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 dostawę kardiomonitorów – 3 szt. dla potrzeb Oddziału Chirurgii Ogólnej i Naczyniowej, Oddziału Chirurgii Urazowo-Ortopedycznej i Okulistyki Wojewódzkiego Szpitala Zespolonego w Elbląg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ind w:left="567" w:hanging="284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240" w:before="0" w:after="0"/>
        <w:ind w:left="567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słownie: .............................................................................................................................) 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arunki płatności / przelew/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łata za towar w zakres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a Nr 1 do zaprosz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stąpi przelewem na konto Wykonawcy w terminie ........................ dni kalendarzowych (co najmniej 30 dni kalendarzowych) </w:t>
      </w:r>
      <w:bookmarkStart w:id="0" w:name="_Hlk34480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daty dostarczenia towaru i faktury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Wojewódzkiego Szpitala Zespolonego w Elblągu, ul. Królewiecka 146 </w:t>
      </w: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20"/>
        <w:ind w:left="56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realizacji dostawy wynosi: ............. tygodni (maksymalnie do 6 tygodni*) licząc od dnia podpisania umowy.</w:t>
      </w:r>
    </w:p>
    <w:p>
      <w:pPr>
        <w:pStyle w:val="Normal"/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udzielamy na zaoferowany przedmiot zamówienia gwarancji w ilości ……… miesięcy (nie mniej niż 36 miesięcy*) liczonej od dnia odbioru końcowego i przekazania oferowanego sprzętu do bieżącej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reakcji serwisu licząc od momentu zgłoszenia przez Zamawiającego (faksem, e-mailem, telefoniczne) wynosi …….. godzin (maksymalnie do 48 godzin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skutecznego usunięcia uszkodzenia wynosi ………….. dni roboczych (maksymalnie do 7 dni roboczy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0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oraz umowy powierzenia przetwarzania danych osobowych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>Załącznika Nr 4 do zapros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zgodnie z treścią złożonej ofert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dostarczony przedmiot zamówienia będzie fabrycznie nowy, rok produkcji 2019 i kompletny pod względem wymagań Zamawiającego określonych w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u Nr 1 do zaproszenia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po zainstalowaniu, i przekazaniu Zamawiającemu gotów do podjęcia działalności medycznej bez żadnych dodatkowych zakupów i inwestycji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a została złożona łącznie na kolejnych ................. stronach (uwaga w numeracji   proszę uwzględnić wszystkie załączone dokumenty)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>UWAGA!* - 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26" w:gutter="0" w:header="425" w:top="719" w:footer="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t>Załącznik Nr 2 do zaproszenia do składania ofert ostatecznych ZP- 56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29z1">
    <w:name w:val="WW8Num29z1"/>
    <w:qFormat/>
    <w:rPr>
      <w:rFonts w:ascii="Arial" w:hAnsi="Arial" w:cs="Arial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bCs/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0z2">
    <w:name w:val="WW8Num30z2"/>
    <w:qFormat/>
    <w:rPr>
      <w:rFonts w:ascii="Arial" w:hAnsi="Arial" w:eastAsia="Times New Roman" w:cs="Arial"/>
      <w:b w:val="false"/>
      <w:bCs w:val="false"/>
    </w:rPr>
  </w:style>
  <w:style w:type="character" w:styleId="WW8Num30z3">
    <w:name w:val="WW8Num30z3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2">
    <w:name w:val="WW8Num38z2"/>
    <w:qFormat/>
    <w:rPr>
      <w:b w:val="false"/>
      <w:bCs w:val="false"/>
      <w:sz w:val="22"/>
      <w:szCs w:val="22"/>
    </w:rPr>
  </w:style>
  <w:style w:type="character" w:styleId="WW8Num38z4">
    <w:name w:val="WW8Num38z4"/>
    <w:qFormat/>
    <w:rPr>
      <w:b w:val="false"/>
      <w:bCs w:val="false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0z1">
    <w:name w:val="WW8Num40z1"/>
    <w:qFormat/>
    <w:rPr>
      <w:rFonts w:ascii="Arial" w:hAnsi="Arial" w:cs="Arial"/>
      <w:sz w:val="20"/>
      <w:szCs w:val="2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b w:val="false"/>
      <w:bCs w:val="false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5:00Z</dcterms:created>
  <dc:creator>Piotr Stoppa</dc:creator>
  <dc:description/>
  <cp:keywords/>
  <dc:language>en-US</dc:language>
  <cp:lastModifiedBy>Maria Putka Bilska</cp:lastModifiedBy>
  <cp:lastPrinted>2019-07-18T11:20:00Z</cp:lastPrinted>
  <dcterms:modified xsi:type="dcterms:W3CDTF">2019-07-30T12:39:00Z</dcterms:modified>
  <cp:revision>33</cp:revision>
  <dc:subject/>
  <dc:title>SIWZ - Wyposażenie techniczne i socjalno-bytowe</dc:title>
</cp:coreProperties>
</file>