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:  170745930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2517492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: PKO BP S.A. O/Elbląg              konto nr: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: ........................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 nr 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 xml:space="preserve">Przedmiotem umowy jest sprzedaż, dostawa i oddanie do bieżącej eksploatacji fabrycznie nowych </w:t>
      </w:r>
      <w:r>
        <w:rPr>
          <w:b/>
        </w:rPr>
        <w:t>Kardiomonitorów – 3 szt.</w:t>
      </w:r>
      <w:r>
        <w:rPr>
          <w:iCs/>
        </w:rPr>
        <w:t xml:space="preserve"> </w:t>
      </w:r>
      <w:r>
        <w:rPr/>
        <w:t>dla potrzeb Oddziału Chirurgii Ogólnej i Naczyniowej, Oddziału Chirurgii Urazowo-Ortopedycznej i Okulistyki Wojewódzkiego Szpitala Zespolonego w Elblągu</w:t>
      </w:r>
      <w:r>
        <w:rPr>
          <w:iCs/>
          <w:color w:val="FF0000"/>
        </w:rPr>
        <w:t xml:space="preserve"> </w:t>
      </w:r>
      <w:r>
        <w:rPr/>
        <w:t xml:space="preserve">wraz z przeprowadzeniem szkolenia w zakresie obsługi i użytkowania dla personelu medycznego oraz w zakresie obsługi technicznej dla pracowników Sekcji Sprzętu Medycznego WSZ w Elblągu, zgodnie z ofertą z dnia ....................... r., których wymagane cechy i parametry, gwarancję, serwis, przeglądy eksploatacyjne i szkolenia przedstawiono w </w:t>
      </w:r>
      <w:r>
        <w:rPr>
          <w:i/>
        </w:rPr>
        <w:t>Załączniku Nr 1 do zaproszenia</w:t>
      </w:r>
      <w:r>
        <w:rPr/>
        <w:t>, który stanowi integralną część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bookmarkStart w:id="0" w:name="_Hlk529445553"/>
      <w:r>
        <w:rPr/>
        <w:t>Wykonawca gwarantuje, że przedmiot zamówienia posiada dokumenty dopuszczające do obrotu i używania zgodnie z Ustawą z dnia 10 maja 2010r. o wyrobach medycznych.</w:t>
      </w:r>
      <w:bookmarkEnd w:id="0"/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Wykonawca gwarantuje, że zaoferowany przedmiot umowy jest fabrycznie nowy – rok produkcji 2019, kompletny pod względem sprzętowym i po zainstalowaniu gotów będzie do podjęcia działalności medycznej, bez żadnych dodatkowych zakupów i inwestycji.</w:t>
      </w:r>
    </w:p>
    <w:p>
      <w:pPr>
        <w:pStyle w:val="Normal"/>
        <w:suppressAutoHyphens w:val="true"/>
        <w:ind w:lef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4"/>
          <w:szCs w:val="24"/>
        </w:rPr>
        <w:t>Dostawa przedmiotu zamówienia nastąpi na koszt i ryzyko Wykonawcy własnym lub wynajętym przez niego środkiem transportu do siedziby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4"/>
          <w:szCs w:val="24"/>
        </w:rPr>
      </w:pPr>
      <w:bookmarkStart w:id="1" w:name="_Hlk529445283"/>
      <w:bookmarkEnd w:id="1"/>
      <w:r>
        <w:rPr>
          <w:b w:val="false"/>
          <w:sz w:val="24"/>
          <w:szCs w:val="24"/>
        </w:rPr>
        <w:t>Dostawa, wyładunek, montaż łącznie z przekazaniem do eksploatacji przedmiotu zamówienia oraz wystawienie faktury nastąpi w terminie ............. tygodni (maksymalnie do 6 tygodni*) licząc od dnia podpisan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/>
      </w:pPr>
      <w:r>
        <w:rPr>
          <w:b w:val="false"/>
          <w:sz w:val="24"/>
          <w:szCs w:val="24"/>
        </w:rPr>
        <w:t xml:space="preserve">Czas reakcji serwisu licząc od dnia zgłoszenia przez Zamawiającego (faksem, e-mailem, telefoniczne) wynosi …………. godzin (maksymalnie 48 godzin*)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4"/>
          <w:szCs w:val="24"/>
        </w:rPr>
      </w:pPr>
      <w:bookmarkStart w:id="2" w:name="_Hlk529445283"/>
      <w:bookmarkEnd w:id="2"/>
      <w:r>
        <w:rPr>
          <w:b w:val="false"/>
          <w:sz w:val="24"/>
          <w:szCs w:val="24"/>
        </w:rPr>
        <w:t xml:space="preserve">Wykonawca do dostawy przedmiotu umowy zobowiązany jest dołączyć plastykowy    skoroszyt z wpiętymi następującymi dokumentam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faktura VAT (na cały zestaw – zgodnie z ofertą cenową), która będzie zawierała następujące dane: asortyment, numer katalogowy, nazwa producenta, rok produkcji, numer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kopia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protokół szkolenia personelu medycznego i techniczn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kopie wymaganych atestów i certyfikatów dopuszczających sprzęt do używania zgodnie z 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/>
        <w:t>instrukcja obsługi w języku polskim zgodnie z wymaganiami określonymi w załączni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Przy dostawie przedmiot zamówienia musi zawierać dane identyfikacyjne: np. numer katalogowy producenta, nazwę producenta, typ, model itp. i tym samym być zgodny z 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bCs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/>
        <w:t>Zamawiający zastrzega sobie prawo do szczegółowych oględzin. Negatywny wynik oględzin w postaci usterek, braków lub niedociągnięć spowoduje odstąpienie od odbioru, o czym Zamawiający poinformuje pisemnie Wykonawcę. W przypadku nie usunięcia stwierdzonych usterek bądź uzupełnienia braków w trybie natychmiastowym, Zamawiający uzgodni z Wykonawcą datę ponownego odbioru, a Wykonawca sprawdzi przedmiot umowy we własnym zakresie i po wyeliminowaniu usterek /niedociągnięć/ uzupełnianiu braków, ponownie dostarczy na własny koszt i ryzyko przedmiot umowy, przy czym w tym przypadku termin dostawy określony w § 2 ust. 2</w:t>
      </w:r>
      <w:r>
        <w:rPr>
          <w:b/>
        </w:rPr>
        <w:t xml:space="preserve"> </w:t>
      </w:r>
      <w:r>
        <w:rPr/>
        <w:t>jest dla Wykonawcy wiążący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Zamawiający zapłaci </w:t>
      </w:r>
      <w:r>
        <w:rPr>
          <w:bCs/>
        </w:rPr>
        <w:t>Wykonawcy</w:t>
      </w:r>
      <w:r>
        <w:rPr/>
        <w:t xml:space="preserve"> za dostarczony przedmiot umowy cenę zaoferowaną w ofercie z dnia ……………, zgodnie z </w:t>
      </w:r>
      <w:r>
        <w:rPr>
          <w:i/>
        </w:rPr>
        <w:t>Załącznikiem Nr 2 do zaproszenia</w:t>
      </w:r>
      <w:r>
        <w:rPr>
          <w:b/>
          <w:i/>
        </w:rPr>
        <w:t>,</w:t>
      </w:r>
      <w:r>
        <w:rPr/>
        <w:t xml:space="preserve"> który stanowi integralną część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 xml:space="preserve">Należność za dostarczony przedmiot umowy Zamawiający zapłaci </w:t>
      </w:r>
      <w:r>
        <w:rPr>
          <w:bCs/>
          <w:lang w:eastAsia="ar-SA"/>
        </w:rPr>
        <w:t>Wykonawcy</w:t>
      </w:r>
      <w:r>
        <w:rPr>
          <w:lang w:eastAsia="ar-SA"/>
        </w:rPr>
        <w:t xml:space="preserve"> przelewem na konto wskazane na fakturze w poniższy sposób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ind w:left="426" w:hanging="284"/>
        <w:jc w:val="both"/>
        <w:rPr>
          <w:lang w:eastAsia="ar-SA"/>
        </w:rPr>
      </w:pPr>
      <w:r>
        <w:rPr>
          <w:lang w:eastAsia="ar-SA"/>
        </w:rPr>
        <w:t>płatność w terminie …………………. dni kalendarzowych (nie krótsza niż 30 dni kalendarzowych) licząc od dnia dostawy przedmiotu zamówienia do siedziby Zamawiającego oraz przekazania do bieżącej eksploatacji przedmiotu zamówienia wraz z podpisaniem protokołu odbioru końcowego dostawy bez uwag w siedzibie Zamawiającego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Za ewentualne nieterminowe płatności Wykonawca może naliczyć odsetki w wysokości nie wyższych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Strony dopuszczają zmiany treści umowy czasowe i trwałe w trakcie jej obowiązywania pod warunkiem: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lang w:eastAsia="ar-SA"/>
        </w:rPr>
        <w:t>że dotyczą obniżenia cen jednostkowych poszczególnych elementów przedmiotu     zamówienia.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lang w:eastAsia="ar-SA"/>
        </w:rPr>
        <w:t>że 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 xml:space="preserve">W przypadku udokumentowanych zmian, o których mowa w ust. 4 zostaną one uzgodnione i 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lang w:eastAsia="ar-SA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 tytułu nieterminowej dostawy Zamawiający może żądać od Wykonawcy kary umownej w wysokości 0,5% wartości brutto za każdy dzień opóźn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W przypadku, gdy okres niesprawności urządzenia przekracza 7 dni roboczych Wykonawca zobowiązany jest do zapewnienia urządzenia zastępczego na czas naprawy, a w przypadku nie wykonania skutecznej naprawy w zdefiniowanym terminie lub nie zapewnienia urządzenia zastępczego zobowiązuje się do zapłaty kary umownej na rzecz Zamawiającego za każdy dzień opóźnienia w 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/>
      </w:pPr>
      <w:r>
        <w:rPr/>
        <w:t>Wartość umowy wynosi: .....................................zł</w:t>
      </w:r>
      <w:r>
        <w:rPr>
          <w:b/>
        </w:rPr>
        <w:t xml:space="preserve"> i</w:t>
      </w:r>
      <w:r>
        <w:rPr/>
        <w:t xml:space="preserve"> jest</w:t>
      </w:r>
      <w:r>
        <w:rPr>
          <w:b/>
        </w:rPr>
        <w:t xml:space="preserve"> </w:t>
      </w:r>
      <w:r>
        <w:rPr/>
        <w:t>zgodna z ofertą</w:t>
      </w:r>
      <w:r>
        <w:rPr>
          <w:color w:val="FF0000"/>
        </w:rPr>
        <w:t xml:space="preserve"> </w:t>
      </w:r>
      <w:r>
        <w:rPr/>
        <w:t>(</w:t>
      </w:r>
      <w:r>
        <w:rPr>
          <w:i/>
        </w:rPr>
        <w:t>Załącznik Nr 2 do zaproszenia</w:t>
      </w:r>
      <w:r>
        <w:rPr/>
        <w:t>), który stanowi integralną część niniejszej umowy</w:t>
      </w:r>
    </w:p>
    <w:p>
      <w:pPr>
        <w:pStyle w:val="Normal"/>
        <w:ind w:left="284" w:hanging="0"/>
        <w:rPr/>
      </w:pPr>
      <w:r>
        <w:rPr>
          <w:i/>
        </w:rPr>
        <w:t>(słowni</w:t>
      </w:r>
      <w:r>
        <w:rPr/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/>
      </w:pPr>
      <w:r>
        <w:rPr/>
        <w:t>Cena zawiera podatek VAT w kwocie ........................... z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eastAsia="ar-SA"/>
        </w:rPr>
      </w:pPr>
      <w:r>
        <w:rPr>
          <w:lang w:eastAsia="ar-SA"/>
        </w:rPr>
        <w:t xml:space="preserve">Warunki gwarancji-serwisu, przeglądy eksploatacyjne i szkolenia Wykonawca zapewnia zgodnie z warunkami przedstawionymi w ofercie z dnia ..................... zgodnie z </w:t>
      </w:r>
      <w:r>
        <w:rPr>
          <w:i/>
          <w:lang w:eastAsia="ar-SA"/>
        </w:rPr>
        <w:t>Załącznikiem Nr 1 do zaproszenia</w:t>
      </w:r>
      <w:r>
        <w:rPr>
          <w:lang w:eastAsia="ar-SA"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/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/>
        <w:t>Wykonawca oświadcza, że nie zawrze umowy poręczenia dotyczącej wierzytelności z umowy, jak również nie dokona przekazu wierzytelnośc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both"/>
        <w:rPr/>
      </w:pPr>
      <w:r>
        <w:rPr/>
        <w:t xml:space="preserve">Za jakość, tożsamość oraz termin ważności dostarczanego przedmiotu zamówienia odpowiedzialność ponosi Wykonawca.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hanging="11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b/>
          <w:b/>
        </w:rPr>
      </w:pPr>
      <w:r>
        <w:rPr/>
        <w:t>Wszelkie zmiany i uzupełnienia niniejszej umowy wymagają dla swej ważności formy pisemnej w postaci aneksu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25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3 do zaproszenia do złożenia ostatecznej oferty cenowej ZP-56/2019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2:00Z</dcterms:created>
  <dc:creator>jwiadrowski</dc:creator>
  <dc:description/>
  <cp:keywords/>
  <dc:language>en-US</dc:language>
  <cp:lastModifiedBy>Maria Putka Bilska</cp:lastModifiedBy>
  <cp:lastPrinted>2019-07-31T11:29:00Z</cp:lastPrinted>
  <dcterms:modified xsi:type="dcterms:W3CDTF">2019-07-31T10:05:00Z</dcterms:modified>
  <cp:revision>12</cp:revision>
  <dc:subject/>
  <dc:title>UMOWA SPRZEDAŻY Nr 81/I/2009</dc:title>
</cp:coreProperties>
</file>