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DIOMONITOR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azwa Wykonawcy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/>
      </w:pPr>
      <w:r>
        <w:rPr>
          <w:b/>
          <w:bCs/>
        </w:rPr>
        <w:t>Producent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k produkcji: 20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9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parametry i funkcje oferowane (nie gorsze niż wymagane) lub potwierdzenie 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Kardiomonitor stacjonarno-przenośny o masie do 7 kg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Kardiomonitor wyposażony w uchwyt służący do przenoszenia. </w:t>
            </w:r>
          </w:p>
          <w:p>
            <w:pPr>
              <w:pStyle w:val="Normalny1"/>
              <w:autoSpaceDE w:val="false"/>
              <w:jc w:val="both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Statyw na kółkach i półka do montażu monitora i koszyk na akcesori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Kardiomonitor kolorowy z ekranem LCD z podświetleniem LED, o przekątnej ekranu nie mniejszej niż 15 cali, rozdzielczości co najmniej 1024x768 piksel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Jednoczesna prezentacja na ekranie co najmniej sześciu różnych krzywych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ynamicznych. Określić ilość. Wyspecyfikować przykładowe krzywe dynamiczne prezentowane jednocześnie na ekra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Wszystkie dane numeryczne monitorowanych parametrów wyświetlane jednoczasowo na ekranie. Duże, czytelne zna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Trendy tabelaryczne i graficzne mierzonych parametrów: co najmniej 120-godzinne. Zapamiętywanie co najmniej 100 zdarzeń alarmowych w postaci odcinków krzywych i wartości paramet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Kategorie wiekowe pacjentów: dorośli, dzieci i noworod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Pomiar i monitorowanie co najmniej następujących parametrów: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EKG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Odchylenie odcinka ST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Liczba oddechów (RESP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aturacja (Spo2)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eastAsia="Arial"/>
                <w:color w:val="000000"/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Ciśnienie tętnicze, mierzone metodą nieinwazyjną (NIBP)</w:t>
            </w:r>
          </w:p>
          <w:p>
            <w:pPr>
              <w:pStyle w:val="Normalny1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Temperatura (T1,T2,TD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E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częstości rytmu serca: minimum (15÷300) bp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 xml:space="preserve">Monitorowanie EKG przy wykorzystaniu przewodu 3. i 5. końcówkowego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okładność pomiaru częstości rytmu: nie gorsza niż +/- 1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Prędkości kreślenia co najmniej do wyboru: 6,25 mm/s; 12,5 mm/s; 25 mm/s; 50 mm/s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etekcja stymulatora z graficznym zaznaczeniem na krzywej E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Czułość: co najmniej 0,125 cm/mV; 0,25 cm/mV; 0,5 cm/mV; 1,0 cm/mV; 2 cm/mV; 4,0 cm/mV; aut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Sygnalizacja braku połączenia elektro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Analiza odchylenia odcinka ST w co najmniej trzech odprowadzeniach jednocześ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Analiza arytmii co najmniej 20 kategorii w tym z rozpoznawaniem następujących zaburzeń: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Bradykard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Tachykard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Asystoli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Tachykardia komorow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Migotanie komór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Migotanie przedsionków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tymulator nie</w:t>
            </w: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 przechwytuje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Stymulator nie generuje impulsów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Salwa komorow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PVC/min</w:t>
            </w: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 wysok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oddechów (RES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Impedancyjna metoda pomia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Zakres pomiaru: minimum 5÷120 oddechów /min.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Dokładność pomiaru: nie gorsze niż +/-2 oddech 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rędkość kreślenia: co najmniej 6,25 mm/s; 12,5 mm/s; 25mm/s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Możliwość wyboru odprowadzeń do monitorowania respir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Pomiar saturacji (SpO2)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u saturacji: (0÷100)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omiaru pulsu: co najmniej (30÷250)/min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 xml:space="preserve">Dokładność pomiaru saturacji w zakresie (70÷100)%: nie gorsza niż +/- 3%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Funkcja pozwalająca na jednoczesny pomiar SpO2 i nieinwazyjnego ciśnienia bez wywoływania alarmu SpO2 w momencie pompowania mankietu na kończynie na której założony jest czujni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ciśnienia krwi metodą nieinwazyjną (NIB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Oscylometryczna metoda pomia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omiaru ciśnienia: co najmniej 15÷250 mmH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u pulsu: co najmniej 40÷200 bpm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Dokładność pomiaru: nie gorsza niż +/- 5mmHg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 xml:space="preserve">Tryb pomiaru: </w:t>
            </w:r>
          </w:p>
          <w:p>
            <w:pPr>
              <w:pStyle w:val="Akapitzlist"/>
              <w:ind w:left="0" w:hanging="0"/>
              <w:jc w:val="both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-Auto</w:t>
            </w:r>
          </w:p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Ręcz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Zakres programowania interwałów w trybie Auto: co najmniej 1÷360 minu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miar temperatury (TEMP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Zakres pomiarowy: co najmniej (25÷42)˚C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val="pl-PL" w:eastAsia="zh-CN" w:bidi="hi-IN"/>
              </w:rPr>
              <w:t>Dokładność pomiaru: nie gorsza niż +/- 0,1˚C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Jednoczesne wyświetlanie co najmniej trzech wartości : 2 temperatury ciała i temperatura różnic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Wyposażenie kardiomonitora w akcesoria pomiarow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rzewód EKG z kompletem 5 końców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Mankiety minimum 5 rozmiar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Rura połączeniowa do mankiet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zujnik SpO2 na pale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Przewód połączeniowy do czujnika na pale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firstLine="308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Czujnik temperatury powierzchniowej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Gniazdo wyjścia sygnału EKG do synchronizacji defibry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Łatwa intuicyjna obsługa kardiomonitora przy pomocy, pokrętła lub przycisków lub ekranu dotykoweg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/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3-stopniowy system alarmów: </w:t>
            </w:r>
          </w:p>
          <w:p>
            <w:pPr>
              <w:pStyle w:val="Normalny1"/>
              <w:ind w:left="308" w:hanging="0"/>
              <w:jc w:val="both"/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sygnalizacja akustyczna i wizualna</w:t>
            </w:r>
          </w:p>
          <w:p>
            <w:pPr>
              <w:pStyle w:val="Normalny1"/>
              <w:ind w:left="308" w:hanging="0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- możliwość zawieszenia stałego  lub czasowego alarmów</w:t>
            </w:r>
          </w:p>
          <w:p>
            <w:pPr>
              <w:pStyle w:val="Normalny1"/>
              <w:ind w:left="3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- wybór czasowego zawieszenia alarmów   – co najmniej 5 czasów do wybor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>Ręczne i automatyczne (na żądanie obsługi) ustawienie granic alarmowych w odniesieniu do aktualnego stanu monitorowanego pacjen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</w:rPr>
              <w:t xml:space="preserve">Monitor wyposażony w funkcję obliczeń </w:t>
            </w:r>
            <w:r>
              <w:rPr>
                <w:rStyle w:val="Domylnaczcionkaakapitu1"/>
                <w:rFonts w:eastAsia="Arial" w:cs="Times New Roman"/>
                <w:color w:val="000000"/>
                <w:sz w:val="22"/>
                <w:szCs w:val="22"/>
              </w:rPr>
              <w:t>lekowych, hemodynamicz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jc w:val="both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 xml:space="preserve">Zasilanie kardiomonitora z sieci elektroenergetycznej 230V AC 50Hz </w:t>
            </w: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i akumulatora, wbudowanego w kardiomonitor:</w:t>
            </w:r>
          </w:p>
          <w:p>
            <w:pPr>
              <w:pStyle w:val="Normalny1"/>
              <w:jc w:val="both"/>
              <w:rPr/>
            </w:pPr>
            <w:r>
              <w:rPr>
                <w:rFonts w:eastAsia="Arial" w:cs="Times New Roman"/>
                <w:sz w:val="22"/>
                <w:szCs w:val="22"/>
              </w:rPr>
              <w:t xml:space="preserve">- Czas pracy kardiomonitora, zasilanego z akumulatora (przy braku napięcia </w:t>
            </w:r>
            <w:r>
              <w:rPr>
                <w:rStyle w:val="Domylnaczcionkaakapitu1"/>
                <w:rFonts w:eastAsia="Arial" w:cs="Times New Roman"/>
                <w:sz w:val="22"/>
                <w:szCs w:val="22"/>
              </w:rPr>
              <w:t>elektroenergetycznej sieci zasilającej), przy monitorowaniu EKG,SpO2, NIBP (pomiar NIBP co 15 min. ): nie krótszy niż 1  godziny</w:t>
            </w:r>
          </w:p>
          <w:p>
            <w:pPr>
              <w:pStyle w:val="Akapitzlist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rStyle w:val="Domylnaczcionkaakapitu1"/>
                <w:rFonts w:eastAsia="Arial"/>
                <w:kern w:val="2"/>
                <w:sz w:val="22"/>
                <w:szCs w:val="22"/>
                <w:lang w:val="pl-PL" w:eastAsia="zh-CN" w:bidi="hi-IN"/>
              </w:rPr>
              <w:t>- Graficzny wskaźnik stanu naładowania akumulator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omylnaczcionkaakapitu1"/>
                <w:rFonts w:eastAsia="Arial"/>
                <w:color w:val="000000"/>
                <w:sz w:val="22"/>
                <w:szCs w:val="22"/>
              </w:rPr>
              <w:t>Monitor przystosowany do eksportu danych do stand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ardowego </w:t>
            </w:r>
            <w:r>
              <w:rPr>
                <w:rFonts w:eastAsia="Arial"/>
                <w:sz w:val="22"/>
                <w:szCs w:val="22"/>
              </w:rPr>
              <w:t>komputera osobistego nie pełniącego jednocześnie funkcji centrali (na wyposażeniu kardiomonitora oprogramowanie do archiwizacji danych na PC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h-CN" w:bidi="hi-IN"/>
              </w:rPr>
              <w:t>Port  USB do podłączenia zewnętrznego nośnika pamięci (przenoszenie konfiguracji między monitorami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Złącze do podłączenia monitora kopiującego VGA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Cicha praca urządzenia – chłodzenie konwekcyjn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Monitor zabezpieczony przed zalaniem wodą – stopień ochrony co najmniej IPX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zgodności C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 do RWM lub zgłoszenie – dołączyć do ofer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512"/>
        <w:gridCol w:w="24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 rocznie) wraz z wymianą materiałów wymaganych przy przeglądach gwarancyjnych. Terminy przeglądów kontroluje Wykonawc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 oferowanego sprzętu przedłuża o ten okres czas  gwarancji 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  <w:r>
              <w:rPr>
                <w:i/>
                <w:iCs/>
                <w:sz w:val="22"/>
                <w:szCs w:val="22"/>
              </w:rPr>
              <w:t>- jeśli dotycz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, 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,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. Wzór protokołu szkolenia przygotowuje Wykonaw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stawca sprzętu oświadcza, że przedstawione powyżej dane są prawdziwe oraz zobowiązuje się w przypadku wygrania przetargu do dostarczenia sprzętu spełniającego powyższe parametry oraz zgodnego z wymaganiami aktualnej ustawy o wyrobach medycznych. Wyspecyfikowany powyżej sprzęt jest kompletny i po dostarczeniu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e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Załącznik Nr 1 do zaproszenia do składania ofert ostatecznych ZP-56/201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57:00Z</dcterms:created>
  <dc:creator>tgutowski</dc:creator>
  <dc:description/>
  <cp:keywords/>
  <dc:language>en-US</dc:language>
  <cp:lastModifiedBy>Maria Putka Bilska</cp:lastModifiedBy>
  <cp:lastPrinted>2017-11-24T10:06:00Z</cp:lastPrinted>
  <dcterms:modified xsi:type="dcterms:W3CDTF">2019-07-31T08:57:00Z</dcterms:modified>
  <cp:revision>2</cp:revision>
  <dc:subject/>
  <dc:title>ECHOKARDIOGRAF</dc:title>
</cp:coreProperties>
</file>