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A do SIWZ</w:t>
      </w:r>
      <w:r>
        <w:rPr/>
        <w:t xml:space="preserve">                                               </w:t>
      </w:r>
      <w:r>
        <w:rPr>
          <w:b/>
        </w:rPr>
        <w:t>Arkusz asortymentowo-cenowy nr 1</w:t>
      </w:r>
    </w:p>
    <w:p>
      <w:pPr>
        <w:pStyle w:val="Normal"/>
        <w:rPr>
          <w:b/>
          <w:b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zynniki do analizatora parametrów krytycznych dla Oddziału Anestezjologii i Intensywnej Terap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czynniki niezbędne do wykonania ilości oznaczeń określonej w kolumnie C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240"/>
        <w:gridCol w:w="1260"/>
        <w:gridCol w:w="1080"/>
        <w:gridCol w:w="1260"/>
        <w:gridCol w:w="1260"/>
        <w:gridCol w:w="1260"/>
        <w:gridCol w:w="900"/>
        <w:gridCol w:w="1260"/>
        <w:gridCol w:w="1260"/>
        <w:gridCol w:w="1080"/>
        <w:gridCol w:w="1440"/>
      </w:tblGrid>
      <w:tr>
        <w:trPr>
          <w:trHeight w:val="18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nr katalogow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znaczeń 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zbędna liczba opakowań do wykonania ilości badań określonej w kolumnie 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ego opakowania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jednego opakowania 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= Ex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Ix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=I+J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Gwarantujemy, że zaoferowana ilość odczynników wyszczególnionych w niniejszym arkuszu asortymentowo-cenowym jest ilością wystarczającą do wykonania podanej przez Zamawiającego ilości badań w kolumnie C. W przypadku, gdy ilość ta okaże się niewystarczająca zobowiązujemy się do dostarczenia Zamawiającemu brakującej ilości na swój koszt.</w:t>
      </w:r>
      <w:r>
        <w:rPr>
          <w:sz w:val="22"/>
          <w:szCs w:val="22"/>
        </w:rPr>
        <w:t xml:space="preserve">        </w:t>
      </w:r>
    </w:p>
    <w:p>
      <w:pPr>
        <w:pStyle w:val="Normal"/>
        <w:ind w:left="9204" w:hanging="0"/>
        <w:rPr/>
      </w:pPr>
      <w:r>
        <w:rPr/>
        <w:t xml:space="preserve">             </w:t>
      </w: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data i podpis Wykonawcy lub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</w:t>
      </w:r>
      <w:r>
        <w:rPr/>
        <w:t>upoważnionego przedstawiciela Wykonawcy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1B do SIWZ</w:t>
      </w:r>
      <w:r>
        <w:rPr/>
        <w:t xml:space="preserve">                                                                     </w:t>
      </w:r>
      <w:r>
        <w:rPr>
          <w:b/>
        </w:rPr>
        <w:t>Arkusz asortymentowo-cenowy nr 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Materiały eksploatacyjne do analizatora parametrów krytycznych dla Oddziału Anestezjologii i Intensywnej Terap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lementy niezbędne do wykonania ilości oznaczeń określonej w Załączniku nr 2A w kolumnie C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1800"/>
        <w:gridCol w:w="1800"/>
        <w:gridCol w:w="1502"/>
        <w:gridCol w:w="900"/>
        <w:gridCol w:w="1198"/>
        <w:gridCol w:w="1620"/>
        <w:gridCol w:w="1260"/>
        <w:gridCol w:w="144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sorty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, nr katalog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gwarancji elektrody lub modułu pomiarowego od momentu montaż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zbędna ilość sztuk do wykonania ilości oznaczeń określonej w Załączniku nr 1A kolumna C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1 szt.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 w %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1 szt. 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= Dx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Hx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H+I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kaset odczynnikow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nso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zykawki heparynizowa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szt.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teriał kontrolny umożliwiający wykonanie automatycznej kontroli jakości codziennie na 1 z 3 poziomów naprzemiennie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e*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Gwarantujemy, że zaoferowana ilość materiałów wyszczególnionych w niniejszym arkuszu asortymentowo-cenowym jest ilością wystarczającą do wykonania podanej przez Zamawiającego ilości oznaczeń określonych w Załączniku nr 1A w kolumnie C. W przypadku, gdy ilość ta okaże się niewystarczająca zobowiązujemy się do dostarczenia Zamawiającemu brakującej ilości na swój kosz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* Jeżeli wymagane są inne elementy należy je wymienić i wycenić w pozycji nr 5. Wszystkie materiały i części zużywalne nie wymienione przez Wykonawcę w poz. nr 5 </w:t>
        <w:br/>
        <w:t xml:space="preserve">   wchodzą w koszt dzierżawy i przeglądów serwis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04" w:firstLine="708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 data i podpis Wykonawcy lub                                                                           </w:t>
        <w:br/>
        <w:t xml:space="preserve">                                                                                     upoważnionego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nr 1C do SIWZ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szty dzierżawy analizatora dla Oddziału Anestezjologii i Intensywnej Terap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2"/>
        <w:gridCol w:w="1620"/>
        <w:gridCol w:w="1668"/>
        <w:gridCol w:w="1826"/>
        <w:gridCol w:w="1559"/>
        <w:gridCol w:w="1559"/>
        <w:gridCol w:w="1536"/>
      </w:tblGrid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się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za 1 miesiąc – przy czym cena ta nie może być większa niż 50,00 zł miesięczni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Cx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=ExV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E+G</w:t>
            </w:r>
          </w:p>
        </w:tc>
      </w:tr>
      <w:tr>
        <w:trPr>
          <w:trHeight w:val="281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rżawa analizato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/model: 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nt: …………………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  <w:t>.......................................................</w:t>
      </w:r>
    </w:p>
    <w:p>
      <w:pPr>
        <w:sectPr>
          <w:footerReference w:type="default" r:id="rId2"/>
          <w:type w:val="nextPage"/>
          <w:pgSz w:orient="landscape" w:w="16838" w:h="11906"/>
          <w:pgMar w:left="1418" w:right="902" w:gutter="0" w:header="0" w:top="719" w:footer="708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data i podpis Wykonawcy lub </w:t>
        <w:br/>
        <w:t xml:space="preserve">                                                                                      upoważnionego przedstawiciela Wykonawcy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D do SIWZ   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Heading4"/>
        <w:jc w:val="center"/>
        <w:rPr/>
      </w:pPr>
      <w:r>
        <w:rPr>
          <w:sz w:val="24"/>
          <w:szCs w:val="24"/>
        </w:rPr>
        <w:t>Analizator parametrów krytycznych dla Oddziału Anestezjologii i Intensywnej Terap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ametry wymagane (graniczne), wyposażenie, warunki serwisu oraz szkoleń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Nazwa Wykonawcy: 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>Nazwa – typ analizatora: ……………………………………</w:t>
      </w:r>
    </w:p>
    <w:p>
      <w:pPr>
        <w:pStyle w:val="Normal"/>
        <w:rPr>
          <w:bCs/>
        </w:rPr>
      </w:pPr>
      <w:r>
        <w:rPr>
          <w:bCs/>
        </w:rPr>
        <w:t>Producent: ……………………………………………………</w:t>
        <w:tab/>
      </w:r>
    </w:p>
    <w:p>
      <w:pPr>
        <w:pStyle w:val="Normal"/>
        <w:rPr>
          <w:bCs/>
        </w:rPr>
      </w:pPr>
      <w:r>
        <w:rPr>
          <w:bCs/>
        </w:rPr>
        <w:t>Kraj pochodzenia: 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Rok produkcji: ………… (nie starszy niż z 2016 r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Wymagane parametry techniczne przedmiotu zamów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36"/>
        <w:gridCol w:w="1701"/>
        <w:gridCol w:w="324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otwierdzeni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twierdzenie Tak/Nie lub opis  parametrów zaoferowanych przez Wykonawcę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at nie starszy niż z 2016 r. po pełnym przeglą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y analizator parametrów krytycznych pracujący w systemie ciągłym, mierzący jednoczasowo i z jednej próbki takie parametry jak: pH, pCO2, pO2, Na, K, Cl, Ca, Glu, Lac, O2Hb, HHb, COHb, MetHb, tHb, SO2, Bilirubina, hemoglobina, HCT / dopuszcza się wyliczanie hematokrytu ze zmierzonej hemoglobiny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res pomiarowy wapnia zjonizowanego od 0,1 mmol/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"/>
              <w:rPr/>
            </w:pPr>
            <w:r>
              <w:rPr/>
              <w:t>System pracujący w oparciu o dwa  elementy zużywalne tj. wielotestowe sensorowe kasety pomiarowe oraz pakiety odczynnikowe zawierające odczynniki ,kalibratory płyny kontroli jakości inne niż kalibratory.</w:t>
            </w:r>
          </w:p>
          <w:p>
            <w:pPr>
              <w:pStyle w:val="Styl"/>
              <w:rPr/>
            </w:pPr>
            <w:r>
              <w:rPr/>
              <w:t>Odczynniki zintegrowane z pojemnikiem ściek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ponownego użycia zestawu odczynników i kasety sensorowej po wyjęciu go z analizatora i przełożenia do innego analizatora tego samego typu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wałość wszystkich elementów wymienialnych wyszczególnionych w pkt 4 ma być potwierdzona załączoną dokumentacją (instrukcja obsługi, certyfikaty, gwarancje elektrod). Zaoferowana ilość elementów wymienialnych ma być zgodna z ich trwałością potwierdzoną w/w dokumentacją. Trwałość kaset pomiarowych oraz pakietów odczynnikowych liczona od dnia zainstalowania w aparacie , nie mniejsza niż 30 dn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żność odczynników minimum 3 miesiące  przed instalacją w analizatorz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"/>
              <w:spacing w:lineRule="exact" w:line="283"/>
              <w:ind w:left="24" w:hanging="0"/>
              <w:rPr/>
            </w:pPr>
            <w:r>
              <w:rPr/>
              <w:t>Wbudowany, w pełni automatyczny system kontroli jakości umożliwiający zaprogramowanie częstotliwości oznaczeń. Kontrola jakości wykonywana codziennie na 3 poziomach. Prezentacja wyników w postaci wykresów levey-jenningsa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utomatyczna kalibracja jedno i dwupunktowa bez użycia butli gazowych – bez konieczności ingerencji użytkownika. Brak konieczności kalibracji po każdym oznaczeni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izator w pełni automatyczny. Dopuszcza się </w:t>
            </w:r>
            <w:r>
              <w:rPr/>
              <w:t>analizator w pełni automatyczny, który okresowo wymaga drobnych procedur konserwacyj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wykonania pełnego panelu oznaczeń zarówno z kapilary jak i strzykawki (gazometria, oksymetria, metabolity, elektrolity) z próbki o objętości nie większej niż 70 µl dla pełnego panelu w czasie max 50 sek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awanie próbki bezpośrednio ze strzykawki lub kapilar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wykonania analizy z krwi peł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sta komunikacja z operatorem, przejrzyste oprogramowanie za pomocą ikon, oprogramowanie w języku pol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udowana drukarka, możliwość podłączenia do komputera oraz zgrywania wyników i danych na pendri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bCs/>
              </w:rPr>
              <w:t xml:space="preserve">Analizator posiadający graficzny wykres trendów u pacjenta oraz mapę równowagi kwasowo-zasadowej zawierającą wykresy wyników pacjenta w odniesieniu do wyników standardow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stem zapobiegający przedostaniu się skrzepu do toru pomiar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wpisania szczegółowych danych demograficznych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rukcja obsługi w języku pol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podłączenia czytnika kodów kresk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ilanie awaryjne urządzenia z wbudowanego akumulatora w przypadku zaniku zasilania siec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miar wszystkich parametrów w jednym torze pomiarowym z jedną elektrodą referencyjn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żliwość przechowywania kasety odczynnikowej w temperaturze pokoj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Gwarancja i serwis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9"/>
        <w:gridCol w:w="1866"/>
        <w:gridCol w:w="2245"/>
      </w:tblGrid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i serwi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otwierdzeni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arunki oferowane przez Wykonawcę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a gwarancja na oferowany do dzierżawy analizator obejmująca utrzymanie aparatu w 100% sprawności i gotowości do bieżącej pracy. Gwarancja obejmuje koszty wszystkich napraw, przeglądów, kalibracji i walidacji oraz wymianę wszystkich elementów serwisowych (nie dotyczy elektrod i papieru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Okres nie krótszy niż 36 miesięc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płatna aktualizacja oprogramowania w okresie dzierżaw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okresie dzierżawy wymagane przez producenta przeglądy okresowe (minimum 1 raz w roku) wraz z kosztami wymienianych części zamiennych, pakietów naprawczych i innych elementów zużywalnych. Cały zakres opisanej opieki serwisowej stanowi koszt Wykonawcy w ramach złożonej ceny oferty przetargowej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rzypadku, gdy okres niesprawności aparatu przekracza 72 godziny Wykonawca zobowiązany jest do zapewnienia urządzenia zastępczego o porównywalnych parametrach na czas naprawy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kcja serwisu w okresie dzierżawy 24 godziny od zgłoszenia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7"/>
        <w:gridCol w:w="1701"/>
        <w:gridCol w:w="2632"/>
      </w:tblGrid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otwierdzen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arunki oferowane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kolenie w zakresie obsługi dla personelu medycznego oraz obsługi technicznej (pracowników sekcji sprzętu medyczneg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wierdzenie dokumentem – świadectwem uprawnionego przedstawiciela Wykonawcy dla osób przeszkolo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czegółowa instrukcja obsługi i eksploatacji musi być dostarczona w języku polskim w formie drukowanej i elektroni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 xml:space="preserve">  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data i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upoważnionego przedstawiciela Wykonawcy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Cs/>
        <w:sz w:val="20"/>
        <w:szCs w:val="20"/>
      </w:rPr>
    </w:pPr>
    <w:r>
      <w:rPr>
        <w:sz w:val="20"/>
        <w:szCs w:val="20"/>
      </w:rPr>
      <w:t xml:space="preserve">SIWZ 32/2019 WSZ Elbląg – dostawa odczynników i materiałów eksploatacyjnych wraz z dzierżawą analizatora parametrów krytycznych dla potrzeb Oddziału Anestezjologii i Intensywnej Terapii Wojewódzkiego Szpitala Zespolonego w Elblągu 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SIWZ 32/2019 WSZ Elbląg – dostawa odczynników i materiałów eksploatacyjnych wraz z dzierżawą analizatora parametrów krytycznych dla potrzeb Oddziału Anestezjologii i Intensywnej Terapii Wojewódzkiego Szpitala Zespolonego w Elblągu 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44:00Z</dcterms:created>
  <dc:creator>mdudzinska</dc:creator>
  <dc:description/>
  <cp:keywords/>
  <dc:language>en-US</dc:language>
  <cp:lastModifiedBy>mdudzinska</cp:lastModifiedBy>
  <cp:lastPrinted>2019-08-02T10:31:00Z</cp:lastPrinted>
  <dcterms:modified xsi:type="dcterms:W3CDTF">2019-08-02T08:31:00Z</dcterms:modified>
  <cp:revision>4</cp:revision>
  <dc:subject/>
  <dc:title>Załącznik nr 1A do SIWZ                                               Arkusz asortymentowo-cenowy nr 1</dc:title>
</cp:coreProperties>
</file>