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7 do SIWZ    (wzó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32/D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........................r.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170745930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nr: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 xml:space="preserve">         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Dzierżawcą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RS: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zierżawiający oddaje a Dzierżawca przyjmuje w dzierżawę analizator ……………….., producent …………………., rok produkcji …… dla potrzeb Oddziału Anestezjologii i Intensywnej Terapii Wojewódzkiego Szpitala Zespolonego w Elblągu o parametrach technicznych określonych w Załączniku nr 1D  do SIWZ, który stanowi załącznik do niniejszej umowy, zgodnie z</w:t>
      </w:r>
      <w:r>
        <w:rPr>
          <w:bCs/>
          <w:iCs/>
        </w:rPr>
        <w:t xml:space="preserve"> </w:t>
      </w:r>
      <w:r>
        <w:rPr/>
        <w:t>ofertą przetargową z dnia …………………….. r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zierżawiający oświadcza, że analizator posiada dokumenty dopuszczające do obrotu i używania zgodnie z Ustawą z dnia 20 maja 2010 r. o wyrobach medycz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zierżawiający gwarantuje, że analizator, o którym mowa w ust. 1 niniejszego paragrafu jest po pełnym przeglądzie</w:t>
      </w:r>
      <w:r>
        <w:rPr>
          <w:i/>
        </w:rPr>
        <w:t xml:space="preserve">, </w:t>
      </w:r>
      <w:r>
        <w:rPr/>
        <w:t>sprawny, kompletny i po zainstalowaniu był gotowy do podjęcia działalności medycznej, bez żadnych dodatkowych zakupów i inwesty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numPr>
          <w:ilvl w:val="0"/>
          <w:numId w:val="6"/>
        </w:numPr>
        <w:spacing w:before="0" w:after="0"/>
        <w:jc w:val="both"/>
        <w:rPr>
          <w:b w:val="false"/>
          <w:b w:val="false"/>
          <w:bCs/>
        </w:rPr>
      </w:pPr>
      <w:r>
        <w:rPr>
          <w:b w:val="false"/>
        </w:rPr>
        <w:t>Wydzierżawiający dostarczy na własny koszt analizator do Oddziału Anestezjologii i Intensywnej Terapii Wojewódzkiego Szpitala Zespolonego w Elblągu</w:t>
      </w:r>
      <w:r>
        <w:rPr/>
        <w:t xml:space="preserve"> </w:t>
      </w:r>
      <w:r>
        <w:rPr>
          <w:b w:val="false"/>
        </w:rPr>
        <w:t xml:space="preserve">w terminie maksymalnie 2 tygodni od daty podpisania niniejszej umowy oraz umowy sprzedaży Nr 32/2019 z dnia ........................... r. </w:t>
      </w:r>
    </w:p>
    <w:p>
      <w:pPr>
        <w:pStyle w:val="Tytu"/>
        <w:numPr>
          <w:ilvl w:val="0"/>
          <w:numId w:val="6"/>
        </w:numPr>
        <w:spacing w:before="0" w:after="0"/>
        <w:jc w:val="both"/>
        <w:rPr>
          <w:b w:val="false"/>
          <w:b w:val="false"/>
          <w:bCs/>
        </w:rPr>
      </w:pPr>
      <w:r>
        <w:rPr>
          <w:b w:val="false"/>
        </w:rPr>
        <w:t xml:space="preserve">Przekazanie analizatora do bieżącej eksploatacji zostanie stwierdzone w formie pisemnej protokołem zdawczo-odbiorczym. </w:t>
      </w:r>
    </w:p>
    <w:p>
      <w:pPr>
        <w:pStyle w:val="Tytu"/>
        <w:numPr>
          <w:ilvl w:val="0"/>
          <w:numId w:val="6"/>
        </w:numPr>
        <w:spacing w:before="0" w:after="0"/>
        <w:jc w:val="both"/>
        <w:rPr>
          <w:b w:val="false"/>
          <w:b w:val="false"/>
          <w:bCs/>
        </w:rPr>
      </w:pPr>
      <w:r>
        <w:rPr>
          <w:b w:val="false"/>
        </w:rPr>
        <w:t>Ze strony Zamawiającego osobą upoważnioną do dokonania odbioru przedmiotu dzierżawy oraz podpisania protokołu zdawczo-odbiorczego, o którym mowa w ust. 2 niniejszego paragrafu, jest Pan Stanisław Nadraus – Kierownik Sekcji Sprzętu Medycznego lub inny upoważniony do tego pracownik Sekcji Sprzętu Medycznego Wojewódzkiego Szpitala Zespolonego w Elblągu.</w:t>
      </w:r>
    </w:p>
    <w:p>
      <w:pPr>
        <w:pStyle w:val="Tytu"/>
        <w:numPr>
          <w:ilvl w:val="0"/>
          <w:numId w:val="6"/>
        </w:numPr>
        <w:spacing w:before="0" w:after="0"/>
        <w:jc w:val="both"/>
        <w:rPr>
          <w:b w:val="false"/>
          <w:b w:val="false"/>
          <w:bCs/>
        </w:rPr>
      </w:pPr>
      <w:r>
        <w:rPr>
          <w:b w:val="false"/>
        </w:rPr>
        <w:t xml:space="preserve">Wydzierżawiający zobowiązany jest dostarczyć wraz z analizatorem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otokół odbioru z uzupełnionymi danymi oferowanego wyrobu oraz ewentualnym protokołem braków i rozbieżności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pię dokumentu dopuszczającego do obrotu i używania dzierżawionego analizatora zaoferowanego zgodnie z Ustawą z dnia 20 maja 2010 r. o wyrobach medycznych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strukcje obsługi analizatora w języku polskim – 2 szt. + instrukcja w wersji elektro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numPr>
          <w:ilvl w:val="0"/>
          <w:numId w:val="10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W ramach niniejszego zamówienia Wydzierżawiający na swój koszt zobowiązany jest do </w:t>
      </w:r>
      <w:r>
        <w:rPr>
          <w:b w:val="false"/>
          <w:bCs/>
        </w:rPr>
        <w:t>zapewnienia pełnej obsługi serwisowej wydzierżawionego analizatora na</w:t>
      </w:r>
      <w:r>
        <w:rPr>
          <w:b w:val="false"/>
        </w:rPr>
        <w:t xml:space="preserve"> </w:t>
      </w:r>
      <w:r>
        <w:rPr>
          <w:b w:val="false"/>
          <w:bCs/>
        </w:rPr>
        <w:t>zasadach określonych w Załączniku nr 1D do SIWZ.</w:t>
      </w:r>
    </w:p>
    <w:p>
      <w:pPr>
        <w:pStyle w:val="Tytu"/>
        <w:numPr>
          <w:ilvl w:val="0"/>
          <w:numId w:val="10"/>
        </w:numPr>
        <w:spacing w:before="0" w:after="0"/>
        <w:jc w:val="both"/>
        <w:rPr/>
      </w:pPr>
      <w:r>
        <w:rPr>
          <w:b w:val="false"/>
        </w:rPr>
        <w:t>Dzierżawca zobowiązuje użytkować wydzierżawiony analizator zgodnie z jego przeznaczeniem i właściwościami.</w:t>
      </w:r>
    </w:p>
    <w:p>
      <w:pPr>
        <w:pStyle w:val="Tytu"/>
        <w:numPr>
          <w:ilvl w:val="0"/>
          <w:numId w:val="10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Dzierżawca zobowiązuje się zabezpieczyć wydzierżawiony analizator przed kradzieżą i  niepożądanym działaniem osób trzecich.</w:t>
      </w:r>
    </w:p>
    <w:p>
      <w:pPr>
        <w:pStyle w:val="Tytu"/>
        <w:numPr>
          <w:ilvl w:val="0"/>
          <w:numId w:val="10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Koszt ewentualnego ubezpieczenia analizatora ponosi Wydzierżawiają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ustalają wysokość czynszu dzierżawnego na kwotę </w:t>
      </w:r>
      <w:r>
        <w:rPr>
          <w:b/>
        </w:rPr>
        <w:t>….. zł</w:t>
      </w:r>
      <w:r>
        <w:rPr/>
        <w:t xml:space="preserve"> (słownie: ………………….) miesięcznie, powiększoną o podatek od towarów i usług VAT, zgodnie z Załącznikiem nr 1C do SIWZ, który stanowi załącznik do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a dzierżawy netto analizatora będącego przedmiotem niniejszej umowy przedstawiona w ofercie  przetargowej z dnia ………………. r. nie ulegnie zmianie przez cały okres trwania niniejszej umowy tj. 36 miesięcy licząc od daty jej podpisania poza przypadkami zmiany stawki podatku V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udokumentowanej zmiany cen w przypadku, o którym mowa w ust. 2 zostaną one uzgodnione i po zaakceptowaniu przez Dzierżawcę wprowadzone aneksem do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możliwość przedłużenia aneksem terminu obowiązywania niniejszej umowy, w przypadku przedłużenia aneksem umowy sprzedaży nr 32/2019 z powodu nie wykorzystania ilości w niej określo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płata za dany miesiąc czynszu dzierżawnego nastąpi przelewem na konto Wydzierżawiającego w terminie: </w:t>
      </w:r>
      <w:r>
        <w:rPr>
          <w:b/>
        </w:rPr>
        <w:t>……</w:t>
      </w:r>
      <w:r>
        <w:rPr/>
        <w:t xml:space="preserve"> </w:t>
      </w:r>
      <w:r>
        <w:rPr>
          <w:b/>
          <w:bCs/>
        </w:rPr>
        <w:t>dni</w:t>
      </w:r>
      <w:r>
        <w:rPr/>
        <w:t xml:space="preserve"> </w:t>
      </w:r>
      <w:r>
        <w:rPr>
          <w:b/>
          <w:bCs/>
        </w:rPr>
        <w:t>kalendarzowych</w:t>
      </w:r>
      <w:r>
        <w:rPr/>
        <w:t xml:space="preserve"> (nie mniej niż 30 dni kalendarzowych) od daty dostarczenia  faktury za dany miesiąc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 bankowego </w:t>
      </w:r>
      <w:r>
        <w:rPr/>
        <w:t>Dzierżawc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ierżawca nie będzie ponosił żadnych dodatkowych kosztów związanych z dzierżawą analizatora poza miesięcznym czynszem dzierżaw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ierżawca nie może bez pisemnej zgody Wydzierżawiającego udostępniać analizatora do   użytkowania osobom trzecim ani go poddzierżawiać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dzierżawiający ma prawo do natychmiastowego odstąpienia od umowy w przypadku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rzystywania analizatora przez Dzierżawcę niezgodnie z jego właściwościami i przeznaczeniem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dania analizatora bez zgody Wydzierżawiającego do używania osobie trzeciej lub poddzierżawianie g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płacenia przez Dzierżawcę czynszu dzierżawnego przez co najmniej dwa terminy płat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zakończeniu umowy dzierżawy Dzierżawca zobowiązany jest zwrócić analizator w stanie nie pogorszonym ponad zużycie wynikające z normalnej eksploa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śniki danych zawierające informacje o pacjentach i zleceniodawcach zostaną po zakończeniu dzierżawy zdemontowane przez Wydzierżawiającego z analizatora i przekazane Dzierżawcy celem ich trwałego znisz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 niniejsza zostaje zawarta na okres 36 miesięcy, od dnia ....................................r. do dnia ........................................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ory rozpatrywane będą przez właściwy sąd dla siedziby Dzierż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jc w:val="both"/>
        <w:rPr/>
      </w:pPr>
      <w:r>
        <w:rPr/>
        <w:t xml:space="preserve">Załącznik nr 1C do SIWZ stanowiący Załącznik do oferty Wydzierżawiającego z dnia …………….. 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ZIERŻAWIAJĄCY</w:t>
        <w:tab/>
        <w:tab/>
        <w:tab/>
        <w:tab/>
        <w:t xml:space="preserve">                    DZIERŻAW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Cs/>
        <w:sz w:val="18"/>
        <w:szCs w:val="18"/>
      </w:rPr>
    </w:pPr>
    <w:r>
      <w:rPr>
        <w:sz w:val="18"/>
        <w:szCs w:val="18"/>
      </w:rPr>
      <w:t xml:space="preserve">SIWZ 32/2019 WSZ Elbląg – dostawa odczynników i materiałów eksploatacyjnych wraz z dzierżawą analizatora parametrów krytycznych dla potrzeb Oddziału Anestezjologii i Intensywnej Terapii Wojewódzkiego Szpitala Zespolonego w Elblągu </w:t>
    </w:r>
  </w:p>
  <w:p>
    <w:pPr>
      <w:pStyle w:val="Footer"/>
      <w:ind w:right="360" w:hanging="0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41:00Z</dcterms:created>
  <dc:creator>mdudzinska</dc:creator>
  <dc:description/>
  <cp:keywords/>
  <dc:language>en-US</dc:language>
  <cp:lastModifiedBy>mdudzinska</cp:lastModifiedBy>
  <cp:lastPrinted>2019-08-02T11:32:00Z</cp:lastPrinted>
  <dcterms:modified xsi:type="dcterms:W3CDTF">2019-08-02T09:34:00Z</dcterms:modified>
  <cp:revision>5</cp:revision>
  <dc:subject/>
  <dc:title>Załącznik Nr 7 do SIWZ    (wzór)</dc:title>
</cp:coreProperties>
</file>