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9 do SIWZ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360" w:hanging="0"/>
        <w:jc w:val="center"/>
        <w:rPr/>
      </w:pPr>
      <w:r>
        <w:rPr/>
        <w:t>UMOWA DEPOZYTOWA Nr 36/D/x/201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............... 2019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  <w:t xml:space="preserve">- mgr Elżbietę Gelert </w:t>
        <w:tab/>
        <w:t>- Dyrektora Naczelnego</w:t>
      </w:r>
    </w:p>
    <w:p>
      <w:pPr>
        <w:pStyle w:val="Normal"/>
        <w:ind w:left="360" w:hanging="0"/>
        <w:rPr/>
      </w:pPr>
      <w:r>
        <w:rPr/>
        <w:t>zwanym dalej „Przechowawcą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. Składający zleca, a Przechowawca przyjmuje na nieodpłatne przechowanie staplery/ładunki/jednorazowe rączki staplera zgodne z Pakietem </w:t>
      </w:r>
      <w:r>
        <w:rPr>
          <w:b/>
        </w:rPr>
        <w:t xml:space="preserve">Nr 1/2/3 </w:t>
      </w:r>
      <w:r>
        <w:rPr/>
        <w:t xml:space="preserve">w  ilości i asortymencie wymienionym w załączniku Nr 10 do SIWZ, który jest integralną częścią niniejszej umowy (zakres odpowiednio dla złożonego pakietu). 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/>
        <w:t>2.  Przechowawca jako miejsce przechowywania wskazuje Blok Operacyjny WSZ w Elblągu  – osoba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/>
        <w:t>nadzorująca podmagazyn jest  P. Mariola Żyłowska.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3. Składający dostarczy Przechowawcy przedmiot niniejszej umowy, zgodny z wymienionym w ust.1 niniejszego paragrafu </w:t>
      </w:r>
      <w:r>
        <w:rPr/>
        <w:t>wraz z wypełnionym</w:t>
      </w:r>
      <w:r>
        <w:rPr>
          <w:b w:val="false"/>
        </w:rPr>
        <w:t xml:space="preserve"> </w:t>
      </w:r>
      <w:r>
        <w:rPr/>
        <w:t xml:space="preserve">przez Składającego załącznikiem Nr 1 </w:t>
      </w:r>
      <w:r>
        <w:rPr>
          <w:b w:val="false"/>
        </w:rPr>
        <w:t xml:space="preserve">do Umowy Depozytowej 36/D/x/2019 w terminie max. 7 dni roboczych licząc od daty podpisania niniejszej umowy do Apteki Szpitalnej WSZ. </w:t>
      </w:r>
    </w:p>
    <w:p>
      <w:pPr>
        <w:pStyle w:val="Normal"/>
        <w:ind w:left="360" w:hanging="360"/>
        <w:jc w:val="both"/>
        <w:rPr/>
      </w:pPr>
      <w:r>
        <w:rPr/>
        <w:t>4. Dostarczony przedmiot umowy musi posiadać min. 12 miesięczny termin ważności /   zastosowania (jeżeli termin ważności dotyczy danego asortymentu) liczonych od dnia   dostarczenia. Składający jest odpowiedzialny w okresie obowiązywania umowy za   sukcesywne kontrolowanie terminów przydatności złożonego depozytu. W przypadku gdy   dany asortyment ze względu na upływ czasu będzie posiadał termin przydatności krótszy niż 1 miesiąc, Wykonawca dokona zamiany przedmiotu zamówienia na taki sam asortyment z min. 12 miesięcznym terminem ważności.</w:t>
      </w:r>
    </w:p>
    <w:p>
      <w:pPr>
        <w:pStyle w:val="Tytu"/>
        <w:spacing w:before="0" w:after="0"/>
        <w:ind w:left="360" w:hanging="360"/>
        <w:jc w:val="both"/>
        <w:rPr>
          <w:b w:val="false"/>
          <w:b w:val="false"/>
        </w:rPr>
      </w:pPr>
      <w:r>
        <w:rPr>
          <w:b w:val="false"/>
        </w:rPr>
        <w:t xml:space="preserve">5.  Przejęcie przedmiotów na przechowanie dokonane zostanie na podstawie protokołu przyjęcia będącego załącznikiem nr 1 do niniejszej umowy depozytowej i stanowiącym jej integralną część, podpisanego przez upoważnionych pisemnie przedstawicieli stro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staplery/ ładunki/ jednorazowe rączki sztapler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ind w:left="360" w:hanging="360"/>
        <w:jc w:val="both"/>
        <w:rPr>
          <w:szCs w:val="22"/>
        </w:rPr>
      </w:pPr>
      <w:r>
        <w:rPr/>
        <w:t xml:space="preserve">3.  Sposób przekazania informacji o zużyciu będzie miał formę pisemną i przekazany zostanie przez pracownika Apteki Szpitalnej WSZ w terminie 3 dni faksem na numer Składającego:....................... Wzór formularza zamówienia, informującego o zużyciu produktów stanowi załącznik nr 2 do niniejszej umowy. </w:t>
      </w:r>
    </w:p>
    <w:p>
      <w:pPr>
        <w:pStyle w:val="Normal"/>
        <w:ind w:left="360" w:hanging="360"/>
        <w:jc w:val="both"/>
        <w:rPr/>
      </w:pPr>
      <w:r>
        <w:rPr/>
        <w:t xml:space="preserve">4. Składający wystawi na rzecz Przechowawcy fakturę za ten asortyment, który zostanie zużyty, zagubiony lub uszkodzony, według stawek z zapisów w Umowie nr 36/x/2019, która  jest integralną częścią umowy depozytowej i uzupełni na własny koszt stan magazynowy do stanu określonego w załączniku nr 1 do umowy depozytowej w terminie: 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 xml:space="preserve">- dla pakietu Nr .....  - ........ dni roboczych (max 5 dni roboczych)    </w:t>
      </w:r>
    </w:p>
    <w:p>
      <w:pPr>
        <w:pStyle w:val="Normal"/>
        <w:ind w:left="360" w:hanging="360"/>
        <w:jc w:val="both"/>
        <w:rPr>
          <w:b/>
          <w:b/>
        </w:rPr>
      </w:pPr>
      <w:r>
        <w:rPr/>
        <w:t xml:space="preserve">   </w:t>
      </w:r>
      <w:r>
        <w:rPr/>
        <w:t xml:space="preserve">- dla pakietu Nr .....  - ........ dni roboczych (max 5 dni roboczych)    </w:t>
      </w:r>
    </w:p>
    <w:p>
      <w:pPr>
        <w:pStyle w:val="Normal"/>
        <w:ind w:left="360" w:hanging="360"/>
        <w:jc w:val="both"/>
        <w:rPr/>
      </w:pPr>
      <w:r>
        <w:rPr/>
        <w:t>5. Dostawa przedmiotu zamówienia nastąpi do Apteki Szpitalnej WSZ w dni 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ind w:left="360" w:hanging="360"/>
        <w:jc w:val="both"/>
        <w:rPr/>
      </w:pPr>
      <w:r>
        <w:rPr/>
        <w:t>6. Jeżeli dostawa przedmiotu zamówienia wypadnie w dniu wolnym od pracy, dostawa  nastąpi w pierwszym dniu  roboczym po wyznaczonym terminie.</w:t>
      </w:r>
    </w:p>
    <w:p>
      <w:pPr>
        <w:pStyle w:val="Normal"/>
        <w:ind w:left="360" w:hanging="360"/>
        <w:jc w:val="both"/>
        <w:rPr/>
      </w:pPr>
      <w:r>
        <w:rPr>
          <w:szCs w:val="22"/>
        </w:rPr>
        <w:t xml:space="preserve">7. Przechowawca zobowiązuje się do zapłaty za zużyty, zagubiony bądź zniszczony przedmiot umowy przelewem na konto Składającego w terminie i na warunkach wynikających z zapisów w Umowie Sprzedaży nr 36/x/2019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 xml:space="preserve">Przedmiot umowy złożony w Magazynie Depozytowym cały czas stanowi własność Składającego aczkolwiek Przechowawca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Przechowawca, na każde życzenie Składającego zezwoli jego przedstawicielom na dostęp do  przedmiotu umowy w Magazynie w celu sprawdzenia ilości,  stanu produktów oraz 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36/x/2019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5</w:t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W sprawach nie unormowanych niniejszą umową będą miały zastosowanie przepisy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Kodeksu Cywilnego.</w:t>
      </w:r>
    </w:p>
    <w:p>
      <w:pPr>
        <w:pStyle w:val="Normal"/>
        <w:ind w:left="360" w:hanging="0"/>
        <w:jc w:val="both"/>
        <w:rPr/>
      </w:pPr>
      <w:r>
        <w:rPr/>
        <w:t xml:space="preserve">2.Wszelkie ewentualne spory powstałe w związku z realizacją niniejszej umowy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Umowa została sporządzona w dwóch jednobrzmiących egzemplarzach, po jednym dl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każdej ze stron 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36/D/x/2019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36/D/x/2019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Rozliczenie zużycia sztaplerów/ ładunków 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44665</wp:posOffset>
              </wp:positionH>
              <wp:positionV relativeFrom="paragraph">
                <wp:posOffset>11938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4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36/2019 SIWZ –dostawa staplerów do zespoleń jelitowych i ładunków do staplerów w 3 pakietach</w:t>
    </w:r>
  </w:p>
  <w:p>
    <w:pPr>
      <w:pStyle w:val="Normal"/>
      <w:jc w:val="both"/>
      <w:rPr>
        <w:bCs/>
        <w:sz w:val="18"/>
        <w:szCs w:val="18"/>
      </w:rPr>
    </w:pPr>
    <w:r>
      <w:rPr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16:00Z</dcterms:created>
  <dc:creator>Jezry Wiadrowski</dc:creator>
  <dc:description/>
  <cp:keywords/>
  <dc:language>en-US</dc:language>
  <cp:lastModifiedBy>user</cp:lastModifiedBy>
  <cp:lastPrinted>2013-04-24T11:30:00Z</cp:lastPrinted>
  <dcterms:modified xsi:type="dcterms:W3CDTF">2019-08-26T09:23:00Z</dcterms:modified>
  <cp:revision>4</cp:revision>
  <dc:subject/>
  <dc:title>SIWZ hemodynamika</dc:title>
</cp:coreProperties>
</file>