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  <w:bookmarkStart w:id="0" w:name="_Hlk9927811"/>
      <w:bookmarkStart w:id="1" w:name="_Hlk9927811"/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Header"/>
        <w:rPr>
          <w:b/>
          <w:b/>
          <w:bCs/>
          <w:lang w:eastAsia="pl-PL"/>
        </w:rPr>
      </w:pPr>
      <w:bookmarkStart w:id="2" w:name="_Hlk9927811"/>
      <w:r>
        <w:rPr>
          <w:b/>
          <w:bCs/>
          <w:lang w:eastAsia="pl-PL"/>
        </w:rPr>
        <w:t xml:space="preserve">PAKIET </w:t>
      </w:r>
      <w:bookmarkEnd w:id="2"/>
      <w:r>
        <w:rPr>
          <w:b/>
          <w:bCs/>
          <w:lang w:eastAsia="pl-PL"/>
        </w:rPr>
        <w:t>A</w:t>
      </w:r>
    </w:p>
    <w:p>
      <w:pPr>
        <w:pStyle w:val="Header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Fotel ginekologiczny 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3"/>
        <w:gridCol w:w="1580"/>
        <w:gridCol w:w="21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parametry i funkcje oferowane 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tel fabrycznie nowy rok produkcji 20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tel ginekologiczny o konstrukcji opartej na pojedynczej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ub podwójnej kolumnie obudowanej osłoną z tworzywa uniemożliwiającą wnikanie zanieczyszczeń do środka. Podstawa fotela zabudowana z jednolitej wyprofilowanej płyty z materiału odpornego na uszkodzenia mechaniczne i chemicz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tel o wymiarach leża: szer. W zakresie 520-880mm, dł. Z podporą nóg  1700-1950 (+/-20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ulacja elektryczna wysokości w zakresie od 560 do 860 mm  +/-9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ktryczna regulacja pochylenia sekcji pleców w zakresie min  10-5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gulacja elektryczna siedzisk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regulacji podkolanni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otel posiada możliwość łatwego przemieszczania przez jedną osobę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e obciążenie min. 15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ulacje elektryczne uzyskiwane z pilota ręcznego lub pilota nożnego integralnego z łóżk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chwyt prześcieradła papierowego umieszczony za segmentem plecó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tel wyposażony w materace bezszwowe zmywalne, łatwe w czyszczeniu w kolorze zielonym  lub podob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otel wyposażony w 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odkolannik – 2 szt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asy do mocowania nóg – 2 sz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yprofilowana miska z tworzywa lub metalu – kwasoodporn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ustawienia elektrycznego pozycji Trendelenburga /Antytrendelenbur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demontowania siedziska w celu łatwiejszego czyszc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19"/>
        <w:gridCol w:w="1753"/>
        <w:gridCol w:w="2103"/>
      </w:tblGrid>
      <w:tr>
        <w:trPr>
          <w:trHeight w:val="6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8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2"/>
                <w:szCs w:val="22"/>
                <w:lang w:eastAsia="ar-SA"/>
              </w:rPr>
            </w:r>
          </w:p>
        </w:tc>
      </w:tr>
      <w:tr>
        <w:trPr>
          <w:trHeight w:val="13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, po 3 naprawach (wymianach) tej samej części/elementu/ podzespołu (bloku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– </w:t>
            </w:r>
            <w:r>
              <w:rPr>
                <w:bCs/>
                <w:i/>
                <w:sz w:val="22"/>
                <w:szCs w:val="22"/>
              </w:rPr>
              <w:t>jeśli dotycz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Opis,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</w:t>
            </w:r>
            <w:r>
              <w:rPr>
                <w:i/>
                <w:sz w:val="22"/>
                <w:szCs w:val="22"/>
                <w:lang w:eastAsia="ar-SA"/>
              </w:rPr>
              <w:t>jeśli dotyczy</w:t>
            </w:r>
            <w:r>
              <w:rPr>
                <w:sz w:val="22"/>
                <w:szCs w:val="22"/>
                <w:lang w:eastAsia="ar-S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un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bookmarkStart w:id="3" w:name="_Hlk9927872"/>
      <w:bookmarkEnd w:id="3"/>
      <w:r>
        <w:rPr>
          <w:rFonts w:cs="Times New Roman" w:ascii="Times New Roman" w:hAnsi="Times New Roman"/>
          <w:i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  <w:bookmarkStart w:id="4" w:name="_Hlk9927872"/>
      <w:bookmarkStart w:id="5" w:name="_Hlk9927872"/>
      <w:bookmarkEnd w:id="5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" w:name="_Hlk9927769"/>
      <w:bookmarkStart w:id="7" w:name="_Hlk9927769"/>
      <w:bookmarkEnd w:id="7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sprzętu oświadcza, że przedstawione powyżej dane są prawdziwe oraz zobowiązuje się w przypadku wybrania jego oferty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Hlk9927769"/>
      <w:bookmarkStart w:id="9" w:name="_Hlk9927769"/>
      <w:bookmarkEnd w:id="9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1 do zaproszenia do składania ofert ostatecznych ZP-6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20:00Z</dcterms:created>
  <dc:creator>tgutowski</dc:creator>
  <dc:description/>
  <cp:keywords/>
  <dc:language>en-US</dc:language>
  <cp:lastModifiedBy>Maria Putka Bilska</cp:lastModifiedBy>
  <cp:lastPrinted>2019-08-28T09:17:00Z</cp:lastPrinted>
  <dcterms:modified xsi:type="dcterms:W3CDTF">2019-08-28T07:17:00Z</dcterms:modified>
  <cp:revision>17</cp:revision>
  <dc:subject/>
  <dc:title>ECHOKARDIOGRAF</dc:title>
</cp:coreProperties>
</file>