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OFERTA dla Wojewódzkiego Szpitala Zespolonego w Elblągu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ab/>
        <w:tab/>
        <w:tab/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ane Wykonawcy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Pełna nazwa 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Osoba upoważniona do kontaktów z Zamawiającym (Imię i nazwisko, tel.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tel: ........................  adres e-mail : ………...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Adres, województwo: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Telefon/ faks</w:t>
        <w:tab/>
        <w:t>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dmiot ofert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ta dotyczy postępowania do 30.000 euro w trybie art.4 pkt.8 ustawy z dnia 29 stycznia 2004r. Prawo Zamówień Publicznych ogłoszonego przez Wojewódzki Szpital Zespolony w Elblągu </w:t>
      </w:r>
      <w:bookmarkStart w:id="0" w:name="_Hlk52892671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ermatom elektryczny z siatkownicą – 2 szt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dla potrzeb Oddziałów 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jewódzkiego Szpitala Zespolonego w Elblągu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artość ofert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a) netto ..........................................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 xml:space="preserve">(słownie : 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stawka podatku VAT: ....................%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kwota podatku VAT: ..............................z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b) brutto ................................................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(słownie : ........................................................................................................................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unki płatności / przelew/: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2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2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łata za towar nastąpi przelewem na konto Wykonawcy w terminie: .................. dni kalendarzowych (co najmniej 30 dni kalendarzowych*) od dnia dostawy przedmiotu zamówienia do siedziby Zamawiającego oraz zainstalowania i przekazania do bieżącej eksploatacji przedmiotu zamówienia wraz z podpisaniem protokołu odbioru końcowego dostawy bez uwag przez obie Strony oraz dostarczeniem faktury do siedziby Zamawiającego.</w:t>
      </w:r>
    </w:p>
    <w:p>
      <w:pPr>
        <w:pStyle w:val="Normal"/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rmin realizacji dostawy wynosi: ………  tygodni (maksymalnie do 6 tygodni*) licząc od dnia podpisania umowy.    </w:t>
      </w:r>
    </w:p>
    <w:p>
      <w:pPr>
        <w:pStyle w:val="Normal"/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y, że udzielamy na zaoferowany przedmiot zamówienia gwarancji w ilośc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 miesięcy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(nie mniej niż 36 miesięcy*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onej od dnia odbioru końcowego i przekazania oferowanego sprzętu do bieżącej eksploatacji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zas reakcji serwisu licząc od momentu zgłoszenia przez Zamawiającego (faksem, e-mailem, telefoniczne) wynosi …….. godzin (maksymalnie do 48 godzin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zas skutecznego usunięcia uszkodzenia wynosi ………….. dni roboczych (maksymalnie do 7 dni roboczych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świadczamy, że w przypadku wybrania naszej oferty zobowiązujemy się do podpisania umowy sprzedaży stanowiącej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Załącznik nr 3 do zaproszeni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, zgodnie z treścią ofert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dostarczony przedmiot zamówienia będzie fabrycznie nowy, rok produkcji 2019 i kompletny pod względem wymagań Zamawiającego określonych w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łączniku Nr 1 do zaproszenia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 po zainstalowaniu, i przekazaniu Zamawiającemu gotów do podjęcia działalności medycznej bez żadnych dodatkowych zakupów i inwestycji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ta została złożona łącznie na kolejnych ................. stronach (uwaga w numeracji proszę uwzględnić wszystkie załączone dokumenty)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>UWAGA!* - 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 xml:space="preserve"> data i podpis Wykonawcy</w:t>
      </w:r>
    </w:p>
    <w:p>
      <w:pPr>
        <w:pStyle w:val="Normal"/>
        <w:spacing w:lineRule="auto" w:line="240" w:before="0" w:after="2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26" w:gutter="0" w:header="425" w:top="719" w:footer="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15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  <w:t>Załącznik Nr 2 do zaproszenia do składania ofert ostatecznych ZP- 69/2019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100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b w:val="false"/>
      <w:bCs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7z2">
    <w:name w:val="WW8Num17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b w:val="false"/>
      <w:bC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2"/>
      <w:szCs w:val="22"/>
    </w:rPr>
  </w:style>
  <w:style w:type="character" w:styleId="WW8Num29z1">
    <w:name w:val="WW8Num29z1"/>
    <w:qFormat/>
    <w:rPr>
      <w:rFonts w:ascii="Arial" w:hAnsi="Arial" w:cs="Arial"/>
      <w:sz w:val="20"/>
      <w:szCs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  <w:bCs/>
      <w:u w:val="no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0z2">
    <w:name w:val="WW8Num30z2"/>
    <w:qFormat/>
    <w:rPr>
      <w:rFonts w:ascii="Arial" w:hAnsi="Arial" w:eastAsia="Times New Roman" w:cs="Arial"/>
      <w:b w:val="false"/>
      <w:bCs w:val="false"/>
    </w:rPr>
  </w:style>
  <w:style w:type="character" w:styleId="WW8Num30z3">
    <w:name w:val="WW8Num30z3"/>
    <w:qFormat/>
    <w:rPr>
      <w:b/>
      <w:bCs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b w:val="false"/>
      <w:bCs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 w:val="false"/>
      <w:i w:val="false"/>
      <w:i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2">
    <w:name w:val="WW8Num38z2"/>
    <w:qFormat/>
    <w:rPr>
      <w:b w:val="false"/>
      <w:bCs w:val="false"/>
      <w:sz w:val="22"/>
      <w:szCs w:val="22"/>
    </w:rPr>
  </w:style>
  <w:style w:type="character" w:styleId="WW8Num38z4">
    <w:name w:val="WW8Num38z4"/>
    <w:qFormat/>
    <w:rPr>
      <w:b w:val="false"/>
      <w:bCs w:val="false"/>
    </w:rPr>
  </w:style>
  <w:style w:type="character" w:styleId="WW8Num40z0">
    <w:name w:val="WW8Num40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0z1">
    <w:name w:val="WW8Num40z1"/>
    <w:qFormat/>
    <w:rPr>
      <w:rFonts w:ascii="Arial" w:hAnsi="Arial" w:cs="Arial"/>
      <w:sz w:val="20"/>
      <w:szCs w:val="20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i w:val="false"/>
      <w:sz w:val="24"/>
      <w:szCs w:val="24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b w:val="false"/>
      <w:bCs w:val="false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  <w:sz w:val="48"/>
      <w:szCs w:val="4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" w:hAnsi="CG Omega" w:eastAsia="Times New Roman" w:cs="CG Omeg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6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8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10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10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10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10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1ZnakZnakZnakZnakZnakZnakZnakZnakZnakZnakZnakZnakZnakZnakZnakZnakZnakZnakZnak1">
    <w:name w:val="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05:00Z</dcterms:created>
  <dc:creator>Piotr Stoppa</dc:creator>
  <dc:description/>
  <cp:keywords/>
  <dc:language>en-US</dc:language>
  <cp:lastModifiedBy>Maria Putka Bilska</cp:lastModifiedBy>
  <cp:lastPrinted>2019-05-30T09:18:00Z</cp:lastPrinted>
  <dcterms:modified xsi:type="dcterms:W3CDTF">2019-09-09T06:17:00Z</dcterms:modified>
  <cp:revision>29</cp:revision>
  <dc:subject/>
  <dc:title>SIWZ - Wyposażenie techniczne i socjalno-bytowe</dc:title>
</cp:coreProperties>
</file>