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  <w:bookmarkStart w:id="0" w:name="_Hlk9927811"/>
      <w:bookmarkStart w:id="1" w:name="_Hlk9927811"/>
      <w:bookmarkEnd w:id="1"/>
    </w:p>
    <w:p>
      <w:pPr>
        <w:pStyle w:val="Head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Head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  <w:bookmarkStart w:id="2" w:name="_Hlk9927811"/>
      <w:bookmarkStart w:id="3" w:name="_Hlk9927811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Dermatom elektryczny z siatkownicą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lang w:eastAsia="ar-SA"/>
        </w:rPr>
      </w:pPr>
      <w:r>
        <w:rPr>
          <w:lang w:eastAsia="ar-SA"/>
        </w:rPr>
        <w:t>Opis przedmiotu zamówienia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 lub parametru zastępczeg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both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Dermatom elektryczny z oprzyrządowaniem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both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Skład zestawu: dermatom, zasilacz, kaseta do przechowywania i sterylizacji, 4 płytki szerokości cięcia 2,5, 5,1, 7,6, 10,2 cm, śrubokrę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jc w:val="both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Zasilanie sieciow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jc w:val="both"/>
              <w:textAlignment w:val="baseline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mukła rękojeść w metalowej obudow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both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Dźwignia bezpieczeństwa w rękojeści zapobiegająca przypadkowemu uruchomieni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both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Silnik o małej bezwładności nie powodujący wibracji niewymagający smarow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both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Prędkość cięcia 4500-5500 cykli na minut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jc w:val="both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Regulowana grubość cięcia min. od 0,051 do 0,760mm (+/- 0,01 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both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Szerokość płatów skóry 2,5, 5,1, 7,6 i 10,2 cm +/-2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ładka głowica bardzo łatwa do czyszc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both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Waga max 1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both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Siatkowica wykonana ze stali nierdzewnej, składająca się z: rękojeści z grzechotką, ciągłego wałka podającego, rolki tnącej, płaskownika prowadzącego i kasety do przechowywania i steryliz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spółczynnik rozciągania skóry: (1,5:1; 3:1; 6:1) dzięki jednorazowym nośnik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C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WM lub zgłoszeni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 dodatkow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rze do Dermatomu  40 szt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atka sterylna 1,5:1 lub 3:1 lub 6:1 40 szt. ( ̽ wielkość siatki wybierze zamawiając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8" w:right="-9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- jeśli doty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8" w:right="-9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00"/>
        <w:ind w:left="360" w:right="1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left="360" w:right="118" w:hanging="0"/>
        <w:jc w:val="both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spacing w:lineRule="auto" w:line="300"/>
        <w:ind w:left="360" w:right="118" w:hanging="0"/>
        <w:jc w:val="both"/>
        <w:rPr>
          <w:sz w:val="22"/>
          <w:szCs w:val="22"/>
        </w:rPr>
      </w:pPr>
      <w:r>
        <w:rPr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spacing w:lineRule="auto" w:line="300"/>
        <w:ind w:left="360" w:right="1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left="360" w:right="1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left="360" w:right="1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left="360" w:right="1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left="360" w:right="1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-709" w:hanging="170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 w:eastAsia="ar-SA"/>
              </w:rPr>
            </w:pPr>
            <w:r>
              <w:rPr>
                <w:sz w:val="22"/>
                <w:szCs w:val="22"/>
                <w:lang w:val="it-IT"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  <w:lang w:val="it-IT" w:eastAsia="ar-SA"/>
              </w:rPr>
            </w:pPr>
            <w:r>
              <w:rPr>
                <w:sz w:val="22"/>
                <w:szCs w:val="22"/>
                <w:lang w:val="it-IT"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enie paszportów technicznych dla dostarczonych urząd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-709" w:hanging="170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 w:eastAsia="ar-SA"/>
              </w:rPr>
            </w:pPr>
            <w:r>
              <w:rPr>
                <w:sz w:val="22"/>
                <w:szCs w:val="22"/>
                <w:lang w:val="it-IT"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8" w:hanging="0"/>
              <w:jc w:val="both"/>
              <w:rPr>
                <w:sz w:val="22"/>
                <w:szCs w:val="22"/>
                <w:lang w:val="it-IT" w:eastAsia="ar-SA"/>
              </w:rPr>
            </w:pPr>
            <w:r>
              <w:rPr>
                <w:sz w:val="22"/>
                <w:szCs w:val="22"/>
                <w:lang w:val="it-IT" w:eastAsia="ar-SA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ca sprzętu oświadcza, że przedstawione powyżej dane są prawdziwe oraz zobowiązuje się w przypadku wybrania jego oferty dostarczyć sprzęt spełniający powyższe parametry oraz zgodny z wymaganiami aktualnej ustawy o wyrobach medycznych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specyfikowany powyżej sprzęt jest kompletny i po dostarczeniu,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eastAsia="pl-PL"/>
      </w:rPr>
      <w:t>Załącznik Nr 1 do zaproszenia do składania ofert ostatecznych ZP-69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20:00Z</dcterms:created>
  <dc:creator>tgutowski</dc:creator>
  <dc:description/>
  <cp:keywords/>
  <dc:language>en-US</dc:language>
  <cp:lastModifiedBy>Maria Putka Bilska</cp:lastModifiedBy>
  <cp:lastPrinted>2019-09-09T08:51:00Z</cp:lastPrinted>
  <dcterms:modified xsi:type="dcterms:W3CDTF">2019-09-09T06:51:00Z</dcterms:modified>
  <cp:revision>23</cp:revision>
  <dc:subject/>
  <dc:title>ECHOKARDIOGRAF</dc:title>
</cp:coreProperties>
</file>