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0" w:name="_Hlk9927811"/>
      <w:bookmarkStart w:id="1" w:name="_Hlk9927811"/>
      <w:bookmarkEnd w:id="1"/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paska uciskowa ortopedyczn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562"/>
        <w:gridCol w:w="1475"/>
        <w:gridCol w:w="1463"/>
      </w:tblGrid>
      <w:tr>
        <w:trPr>
          <w:trHeight w:val="17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>
          <w:trHeight w:val="2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eumatyczne  urządzenie /zasilacz  do wytworzenia  i utrzymania  bezkrwawego pola w kończynach . Urządzenie fabrycznie nowe rok produkcji 2019. 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ilanie sprężone powietrze . Ciśnienie pracy  2-10 ba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ód zasilający o długości min 4 m zakończony końcówką zgodną z posiadanym przez zamawiającego gniazdem instalacji sprężonego powietrz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podłączenia do gniazda minimum pojedynczego mankietu uciskowego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ometr analogowy  oraz  jeden potencjometr do ustawienia zadanych ciśnień , przycisk spustowy do szybkiej deflacj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gar cyfrowy z możliwością ustawienia czasu zabiegu/ funkcja odliczania wstecznego z sygnałem dźwiękowym po wyzerowaniu zegar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ustawienia czasu zabiegu z alarmem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ęczna pompka/gruszka na wypadek braku zasilani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owy dren kodowane kolorem z szybkozłączką do podłączania mankietów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źnik na pulpicie pokazujący podłączenie do sprężonego powietrz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egulacji dla mankietów uciskowych 0-600mm H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ładność pomiaru na zegarze +/- 10mmH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/ zasilacz z uchwytem na obudowie zamocowane na mobilnym stojaku (blokowane dwa kółka) z koszykiem na akcesoria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samego zasilacza nie więcej niż 5 k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ary zasilacza 140 x 210 x 180 mm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ka kontrolna do przewodów - do szybkiej kontroli i identyfikacji nieszczelności w systemie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w języku polskim w wersji papierowej i elektronicznej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cjonalna możliwość domówienia różnych rozmiarów mankietów pojedynczych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nkiety uciskowe pojedyncz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kiet pojedynczy silikonowy  całkowicie pokryty materiałem z tworzywa sztucznego : na ramię , duży, o wymiarach:   długość  x szerokość 46cm x 7,5cm ( część robocza) kompatybilne z urządzeniem, połączenie przez szybko złączkę.  3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kiet pojedynczy silikonowy  całkowicie pokryty materiałem z tworzywa sztucznego, stożkowy : na udo, duży , o wymiarach:   długość  x szerokość 86cm x 9cm ( część robocza) kompatybilne z urządzeniem, połączenie przez szybkozłączkę.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śma uciskowa Esmarch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Esmarcha wielorazowa ( bez latexu) o długości 5m szerokość 8cm.  3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Esmarcha wielorazowa ( bez latexu) o długości 5m szerokość 12cm. 4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lia zabezpieczająca na mankiety ucisk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kiet pojedynczy silikonowy  całkowicie pokryty materiałem z tworzywa sztucznego : na ramię , duży, o wymiarach:   długość  x szerokość 46cm x 7,5cm ( część robocza) kompatybilne z urządzeniem, połączenie przez szybkozłączkę.  3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iowy rękaw -osłona mankietu: zabezpiecza mankiet przed zabrudzeniami,  jednorazowego użytku, jałowy: rozmiar duży box = 50 szt.) 100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48"/>
        <w:gridCol w:w="1552"/>
        <w:gridCol w:w="1708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Okres nie krótszy niż 36 miesię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66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Każdy dzień przestoju powyżej 7 dni roboczych, spowodowany niesprawnością  oferowanego sprzętu przedłuża o ten okres czas  gwarancji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minimum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la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– </w:t>
            </w:r>
            <w:r>
              <w:rPr>
                <w:i/>
                <w:iCs/>
                <w:sz w:val="22"/>
                <w:szCs w:val="22"/>
              </w:rPr>
              <w:t>jeśli dotycz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4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Przeglądy objęte ustawą o wyrobach medycznych, w okresach zalecanych przez producenta (jeśli doty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Materiały eksploatacyjne - dostarczane przez Wykonawcę w okresie 36 miesięcy wraz z wymianą i uzupełnieniem w trakcie przeglądów, jeśli przeglądy oferowanego sprzętu, wymagają takich materiał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64"/>
        <w:gridCol w:w="1836"/>
        <w:gridCol w:w="1708"/>
      </w:tblGrid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>
          <w:trHeight w:val="2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2" w:name="_Hlk9927811"/>
      <w:bookmarkEnd w:id="2"/>
      <w:r>
        <w:rPr>
          <w:sz w:val="22"/>
          <w:szCs w:val="22"/>
        </w:rPr>
        <w:t xml:space="preserve">Dostawca sprzętu oświadcza, że przedstawione powyżej dane są prawdziwe oraz zobowiązuje się w przypadku wybrania jego oferty dostarczyć sprzęt spełniający powyższe parametry oraz zgodny z wymaganiami aktualnej ustawy o wyrobach medycznych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specyfikowany powyżej sprzęt jest kompletny i po dostarczeniu,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7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0:00Z</dcterms:created>
  <dc:creator>tgutowski</dc:creator>
  <dc:description/>
  <cp:keywords/>
  <dc:language>en-US</dc:language>
  <cp:lastModifiedBy>Maria Putka Bilska</cp:lastModifiedBy>
  <cp:lastPrinted>2019-09-09T08:51:00Z</cp:lastPrinted>
  <dcterms:modified xsi:type="dcterms:W3CDTF">2019-09-09T07:25:00Z</dcterms:modified>
  <cp:revision>26</cp:revision>
  <dc:subject/>
  <dc:title>ECHOKARDIOGRAF</dc:title>
</cp:coreProperties>
</file>