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  <w:bCs/>
          <w:lang w:eastAsia="pl-PL"/>
        </w:rPr>
        <w:t>PAKIET B</w:t>
      </w:r>
    </w:p>
    <w:p>
      <w:pPr>
        <w:pStyle w:val="Header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Fotel ginekologiczny do gabinetu USG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e przedmiot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1"/>
        <w:gridCol w:w="1580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ć parametry i funkcje oferowane lub potwierdzenie TAK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tel fabrycznie nowy rok produkcji 20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Fotel ginekologiczny o konstrukcji opartej na pojedynczej lub podwójnej kolumnie obudowanej osłoną z tworzywa </w:t>
            </w:r>
            <w:r>
              <w:rPr>
                <w:bCs/>
                <w:color w:val="FF0000"/>
                <w:sz w:val="22"/>
                <w:szCs w:val="22"/>
              </w:rPr>
              <w:t xml:space="preserve">lub innego materiału </w:t>
            </w:r>
            <w:r>
              <w:rPr>
                <w:bCs/>
                <w:sz w:val="22"/>
                <w:szCs w:val="22"/>
              </w:rPr>
              <w:t>uniemożliwiającą wnikanie zanieczyszczeń do środka. Podstawa fotela zabudowana z jednolitej wyprofilowanej płyty z materiału odpornego na uszkodzenia mechaniczne i chemicz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Fotel o wymiarach leża: szer. W zakresie 520-880mm, dł. Z podporą nóg  1700-1950 (+/-20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ulacja elektryczna wysokości w zakresie od 560 do 860 mm +/-90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ktryczna regulacja pochylenia sekcji pleców w zakresie min 10-50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gulacja elektryczna siedzisk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żliwość regulacji podkolanni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Fotel posiada możliwość łatwego przemieszczania przez jedną osobę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symalne obciążenie min. 15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ulacje elektryczne uzyskiwane z pilota ręcznego lub pilota nożnego integralnego z łóżki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chwyt prześcieradła papierowego umieszczony za segmentem pleców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otel wyposażony w materace bezszwowe zmywalne, łatwe w czyszczeniu w kolorze zielonym lub podobnym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otel wyposażony w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podkolannik – 2 szt. </w:t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- pasy do mocowania nóg – 2 szt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wyprofilowana miska z tworzywa lub metalu – kwasoodporn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żliwość ustawienia elektrycznego pozycji Trendelenburga </w:t>
            </w:r>
            <w:r>
              <w:rPr>
                <w:strike/>
                <w:color w:val="FF0000"/>
                <w:sz w:val="22"/>
                <w:szCs w:val="22"/>
              </w:rPr>
              <w:t>/Antytrendelenburg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 xml:space="preserve">Możliwość demontowania siedziska w celu łatwiejszego czyszczenia </w:t>
            </w:r>
            <w:r>
              <w:rPr>
                <w:color w:val="FF0000"/>
                <w:sz w:val="22"/>
                <w:szCs w:val="22"/>
              </w:rPr>
              <w:t xml:space="preserve"> Konstrukcja siedziska umożliwiająca łatwe czyszcz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tel powinien mieć dodatkowe wyposażenie w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pórkę ręki mocowaną do szyny lub konstrukcji fot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eszak kroplówki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zintegrowana z fotelem podpora pod stopy operatora </w:t>
            </w:r>
            <w:r>
              <w:rPr>
                <w:color w:val="FF0000"/>
                <w:sz w:val="22"/>
                <w:szCs w:val="22"/>
              </w:rPr>
              <w:t xml:space="preserve"> lub jako oddzielne wyposaż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327"/>
        <w:gridCol w:w="1722"/>
        <w:gridCol w:w="2067"/>
      </w:tblGrid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85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66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6600"/>
                <w:sz w:val="22"/>
                <w:szCs w:val="22"/>
                <w:lang w:eastAsia="ar-SA"/>
              </w:rPr>
            </w:r>
          </w:p>
        </w:tc>
      </w:tr>
      <w:tr>
        <w:trPr>
          <w:trHeight w:val="142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71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 3 naprawach (wymianach) tej samej części/elementu/podzespołu (bloku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1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AK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jeśli dotyczy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,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objęte ustawą o wyrobach medycznych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un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ind w:left="0" w:right="11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WAGA:</w:t>
      </w:r>
    </w:p>
    <w:p>
      <w:pPr>
        <w:pStyle w:val="Tekstblokowy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Opis,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 Wymogi Formal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24"/>
        <w:gridCol w:w="2856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formaln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potwierdzający posiadanie znaku CE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 do Rejestru Wyrobów Medycznych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sprzętu oświadcza, że przedstawione powyżej dane są prawdziwe oraz zobowiązuje się w przypadku wybrania jego oferty do dostarczenia sprzętu spełniającego powyższe parametry oraz zgodnego z wymaganiami aktualnej ustawy o wyrobach medycznych. Wyspecyfikowany powyżej sprzęt jest kompletny i po dostarczeniu,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pl-PL"/>
      </w:rPr>
      <w:t>Załącznik Nr 2 do zaproszenia do składania ofert ostatecznych ZP-6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41:00Z</dcterms:created>
  <dc:creator>tgutowski</dc:creator>
  <dc:description/>
  <cp:keywords/>
  <dc:language>en-US</dc:language>
  <cp:lastModifiedBy>hfalkiewicz</cp:lastModifiedBy>
  <cp:lastPrinted>2019-08-28T08:55:00Z</cp:lastPrinted>
  <dcterms:modified xsi:type="dcterms:W3CDTF">2019-09-10T07:41:00Z</dcterms:modified>
  <cp:revision>2</cp:revision>
  <dc:subject/>
  <dc:title>ECHOKARDIOGRAF</dc:title>
</cp:coreProperties>
</file>