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right="72" w:hanging="283"/>
        <w:jc w:val="both"/>
        <w:rPr/>
      </w:pPr>
      <w:r>
        <w:rPr/>
        <w:t xml:space="preserve">Przedmiotem umowy jest </w:t>
      </w:r>
      <w:bookmarkStart w:id="0" w:name="_Hlk338834"/>
      <w:r>
        <w:rPr/>
        <w:t>sprzedaż i</w:t>
      </w:r>
      <w:r>
        <w:rPr>
          <w:bCs/>
        </w:rPr>
        <w:t xml:space="preserve"> dostawa</w:t>
      </w:r>
      <w:r>
        <w:rPr>
          <w:b/>
        </w:rPr>
        <w:t xml:space="preserve"> pasków do pomiaru poziomu glikemii</w:t>
      </w:r>
      <w:r>
        <w:rPr/>
        <w:t xml:space="preserve"> dla potrzeb Wojewódzkiego Szpitala Zespolonego w Elblągu</w:t>
      </w:r>
      <w:bookmarkEnd w:id="0"/>
      <w:r>
        <w:rPr/>
        <w:t xml:space="preserve">, zgodnie z ofertą cenową z dnia  ......................, których wymagane ilości oraz opis asortymentu przedstawiono w </w:t>
      </w:r>
      <w:r>
        <w:rPr>
          <w:i/>
        </w:rPr>
        <w:t>Załączniku Nr 1 do zaproszenia</w:t>
      </w:r>
      <w:r>
        <w:rPr/>
        <w:t>., który jest integralną częścią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Wykonawca</w:t>
      </w:r>
      <w:r>
        <w:rPr>
          <w:color w:val="000000"/>
        </w:rPr>
        <w:t xml:space="preserve"> dostarczy Zamawiającemu przedmiot zamówienia zgodny z § 1 niniejszej umowy, którego ilości zostaną każdorazowo określone na podstawie zamówień składanych przez Aptekę</w:t>
      </w:r>
      <w:r>
        <w:rPr/>
        <w:t xml:space="preserve"> Szpitalną Wojewódzkiego Szpitala Zespolonego w Elbląg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Wykonawca dostarczy towar do Apteki Szpitalnej Wojewódzkiego Szpitala Zespolonego w Elblągu własnym lub wynajętym środkiem transportu, na swój koszt i ryzyk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</w:rPr>
      </w:pPr>
      <w:r>
        <w:rPr/>
        <w:t>Wykonawca</w:t>
      </w:r>
      <w:r>
        <w:rPr>
          <w:color w:val="000000"/>
        </w:rPr>
        <w:t xml:space="preserve"> zobowiązuje się do realizacji dostaw częściowych w dni powszednie w godzinach od 7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 xml:space="preserve"> do 13</w:t>
      </w:r>
      <w:r>
        <w:rPr>
          <w:color w:val="000000"/>
          <w:vertAlign w:val="superscript"/>
        </w:rPr>
        <w:t>30</w:t>
      </w:r>
      <w:r>
        <w:rPr>
          <w:color w:val="000000"/>
        </w:rPr>
        <w:t xml:space="preserve"> w terminie ............ godzin (nie dłuższy niż 48 godzin) od złożenia zamówienia częściowego </w:t>
      </w:r>
      <w:r>
        <w:rPr/>
        <w:t>przez Aptekę Szpitalną Wojewódzkiego Szpitala Zespolonego w Elblągu</w:t>
      </w:r>
      <w:r>
        <w:rPr>
          <w:color w:val="000000"/>
        </w:rPr>
        <w:t xml:space="preserve">. </w:t>
      </w:r>
      <w:r>
        <w:rPr/>
        <w:t>Jeżeli dostawa wypada w dniu wolnym od pracy sobota, niedziela lub dzień świąteczny dostawa nastąpi w pierwszym dniu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</w:rPr>
      </w:pPr>
      <w:r>
        <w:rPr/>
        <w:t xml:space="preserve">Osobami odpowiedzialnymi ze strony Zamawiającego za odbiór jakościowy i ilościowy towaru jest Kierownik Apteki Szpitalnej </w:t>
      </w:r>
      <w:r>
        <w:rPr>
          <w:bCs/>
          <w:iCs/>
        </w:rPr>
        <w:t>Wojewódzkiego Szpitala Zespolonego w Elblągu lub osoba przez niego wyznaczo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</w:rPr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 xml:space="preserve">dla poszczególnych pozycji oraz numer umowy i numer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</w:rPr>
      </w:pPr>
      <w:r>
        <w:rPr/>
        <w:t xml:space="preserve">Przy każdej dostawie przedmiotu umowy muszą zawierać na opakowaniu dane identyfikujące wyrób: np. numer katalogowy producenta, nazwę producenta itp. i tym samym być zgodne z produktem i producentem zaoferowanym w ofercie z dnia ……………..… r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color w:val="000000"/>
        </w:rPr>
      </w:pPr>
      <w:r>
        <w:rPr/>
        <w:t>W przypadku stwierdzenia wad lub braków ilościowych w dostarczonych przedmiotów umowy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Wartość umowy wynosi: 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Cena zawiera podatek VAT w kwocie: .....................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Cena jednostkowa dla asortymentu przedstawionego w ofercie cenowej z dnia ......................................... nie ulegnie zmianie przez cały okres trwania niniejszej umowy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567" w:hanging="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114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Zamawiający wymaga bezpłatnego dostarczenia 80 glukometrów w terminie ustalonym z Zamawiającym nie później niż do dnia 31.12.2019 roku.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 xml:space="preserve">Zamawiający wymaga bezpłatnego dostarczenia płynów kontrolnych do przeprowadzania bieżącej kontroli glukometrów (ilość niezbędna do przeprowadzenia jednej kontroli każdego urządzenia raz w miesiącu przez cały okres trwania umowy).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Wykonawca zobowiązany jest do przeprowadzenia szkoleń z zakresu obsługi urządzenia dla poszczególnych użytkowników w terminach ustalonych z Zamawiającym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bookmarkStart w:id="1" w:name="_Hlk20995935"/>
      <w:bookmarkEnd w:id="1"/>
      <w:r>
        <w:rPr/>
        <w:t>Raz na 6 miesięcy wymagana jest walidacja glukometrów, przeprowadzona przez Wykonawcę na jego koszt, za pomocą płynu kontrolnego, potwierdzona protokołem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bookmarkStart w:id="2" w:name="_Hlk20995935"/>
      <w:bookmarkEnd w:id="2"/>
      <w:r>
        <w:rPr/>
        <w:t>Wykonawca na swój koszt zobowiązuje się do niezwłocznej wymiany baterii zasilających oraz niesprawnych glukometrów w trakcie trwania umowy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/>
        <w:t>Po zakończeniu umowy Wykonawca zobowiązany jest do odbioru i utylizacji glukometrów na swój kosz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567" w:hanging="283"/>
        <w:jc w:val="both"/>
        <w:rPr/>
      </w:pPr>
      <w:r>
        <w:rPr/>
        <w:t>1.</w:t>
      </w:r>
      <w:r>
        <w:rPr>
          <w:b/>
        </w:rPr>
        <w:tab/>
      </w:r>
      <w:r>
        <w:rPr/>
        <w:t xml:space="preserve">Zapłata za towar nastąpi przelewem na konto Wykonawcy nr: …………………………………………………………………………………..…………….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567" w:hanging="283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567" w:hanging="283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Z tytułu nieterminowej naprawy danego urządzenia (w okresie obowiązywania gwarancji) Wykonawca zapłaci karę umowną w wysokości 50 PLN za każdy dzień opóźnieni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w terminie </w:t>
      </w:r>
      <w:r>
        <w:rPr>
          <w:bCs/>
        </w:rPr>
        <w:t>nie dłużej niż 10 dni roboczych licząc</w:t>
      </w:r>
      <w:r>
        <w:rPr/>
        <w:t xml:space="preserve">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mówienia za każdy dzień po tym termi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>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mowa niniejsza zostaje zawarta w dniu .......................  na okres 24 miesięcy</w:t>
      </w:r>
      <w:r>
        <w:rPr>
          <w:b/>
        </w:rPr>
        <w:t xml:space="preserve"> </w:t>
      </w:r>
      <w:r>
        <w:rPr>
          <w:bCs/>
        </w:rPr>
        <w:t xml:space="preserve">i </w:t>
      </w:r>
      <w:r>
        <w:rPr/>
        <w:t>obowiązuje od dnia 01.01.2020 r. do dnia 31.12.2021 r., nie dłużej jednak niż na okres wyczerpania się wartości umowy o której mowa w §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Umowa wygasa w części niezrealizowanej z dniem 31.12.2021 roku z zastrzeżeniem § 4 ust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left="567" w:hanging="283"/>
        <w:rPr/>
      </w:pPr>
      <w:r>
        <w:rPr/>
        <w:t>2. 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* Uwaga – niepotrzebne zostanie usunięte</w:t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>
        <w:i/>
      </w:rPr>
      <w:t>Załącznik Nr 3 do zaproszenia do składania ofert ostatecznych ZP-7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>
      <w:b w:val="false"/>
      <w:bCs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5:00Z</dcterms:created>
  <dc:creator>ebartkowska</dc:creator>
  <dc:description/>
  <cp:keywords/>
  <dc:language>en-US</dc:language>
  <cp:lastModifiedBy>Maria Putka Bilska</cp:lastModifiedBy>
  <cp:lastPrinted>2019-10-01T08:21:00Z</cp:lastPrinted>
  <dcterms:modified xsi:type="dcterms:W3CDTF">2019-10-03T09:53:00Z</dcterms:modified>
  <cp:revision>7</cp:revision>
  <dc:subject/>
  <dc:title>WOJEWÓDZKI  SZPITAL  ZESPOLONY  W  ELBLĄGU</dc:title>
</cp:coreProperties>
</file>