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7 do SIWZ - 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40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………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>KRS nr :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a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lub </w:t>
      </w:r>
      <w:r>
        <w:rPr>
          <w:b/>
        </w:rPr>
        <w:t>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wyłonioną w trybie 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on n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…………..           konto nr 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ytu"/>
        <w:keepNext w:val="fals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keepNext w:val="false"/>
        <w:spacing w:before="0" w:after="0"/>
        <w:rPr/>
      </w:pPr>
      <w:r>
        <w:rPr/>
      </w:r>
    </w:p>
    <w:p>
      <w:pPr>
        <w:pStyle w:val="Tytu"/>
        <w:keepNext w:val="false"/>
        <w:spacing w:before="0" w:after="0"/>
        <w:rPr/>
      </w:pPr>
      <w:r>
        <w:rPr/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color w:val="000000"/>
        </w:rPr>
      </w:pPr>
      <w:r>
        <w:rPr/>
        <w:t xml:space="preserve">Przedmiotem umowy jest dostawa ambulansu drogowego typu „C”, zgodnie z PN-EN 1789, w ilości 1 szt., pojazd kompletny, marka/typ/oznaczenie handlowe ......................................., nazwa i adres producenta …………………………., pojazd skompletowany (specjalny sanitarny) marka/typ/oznaczenie handlowe ..................................., nazwa i adres producenta …………………………. wraz z zabudową przedziału medycznego dla potrzeb Wojewódzkiego Szpitala Zespolonego w Elblągu, zgodnie z ofertą przetargową z dnia ...........................  o parametrach technicznych, na warunkach gwarancji, serwisu, szkolenia i ubezpieczenia określonych w </w:t>
      </w:r>
      <w:r>
        <w:rPr>
          <w:b/>
          <w:i/>
        </w:rPr>
        <w:t>Załączniku Nr 1 do SIWZ,</w:t>
      </w:r>
      <w:r>
        <w:rPr/>
        <w:t xml:space="preserve">  który to załącznik stanowi 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i/>
          <w:i/>
          <w:color w:val="0000FF"/>
        </w:rPr>
      </w:pPr>
      <w:bookmarkStart w:id="0" w:name="_Hlk20832806"/>
      <w:r>
        <w:rPr>
          <w:color w:val="000000"/>
        </w:rPr>
        <w:t>Wykonawca gwaran</w:t>
      </w:r>
      <w:r>
        <w:rPr/>
        <w:t xml:space="preserve">tuje, że wyżej wymieniony przedmiot zamówienia </w:t>
      </w:r>
      <w:bookmarkEnd w:id="0"/>
      <w:r>
        <w:rPr/>
        <w:t>posiada rok produkcji ................ ( 2019 rok)  na pojeździe bazowym, jest nowy, bez przebiegu</w:t>
      </w:r>
      <w:r>
        <w:rPr>
          <w:b/>
        </w:rPr>
        <w:t>*</w:t>
      </w:r>
      <w:r>
        <w:rPr>
          <w:color w:val="0000FF"/>
        </w:rPr>
        <w:t xml:space="preserve"> / </w:t>
      </w:r>
      <w:r>
        <w:rPr>
          <w:color w:val="000000"/>
        </w:rPr>
        <w:t>Wykonawca gwaran</w:t>
      </w:r>
      <w:r>
        <w:rPr/>
        <w:t>tuje, że wyżej wymieniony przedmiot zamówienia ambulans DEMO, zabudowany na pojeździe z ……………… r. (z 2019 roku), posiada przebieg pojazdu bazowego ……………… km (nie może być wyższy niż 10 000 km)</w:t>
      </w:r>
      <w:r>
        <w:rPr>
          <w:b/>
        </w:rPr>
        <w:t xml:space="preserve"> *</w:t>
      </w:r>
      <w:r>
        <w:rPr/>
        <w:t>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ytu"/>
        <w:keepNext w:val="false"/>
        <w:spacing w:before="0" w:after="0"/>
        <w:rPr/>
      </w:pPr>
      <w:r>
        <w:rPr/>
        <w:t>§ 2</w:t>
      </w:r>
    </w:p>
    <w:p>
      <w:pPr>
        <w:pStyle w:val="Tytu"/>
        <w:keepNext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Wykonawca zobowiązuje się do dostarczenia Zamawiającemu na własny koszt i ryzyko przedmiotu umowy, o którym mowa w § 1 ust. 1 w terminie do ……………. </w:t>
      </w:r>
      <w:r>
        <w:rPr>
          <w:b/>
          <w:bCs/>
        </w:rPr>
        <w:t>( max.10.12.2019 r.)</w:t>
      </w:r>
      <w:r>
        <w:rPr/>
        <w:t xml:space="preserve">, do siedziby WSZ w Elblągu, przy ul. Królewieckiej 146. Za termin realizacji zamówienia rozumie się datę dostarczenia przedmiotu umowy wraz z podpisaniem przez obie strony protokołu zdawczo-odbiorczego przedmiotu zamówienia bez uwag. </w:t>
      </w:r>
      <w:r>
        <w:rPr>
          <w:b/>
        </w:rPr>
        <w:t>Z uwagi na fakt dofinansowania realizowanego zamówienia ze środków zewnętrznych, z tytułu nieterminowej dostawy przedmiotu umowy, uniemożliwiającej Zamawiającemu rozliczenie dofinansowania, a w konsekwencji jego utraty, Zamawiającemu przysługuje prawo do potrącenia z wynagrodzenia Wykonawcy kwoty do wysokości utraconego dofinans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O terminie przekazania przedmiotu umowy Wykonawca powiadomi Zamawiającego telefonicznie (tel. 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Wykonawca po przekazaniu do bieżącej eksploatacji przedmiotu umowy zobowiązuje się do przeprowadzenia na własny koszt szkolenia (w terminie max. 3 dni roboczych, licząc od dnia przekazania przedmiotu umowy) dla pracowników Sekcji Sprzętu Medycznego, personelu medycznego Działu Ratownictwa Medycznego  i  kierowców w WSZ w Elblągu w zakresie prawidłowej konserwacji i obsługi ambulan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Wykonawca wraz z dostawą ambulansu dostarczy niezbędne dokumenty pojazdu (świadectwo homologacji ambulansu dotyczące pojazdu skompletowanego jako specjalny sanitarny + karta pojazdu + pakiet ubezpieczenia - zgodny z wymogiem zał. Nr 1 do 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Wykonawca do dostawy przedmiotu umowy zobowiązany jest dołączyć także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360" w:hanging="0"/>
        <w:rPr/>
      </w:pPr>
      <w:r>
        <w:rPr/>
        <w:t>fakturę VAT, która zawierają: nazwę, numer katalogowy, cenę, numer umowy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720" w:hanging="360"/>
        <w:rPr/>
      </w:pPr>
      <w:r>
        <w:rPr/>
        <w:t>protokół odbioru z uzupełnionymi danymi oferowanego wyrobu, oraz     ewentualnym protokołem braków i rozbieżności wypełnione przez Wykonawcę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720" w:hanging="360"/>
        <w:rPr>
          <w:color w:val="000000"/>
        </w:rPr>
      </w:pPr>
      <w:r>
        <w:rPr/>
        <w:t>kopię dokumentu potwierdzającego, że dostarczone wyposażenie medyczne     będące na wyposażeniu ambulansu jest dopuszczone do obrotu i używania zgodnie z  Ustawą z dnia 10 maja 2010r. o wyrobach medycznych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360" w:hanging="0"/>
        <w:rPr/>
      </w:pPr>
      <w:r>
        <w:rPr/>
        <w:t>karty gwarancyjne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720" w:hanging="360"/>
        <w:rPr/>
      </w:pPr>
      <w:r>
        <w:rPr>
          <w:rFonts w:eastAsia="Arial"/>
        </w:rPr>
        <w:t>instrukcje obsługi w języku polskim wraz z danymi technicznymi oferowanego ambulans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/>
        <w:t>Odbiór ambulansu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/>
        <w:t xml:space="preserve">     </w:t>
      </w:r>
      <w:r>
        <w:rPr/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/>
        <w:t xml:space="preserve">     </w:t>
      </w:r>
      <w:r>
        <w:rPr/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/>
        <w:t xml:space="preserve">     </w:t>
      </w:r>
      <w:r>
        <w:rPr/>
        <w:t>-........................................................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/>
        <w:t>Zamawiający zastrzega sobie prawo do szczegółowych oględzin ambulansu. Negatywny wynik oględzin w postaci usterek, braków lub niedociągnięć spowoduje odstąpienie od odbioru ambulansu, o czym Zamawiający poinformuje pisemnie Wykonawcę. W przypadku nie usunięcia stwierdzonych usterek bądź uzupełnienia braków w trybie natychmiastowym, Zamawiający uzgodni z Wykonawcą datę ponownego odbioru, a Wykonawca sprawdzi ambulans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ykonawca udziela Zamawiającemu na dostarczony ambulans wraz z zabudową medyczną ….. miesięcy gwarancji </w:t>
      </w:r>
      <w:r>
        <w:rPr>
          <w:b/>
          <w:bCs/>
        </w:rPr>
        <w:t>(36 miesięcy/48 miesięcy i powyżej)</w:t>
      </w:r>
      <w:r>
        <w:rPr/>
        <w:t xml:space="preserve"> oraz gwarantuje reakcję serwisu zabudowy specjalnej - medycznej w okresie gwarancji na zgłoszoną awarię i rozpoczęcia naprawy …………… godzin ( </w:t>
      </w:r>
      <w:r>
        <w:rPr>
          <w:b/>
          <w:bCs/>
        </w:rPr>
        <w:t>do 48 godzin/powyżej 48 godzin ale nie więcej niż 96 godzin</w:t>
      </w:r>
      <w:r>
        <w:rPr/>
        <w:t xml:space="preserve">), </w:t>
      </w:r>
      <w:r>
        <w:rPr>
          <w:bCs/>
        </w:rPr>
        <w:t xml:space="preserve">na zasadach określonych w </w:t>
      </w:r>
      <w:r>
        <w:rPr>
          <w:bCs/>
          <w:i/>
        </w:rPr>
        <w:t>Załączniku Nr 1 do SIWZ</w:t>
      </w:r>
      <w:r>
        <w:rPr>
          <w:bCs/>
        </w:rPr>
        <w:t>, zgodnie z wypełnionym przez Wykonawcę Załącznikiem Nr 1 B, które to załączniki stanowią integralną część umow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Cena zawiera podatek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false"/>
        <w:ind w:left="360" w:hanging="360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przetargowej z dnia .........................,</w:t>
      </w:r>
      <w:r>
        <w:rPr>
          <w:b/>
        </w:rPr>
        <w:t xml:space="preserve"> </w:t>
      </w:r>
      <w:r>
        <w:rPr/>
        <w:t xml:space="preserve">  przy czym cena będzie zgodna ze szczegółową specyfikacją dostawy (</w:t>
      </w:r>
      <w:r>
        <w:rPr>
          <w:i/>
        </w:rPr>
        <w:t>Załącznik Nr 1A do SIWZ</w:t>
      </w:r>
      <w:r>
        <w:rPr/>
        <w:t>), która stanowi integralną część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sz w:val="24"/>
          <w:szCs w:val="24"/>
        </w:rPr>
        <w:t xml:space="preserve">Należność za dostarczony przedmiot umowy Zamawiający zapłaci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przelewem na konto wskazane na fakturze w poniższy sposób: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płatność w terminie …………………. dni kalendarzowych (nie krótsza niż 30 dni kalendarzowych)  licząc od dnia dostawy i instalacji przedmiotu zamówienia do siedziby Zamawiającego, wystawienia faktury VAT oraz przekazania do bieżącej eksploatacji przedmiotu zamówienia wraz z podpisaniem protokołu zdawczo-odbiorczego bez uwa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Strony dopuszczają zmiany treści umowy czasowe i trwałe w trakcie jej </w:t>
      </w:r>
      <w:r>
        <w:rPr>
          <w:b/>
        </w:rPr>
        <w:t xml:space="preserve"> </w:t>
      </w:r>
      <w:r>
        <w:rPr/>
        <w:t>obowiązywania pod warunkie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1440" w:hanging="1080"/>
        <w:rPr/>
      </w:pPr>
      <w:r>
        <w:rPr>
          <w:color w:val="000000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dopuszczają zmianę umowy w zakresie obniżenia cen jednostkowych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/>
      </w:pPr>
      <w:r>
        <w:rPr>
          <w:color w:val="000000"/>
          <w:sz w:val="24"/>
          <w:szCs w:val="24"/>
        </w:rPr>
        <w:t>ilekroć jest to konieczne ze względu na zmianę powszechnie obowiązujących  przepisów prawa.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zastąpienia sprzętu dotyczącego zabudowy ambulansu, który ma być dostarczony w ramach realizacji niniejszej umowy, sprzętem nowym posiadającym co najmniej takie same parametry, jakie posiadał sprzęt będący podstawą wyboru oferty Wykonawcy w przypadku wycofania lub wstrzymania produkcji sprzętu, który ma być dostarczony, pod warunkiem, że Zamawiający zaakceptuje zmianę sprzętu, a cena wprowadzonego sprzętu nie ulegnie zwiększeniu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284"/>
        <w:rPr>
          <w:color w:val="000000"/>
          <w:sz w:val="24"/>
          <w:szCs w:val="24"/>
        </w:rPr>
      </w:pPr>
      <w:r>
        <w:rPr>
          <w:sz w:val="24"/>
          <w:szCs w:val="24"/>
        </w:rPr>
        <w:t>Dopuszczalne są zmiany umowy, niezależnie od ich wartości, jeżeli nie są istotne w rozumieniu art. 144 ust. 1e ustawy- Prawo zamówień publicznych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u"/>
        <w:keepNext w:val="false"/>
        <w:spacing w:before="0" w:after="0"/>
        <w:rPr/>
      </w:pPr>
      <w:r>
        <w:rPr/>
        <w:t>§ 6</w:t>
      </w:r>
    </w:p>
    <w:p>
      <w:pPr>
        <w:pStyle w:val="Normal"/>
        <w:rPr/>
      </w:pPr>
      <w:r>
        <w:rPr/>
        <w:t>Kary umowne 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ODSTĄPIENIE OD UMOWY / ROZWIAZANIE UMOW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rPr/>
      </w:pPr>
      <w:r>
        <w:rPr>
          <w:color w:val="000000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426" w:hanging="360"/>
        <w:rPr/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426" w:hanging="360"/>
        <w:rPr/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426" w:hanging="360"/>
        <w:rPr/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1" w:name="mip35518573"/>
      <w:bookmarkEnd w:id="1"/>
      <w:r>
        <w:rPr>
          <w:rFonts w:cs="Times New Roman" w:ascii="Times New Roman" w:hAnsi="Times New Roman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art. 144 ust. 1-1b, 1d i 1e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  <w:bookmarkStart w:id="2" w:name="mip35518574"/>
      <w:bookmarkEnd w:id="2"/>
    </w:p>
    <w:p>
      <w:pPr>
        <w:pStyle w:val="ListParagraph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art. 24 ust. 1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/>
      </w:pPr>
      <w:bookmarkStart w:id="3" w:name="mip35518575"/>
      <w:bookmarkEnd w:id="3"/>
      <w:r>
        <w:rPr>
          <w:rFonts w:cs="Times New Roman" w:ascii="Times New Roman" w:hAnsi="Times New Roman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rPr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rPr/>
      </w:pPr>
      <w:r>
        <w:rPr/>
        <w:t>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rPr>
          <w:b/>
          <w:b/>
        </w:rPr>
      </w:pPr>
      <w:bookmarkStart w:id="4" w:name="_Hlk20810266"/>
      <w:r>
        <w:rPr>
          <w:b/>
        </w:rPr>
        <w:t>*</w:t>
      </w:r>
      <w:bookmarkEnd w:id="4"/>
      <w:r>
        <w:rPr>
          <w:b/>
        </w:rPr>
        <w:t xml:space="preserve"> -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WYKONAWCA</w:t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suppressAutoHyphens w:val="false"/>
      <w:jc w:val="center"/>
      <w:rPr>
        <w:lang w:eastAsia="pl-PL"/>
      </w:rPr>
    </w:pPr>
    <w:r>
      <w:rPr>
        <w:sz w:val="22"/>
        <w:szCs w:val="22"/>
        <w:lang w:eastAsia="pl-PL"/>
      </w:rPr>
      <w:t xml:space="preserve">40/2019 SIWZ – Dostawa 1 szt. medycznego ambulansu drogowego typu „C”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left"/>
      <w:rPr>
        <w:sz w:val="18"/>
        <w:szCs w:val="18"/>
        <w:lang w:eastAsia="pl-PL"/>
      </w:rPr>
    </w:pPr>
    <w:r>
      <w:rPr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>
      <w:suppressAutoHyphens w:val="false"/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1:00Z</dcterms:created>
  <dc:creator>prynkowski</dc:creator>
  <dc:description/>
  <cp:keywords/>
  <dc:language>en-US</dc:language>
  <cp:lastModifiedBy>Marta Pokrątka</cp:lastModifiedBy>
  <cp:lastPrinted>2019-10-03T10:42:00Z</cp:lastPrinted>
  <dcterms:modified xsi:type="dcterms:W3CDTF">2019-10-03T10:15:00Z</dcterms:modified>
  <cp:revision>51</cp:revision>
  <dc:subject/>
  <dc:title>Załącznik Nr 6 do SIWZ - wzór</dc:title>
</cp:coreProperties>
</file>