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Załącznik Nr 1B do SIWZ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Oceniane parametry funkcjonalne ambulans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1981"/>
        <w:gridCol w:w="1981"/>
      </w:tblGrid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cenia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punktowa parametr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ind w:left="-70" w:right="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dpowiedź wykonawcy 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ind w:left="-70" w:right="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ać wartość parametru)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ind w:left="-70" w:right="11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warancja na zabudowę medyczną: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6 miesię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8 miesięcy i powyżej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p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pk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snapToGrid w:val="false"/>
              <w:ind w:left="-70" w:right="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osażenie dodatkowe: system zapobiegający zmianom pasa ruchu spowodowanym nagłymi podmuchami bocznego wiatru wykorzystujący czujniki systemu stabilizacji toru jazdy – lub równoważn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 p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pk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snapToGrid w:val="false"/>
              <w:ind w:left="-70" w:right="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kcja serwisu zabudowy specjalnej - medycznej w okresie gwarancji na  zgłoszoną awarię i rozpoczęcie naprawy 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 48 godzi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yżej 48 godzin i nie dłużej niż 96 godz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p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 pk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snapToGrid w:val="false"/>
              <w:ind w:left="-70" w:right="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080" w:hanging="709"/>
        <w:textAlignment w:val="baseline"/>
        <w:rPr>
          <w:lang w:eastAsia="pl-PL"/>
        </w:rPr>
      </w:pPr>
      <w:r>
        <w:rPr>
          <w:lang w:eastAsia="pl-PL"/>
        </w:rPr>
        <w:t>.................................</w:t>
      </w:r>
    </w:p>
    <w:p>
      <w:pPr>
        <w:pStyle w:val="Normal"/>
        <w:widowControl w:val="false"/>
        <w:ind w:left="2832" w:hanging="709"/>
        <w:textAlignment w:val="baseline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data, podpis Wykonawcy lub</w:t>
      </w:r>
    </w:p>
    <w:p>
      <w:pPr>
        <w:pStyle w:val="Normal"/>
        <w:widowControl w:val="false"/>
        <w:ind w:left="4248" w:firstLine="708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lang w:eastAsia="pl-PL"/>
        </w:rPr>
        <w:t>upoważnionego przedstawiciela Wykonawcy</w:t>
      </w:r>
    </w:p>
    <w:p>
      <w:pPr>
        <w:pStyle w:val="Normal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90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SIWZ    40/2019 WSZ Elbląg – Dostawa 1 szt. ambulansu drogowego typu „C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00:00Z</dcterms:created>
  <dc:creator>prynkowski</dc:creator>
  <dc:description/>
  <cp:keywords/>
  <dc:language>en-US</dc:language>
  <cp:lastModifiedBy>Marta Pokrątka</cp:lastModifiedBy>
  <cp:lastPrinted>2019-10-01T13:23:00Z</cp:lastPrinted>
  <dcterms:modified xsi:type="dcterms:W3CDTF">2019-10-01T11:44:00Z</dcterms:modified>
  <cp:revision>7</cp:revision>
  <dc:subject/>
  <dc:title>Załącznik Nr 1B do SIWZ                                 </dc:title>
</cp:coreProperties>
</file>