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1A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zczegółowa specyfikacja dostawy (stanowi minimum dla ambulansu drogowego typu „C” - 1 pojazd ) - przykład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199"/>
        <w:gridCol w:w="1620"/>
        <w:gridCol w:w="1260"/>
        <w:gridCol w:w="1440"/>
        <w:gridCol w:w="1475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mbulans sanitarny typ C z zabudową medyczną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kiet AC+ OC + N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g. wymogu zał. Nr 1 do SIWZ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wolnion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atrz pkt. 12 ppkt. 2 SIWZ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wolnion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atrz pkt. 12 ppkt. 2 SIWZ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abudowa przedziału medycznego</w:t>
            </w:r>
          </w:p>
        </w:tc>
        <w:tc>
          <w:tcPr>
            <w:tcW w:w="10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n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jeżeli dotyczy ):</w:t>
            </w:r>
          </w:p>
        </w:tc>
        <w:tc>
          <w:tcPr>
            <w:tcW w:w="10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waga!!! Formularz należy wypełnić zgodnie z wytycznymi określonymi w pkt. 12 SIWZ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991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data, podpis Wykonawcy</w:t>
      </w:r>
    </w:p>
    <w:p>
      <w:pPr>
        <w:pStyle w:val="Normal"/>
        <w:ind w:left="991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b upoważnionego</w:t>
      </w:r>
    </w:p>
    <w:p>
      <w:pPr>
        <w:pStyle w:val="Normal"/>
        <w:ind w:left="991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40/2019 SIWZ – Dostawa 1 szt. ambulansu typu „C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7:00Z</dcterms:created>
  <dc:creator>prynkowski</dc:creator>
  <dc:description/>
  <cp:keywords/>
  <dc:language>en-US</dc:language>
  <cp:lastModifiedBy>Marta Pokrątka</cp:lastModifiedBy>
  <cp:lastPrinted>2019-10-01T13:18:00Z</cp:lastPrinted>
  <dcterms:modified xsi:type="dcterms:W3CDTF">2019-10-01T11:19:00Z</dcterms:modified>
  <cp:revision>16</cp:revision>
  <dc:subject/>
  <dc:title>Załącznik Nr 1B do SIWZ                                 </dc:title>
</cp:coreProperties>
</file>