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, w celach związanych z prowadzonym postępowaniem o udzielenie zamówienia nr 77/2019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Załącznik Nr 4 do zaproszenia do złożenia ostatecznej oferty cenowej ZP-77/2019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Maria Putka Bilska</cp:lastModifiedBy>
  <cp:lastPrinted>2018-10-29T08:51:00Z</cp:lastPrinted>
  <dcterms:modified xsi:type="dcterms:W3CDTF">2019-10-09T07:50:00Z</dcterms:modified>
  <cp:revision>29</cp:revision>
  <dc:subject/>
  <dc:title>załącznik nr 12 do SIWZ</dc:title>
</cp:coreProperties>
</file>