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>Do umowy nr …../Pu/2019 zawartej  w dniu ………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WYKAZ AMBULANSÓW i SAMOCHODÓW OSOB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66"/>
        <w:gridCol w:w="1343"/>
        <w:gridCol w:w="1525"/>
        <w:gridCol w:w="1018"/>
        <w:gridCol w:w="1181"/>
        <w:gridCol w:w="1860"/>
      </w:tblGrid>
      <w:tr>
        <w:trPr>
          <w:trHeight w:val="71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ojazd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ejestracyjn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2 razy w roku (szt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owych opon letni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owych opon zimowych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 i rozmiar opony</w:t>
            </w:r>
          </w:p>
        </w:tc>
      </w:tr>
      <w:tr>
        <w:trPr>
          <w:trHeight w:val="5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rcedes Benz 316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8062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restone Vanhawk 235/65R16C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rcedes Benz 316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8063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restone Vanhawk 235/65R16C</w:t>
            </w:r>
          </w:p>
        </w:tc>
      </w:tr>
      <w:tr>
        <w:trPr>
          <w:trHeight w:val="5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6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883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restone Vanhawk Winter 235/65R16C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3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6620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/65R16C</w:t>
            </w:r>
          </w:p>
        </w:tc>
      </w:tr>
      <w:tr>
        <w:trPr>
          <w:trHeight w:val="145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rcedes Benz 313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98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ie: Firestone Vanhawk235/65R16C,zimowe: Firestone Vanhawk Winter 235/65R16C</w:t>
            </w:r>
          </w:p>
        </w:tc>
      </w:tr>
      <w:tr>
        <w:trPr>
          <w:trHeight w:val="5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5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984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restone Vanhawk Winter 235/65R16C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5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590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restone Vanhawk 235/65R16C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rcedes Benz 315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705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stone Vanhawk 235/65R16C</w:t>
            </w:r>
          </w:p>
        </w:tc>
      </w:tr>
      <w:tr>
        <w:trPr>
          <w:trHeight w:val="5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6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786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irestone Vanhawk Winter 235/65R16C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6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822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stone Vanhawk 235/65R16C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6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8333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stone Vanhawk 235/65R16C</w:t>
            </w:r>
          </w:p>
        </w:tc>
      </w:tr>
      <w:tr>
        <w:trPr>
          <w:trHeight w:val="5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rcedes Benz 315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E 499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/65R16C</w:t>
            </w:r>
          </w:p>
        </w:tc>
      </w:tr>
      <w:tr>
        <w:trPr>
          <w:trHeight w:val="45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T-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947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/65R16C</w:t>
            </w:r>
          </w:p>
        </w:tc>
      </w:tr>
      <w:tr>
        <w:trPr>
          <w:trHeight w:val="5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Benz 315C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570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nie: Firestone Vanhawk235/65R16C,zimowe: Firestone Vanhawk Winter 235/65R16C</w:t>
            </w:r>
          </w:p>
        </w:tc>
      </w:tr>
      <w:tr>
        <w:trPr>
          <w:trHeight w:val="5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w Craft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0029F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edes Vit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611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EUGEOT Partn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796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UNLOP Winter Sport 5 91H 195/65R15 91H</w:t>
            </w:r>
          </w:p>
        </w:tc>
      </w:tr>
      <w:tr>
        <w:trPr>
          <w:trHeight w:val="26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W Pass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2121F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5 do zaproszenia do złożenia ostatecznej oferty cenowej ZP-77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05:00Z</dcterms:created>
  <dc:creator>**</dc:creator>
  <dc:description/>
  <cp:keywords/>
  <dc:language>en-US</dc:language>
  <cp:lastModifiedBy>Maria Putka Bilska</cp:lastModifiedBy>
  <cp:lastPrinted>2019-10-09T13:21:00Z</cp:lastPrinted>
  <dcterms:modified xsi:type="dcterms:W3CDTF">2019-10-09T11:48:00Z</dcterms:modified>
  <cp:revision>5</cp:revision>
  <dc:subject/>
  <dc:title>Elbląg dnia 25</dc:title>
</cp:coreProperties>
</file>