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1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170745930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2517492</w:t>
        <w:tab/>
        <w:t xml:space="preserve">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PKO BP S.A. O/Elbląg              konto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wyłonioną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</w:t>
        <w:tab/>
        <w:t>............................................</w:t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 xml:space="preserve">NIP: 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............................................</w:t>
        <w:tab/>
        <w:t>konto nr: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right="72" w:hanging="567"/>
        <w:jc w:val="both"/>
        <w:rPr/>
      </w:pPr>
      <w:r>
        <w:rPr/>
        <w:t xml:space="preserve">Przedmiotem umowy jest </w:t>
      </w:r>
      <w:r>
        <w:rPr>
          <w:b/>
        </w:rPr>
        <w:t xml:space="preserve">dostawa środków czystości i higieny w 4 pakietach </w:t>
      </w:r>
      <w:r>
        <w:rPr/>
        <w:t>dla potrzeb</w:t>
      </w:r>
      <w:r>
        <w:rPr>
          <w:b/>
          <w:bCs/>
        </w:rPr>
        <w:t xml:space="preserve"> </w:t>
      </w:r>
      <w:r>
        <w:rPr/>
        <w:t>Wojewódzkiego Szpitala Zespolonego w Elblągu, zgodnie z ofertą cenową Wykonawcy z dnia ………………..…….. w ilościach i asortymencie przedstawionym w Załączniku Nr ………………….., który stanowi integralną część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Dostawy przedmiotu umowy będą realizowane przez Wykonawcę sukcesywnie od daty podpisania niniejszej umowy każdorazowo na podstawie zamówień częściowych składanych przez Sekcję Zaopatrzenia i Zamówień Publicznych Wojewódzkiego Szpitala Zespolonego w Elbląg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Dostawy realizowane transportem własnym lub wynajętym przez Wykonawcę na jego koszt i ryzyko w godz. 7</w:t>
      </w:r>
      <w:r>
        <w:rPr>
          <w:vertAlign w:val="superscript"/>
        </w:rPr>
        <w:t>30</w:t>
      </w:r>
      <w:r>
        <w:rPr/>
        <w:t xml:space="preserve"> do 14</w:t>
      </w:r>
      <w:r>
        <w:rPr>
          <w:vertAlign w:val="superscript"/>
        </w:rPr>
        <w:t>30</w:t>
      </w:r>
      <w:r>
        <w:rPr/>
        <w:t xml:space="preserve"> w dni powszednie (od poniedziałku do piątku) </w:t>
      </w:r>
      <w:bookmarkStart w:id="0" w:name="_Hlk25655995"/>
      <w:r>
        <w:rPr/>
        <w:t xml:space="preserve">do magazynu gospodarczego WSZ w Elblągu. </w:t>
      </w:r>
      <w:bookmarkEnd w:id="0"/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Termin dostawy: ………………..  dni roboczych (maksymalnie do 5 dni roboczych) licząc od daty złożenia zamówienia częściowego. Za dni robocze uważa się dni od poniedziałku do piątku. W przypadku, gdy określone w/w dostawy przypadną w dzień ustawowo wolny od pracy, sobotę, niedzielę lub dzień świąteczny dostawa nastąpi w pierwszym dniu roboczym po wyznaczonym term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Wykonawca do dostawy przedmiotu umowy zobowiązany jest dołączyć fakturę VAT, która zawiera: </w:t>
      </w:r>
      <w:r>
        <w:rPr>
          <w:bCs/>
        </w:rPr>
        <w:t xml:space="preserve">nazwę artykułu, nazwę producenta, ilość, cenę </w:t>
      </w:r>
      <w:r>
        <w:rPr/>
        <w:t>dla poszczególnych pozycji oraz numer umowy i numer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Przy każdej dostawie towar musi zawierać na opakowaniu dane identyfikacyjne: np. nazwę asortymentu, nazwę producenta, rozmiar, pojemność, itp. I tym samym być zgodny z produktem zaoferowanym w ofercie z dnia </w:t>
      </w:r>
      <w:r>
        <w:rPr>
          <w:b/>
        </w:rPr>
        <w:t>………………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przypadku braku asortymentu Wykonawca zobowiązany jest do potwierdzenia tego faktu na piśmie i przesłania tej informacji do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Osobami odpowiedzialnymi ze strony Zamawiającego za odbiór jakościowy i ilościowy towaru jest Magazynier WSZ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  <w:t>1.   Wartość umowy wynosi: 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(słownie: </w:t>
      </w:r>
      <w:r>
        <w:rPr/>
        <w:t>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/>
      </w:pPr>
      <w:r>
        <w:rPr/>
        <w:tab/>
        <w:t>Odpowiednio: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/>
      </w:pPr>
      <w:r>
        <w:rPr/>
        <w:tab/>
        <w:t>Pakiet nr …………… – ……………… zł brutto;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/>
      </w:pPr>
      <w:r>
        <w:rPr/>
        <w:tab/>
        <w:t>Pakiet nr …………… – ……………… zł brutto;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/>
      </w:pPr>
      <w:r>
        <w:rPr/>
        <w:t xml:space="preserve">   </w:t>
      </w:r>
      <w:r>
        <w:rPr/>
        <w:tab/>
        <w:t>Pakiet nr …………… – ……………… zł brutto;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/>
      </w:pPr>
      <w:r>
        <w:rPr/>
        <w:tab/>
        <w:t>Pakiet nr …………… – ……………… zł brutto;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/>
      </w:pPr>
      <w:r>
        <w:rPr/>
        <w:tab/>
        <w:t xml:space="preserve">Cena zawiera podatek VAT w kwocie: .....................zł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amawiający zapłaci Wykonawcy za dostarczony przedmiot zamówienia cenę zaoferowaną w ofercie cenowej z dnia ....................................................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Ceny jednostkowe dla asortymentu przedstawione w ofercie cenowej z dnia ......................................... nie ulegną zmianie przez cały okres trwania niniejszej umowy tj. 12 miesięcy licząc od dnia podpisania umow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/>
        <w:t>że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/>
        <w:t>w przypadku zakończenia produkcji lub wycofania z rynku wyrobu będącego przedmiotem zamówienia – przez producenta, Wykonawca zobowiązany jest na żądanie Zamawiającego zamienić dotychczasowy wyrób na nowy produkt o tych samych właściwościach i parametrach lub lepszych, po cenie jednostkowej zaoferowanej w ofercie, chyba że Wykonawca wykaże, że brak jest wyrobu zamienn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Strony zastrzegają możliwość przedłużenia aneksem terminu obowiązywania umowy w przypadku niewykorzystania ilości określonych w umowie, przy czym Zamawiającemu</w:t>
        <w:br/>
        <w:t>przysługuje prawo d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Aneks zostanie sporządzony przez stronę zainteresowaną i przedstawiony z co najmniej 5-dniowym wyprzedzeniem drugiej stronie umowy do akceptacji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567" w:hanging="567"/>
        <w:jc w:val="both"/>
        <w:rPr>
          <w:rFonts w:ascii="Segoe Print" w:hAnsi="Segoe Print" w:cs="Segoe Print"/>
          <w:sz w:val="22"/>
          <w:szCs w:val="22"/>
          <w:lang w:val="en-US"/>
        </w:rPr>
      </w:pPr>
      <w:r>
        <w:rPr/>
        <w:t>1.</w:t>
      </w:r>
      <w:r>
        <w:rPr>
          <w:b/>
        </w:rPr>
        <w:tab/>
      </w:r>
      <w:r>
        <w:rPr/>
        <w:t xml:space="preserve">Należność za dostarczony przedmiot umowy Zamawiający zapłaci Wykonawcy przelewem na konto wskazane na fakturze w terminie ............. dni kalendarzowych </w:t>
      </w:r>
      <w:r>
        <w:rPr>
          <w:b/>
        </w:rPr>
        <w:t>(minimum 30 dni kalendarzowych)</w:t>
      </w:r>
      <w:r>
        <w:rPr/>
        <w:t xml:space="preserve"> od daty dostarczenia partii towaru i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2. </w:t>
        <w:tab/>
        <w:t>Za ewentualne nieterminowe płatności Wykonawca może naliczyć odsetki nie wyższe niż ustawowe w skali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W przypadku stwierdzenia wad jakościowych, braków ilościowych w dostarczanym towarze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Wykonawca w terminie ..................... dni roboczych (nie dłużej niż 10 dni roboczych*) licząc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Towar zamienny podlega odrębnemu odbiorowi jakościowemu i ilościowemu zgodnie z zawartą umową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W przypadku niezrealizowania reklamacji w terminie, o którym mowa w punkcie 1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 xml:space="preserve">W przypadku nie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amawiający zastrzega, że w przypadku opóźnienia w dostawie, przekraczającego 5 dni roboczych przysługuje mu prawo zakupu towaru zastępczego u innego Dostawcy. Różnicą w cenie zostanie obciążony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</w:rPr>
        <w:t>§ 8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/>
        <w:t>Wierzytelność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color w:val="FF0000"/>
        </w:rPr>
      </w:pPr>
      <w:r>
        <w:rPr/>
        <w:t xml:space="preserve">1.   </w:t>
        <w:tab/>
        <w:t>Umowa niniejsza zostaje zawarta na okres 12 miesięcy tj. od dnia  ...................... roku   do dnia ................................, nie dłużej jednak niż na okres wyczerpania się wartości umowy o której mowa w §3.</w:t>
      </w:r>
    </w:p>
    <w:p>
      <w:pPr>
        <w:pStyle w:val="Normal"/>
        <w:ind w:left="567" w:hanging="567"/>
        <w:jc w:val="both"/>
        <w:rPr/>
      </w:pPr>
      <w:r>
        <w:rPr/>
        <w:t>2</w:t>
      </w:r>
      <w:r>
        <w:rPr>
          <w:color w:val="FF0000"/>
        </w:rPr>
        <w:t xml:space="preserve">.  </w:t>
        <w:tab/>
      </w:r>
      <w:r>
        <w:rPr/>
        <w:t>Umowa wygasa w części niezrealizowanej z dniem ............................................ z zastrzeżeniem zapisu § 4 ust. 4 niniejszej umowy.</w:t>
      </w: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Prin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Załącznik Nr 6 do zaproszenia do składania ofert ostatecznych ZP-88/2019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b w:val="false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>
      <w:b w:val="false"/>
      <w:sz w:val="24"/>
    </w:rPr>
  </w:style>
  <w:style w:type="character" w:styleId="WW8Num21z0">
    <w:name w:val="WW8Num21z0"/>
    <w:qFormat/>
    <w:rPr>
      <w:b w:val="false"/>
      <w:sz w:val="24"/>
    </w:rPr>
  </w:style>
  <w:style w:type="character" w:styleId="WW8Num23z0">
    <w:name w:val="WW8Num23z0"/>
    <w:qFormat/>
    <w:rPr>
      <w:b w:val="false"/>
      <w:sz w:val="24"/>
    </w:rPr>
  </w:style>
  <w:style w:type="character" w:styleId="WW8Num24z0">
    <w:name w:val="WW8Num24z0"/>
    <w:qFormat/>
    <w:rPr>
      <w:rFonts w:ascii="Wingdings" w:hAnsi="Wingdings" w:cs="Wingdings"/>
      <w:b w:val="false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  <w:b w:val="false"/>
      <w:sz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  <w:sz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03:00Z</dcterms:created>
  <dc:creator>jwiadrowski</dc:creator>
  <dc:description/>
  <cp:keywords/>
  <dc:language>en-US</dc:language>
  <cp:lastModifiedBy>Maria Putka Bilska</cp:lastModifiedBy>
  <cp:lastPrinted>2019-11-26T08:17:00Z</cp:lastPrinted>
  <dcterms:modified xsi:type="dcterms:W3CDTF">2019-11-26T09:20:00Z</dcterms:modified>
  <cp:revision>23</cp:revision>
  <dc:subject/>
  <dc:title>UMOWA SPRZEDAŻY Nr 81/I/2009</dc:title>
</cp:coreProperties>
</file>