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akiet nr III - Załącznik nr 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 CZYSZCZENIA CENTRAL WENTYLACYJNYCH I WYMIANY FILTR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44"/>
        <w:gridCol w:w="2616"/>
        <w:gridCol w:w="2493"/>
        <w:gridCol w:w="954"/>
        <w:gridCol w:w="260"/>
        <w:gridCol w:w="786"/>
        <w:gridCol w:w="260"/>
        <w:gridCol w:w="760"/>
        <w:gridCol w:w="620"/>
        <w:gridCol w:w="1460"/>
        <w:gridCol w:w="1313"/>
        <w:gridCol w:w="1313"/>
        <w:gridCol w:w="1407"/>
        <w:gridCol w:w="1114"/>
      </w:tblGrid>
      <w:tr>
        <w:trPr>
          <w:trHeight w:val="30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działy / Pomieszczenia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budowy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wiew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wiew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try HEPA H13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rmin</w:t>
              <w:br/>
              <w:t>planowany</w:t>
              <w:br/>
              <w:t>czyszczenia / wymiany filtrów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rmin</w:t>
              <w:br/>
              <w:t>wykonania</w:t>
              <w:br/>
              <w:t>czyszczenia / wymiany filtrów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 osoby ze strony Wykonawcy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  <w:br/>
              <w:t>osoby ze strony Odbiorcy</w:t>
            </w:r>
          </w:p>
        </w:tc>
      </w:tr>
      <w:tr>
        <w:trPr>
          <w:trHeight w:val="30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iary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kulistyk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ła Sala Zabiegowa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egon Gold-20C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m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x457x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ża Sala Zabiegowa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m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x457x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Przygotowawcza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x457x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iografia</w:t>
              <w:br/>
              <w:t>Sala Przygotowania Pacjent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egon Gold-04P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25 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25 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x405x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iografia</w:t>
              <w:br/>
              <w:t>Sala Obserwacyjn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egon Gold-04P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25 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25 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x457x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try S.O.R.</w:t>
              <w:br/>
              <w:t>Sala Przygotowawcz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W Klim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20 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20 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inekologi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Zabiegowa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 Klima - Produkt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16 m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16 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Przygotowawcza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ologi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 Klima - Produk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8 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8 m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stroskopi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stemAir</w:t>
              <w:br/>
              <w:t xml:space="preserve"> TOPVEX TR 03 EL-R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10 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10 m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2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ok Operacyjny</w:t>
            </w:r>
          </w:p>
        </w:tc>
      </w:tr>
      <w:tr>
        <w:trPr>
          <w:trHeight w:val="34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1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sionki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2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2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sionki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3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3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sionki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4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4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sionki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5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5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sionki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6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6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sionki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7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7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sionki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8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8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sionki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Anestezjologii</w:t>
              <w:br/>
              <w:t>Sala wybudzeń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przyjęć pacjentów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rytarze główne </w:t>
              <w:br/>
              <w:t>sal operacyjnych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szystkie szatnie oraz korytarze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tralna Sterylizacja </w:t>
              <w:br/>
              <w:t>część czyst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tralna Sterylizacja </w:t>
              <w:br/>
              <w:t>część brudn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OM dorosłych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x610x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mieszczenia Socjalno-biurowe Blok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mieszczenia Socjalno-biurowe OIOM dorosłych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strzeń instalacyjna, pom. Wentylacji BMS, rozdzielnia elektryczna i sprężarkowni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4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53:00Z</dcterms:created>
  <dc:creator>Patrycjusz Daniluk</dc:creator>
  <dc:description/>
  <cp:keywords/>
  <dc:language>en-US</dc:language>
  <cp:lastModifiedBy>jboronski</cp:lastModifiedBy>
  <cp:lastPrinted>2019-03-28T08:26:00Z</cp:lastPrinted>
  <dcterms:modified xsi:type="dcterms:W3CDTF">2019-11-28T07:50:00Z</dcterms:modified>
  <cp:revision>12</cp:revision>
  <dc:subject/>
  <dc:title>Załącznik nr 2</dc:title>
</cp:coreProperties>
</file>