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 xml:space="preserve">  Pakiet nr II - Załącznik nr 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PRZEGLĄDÓW CENTRAL WENTYLACYJ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552"/>
        <w:gridCol w:w="851"/>
        <w:gridCol w:w="954"/>
        <w:gridCol w:w="1020"/>
        <w:gridCol w:w="1284"/>
        <w:gridCol w:w="1393"/>
        <w:gridCol w:w="1407"/>
        <w:gridCol w:w="1340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ziały / Pomieszc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e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wiew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</w:t>
              <w:br/>
              <w:t>planowany przegląd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 wykonania przegląd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 osoby ze strony Wykonawc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dpis osoby ze strony Odbiorcy      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ulisty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Przygotowania Pacj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Obserwacyj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ry S.O.R.</w:t>
              <w:br/>
              <w:t>Sala Przygotowaw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W Kli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nek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trosko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Air</w:t>
              <w:br/>
              <w:t xml:space="preserve"> TOPVEX TR 03 EL-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k Operacyjny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1</w:t>
              <w:br/>
              <w:t>i przedsio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2</w:t>
              <w:br/>
              <w:t>i przedsio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3</w:t>
              <w:br/>
              <w:t>i przedsio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4</w:t>
              <w:br/>
              <w:t>i przedsio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5</w:t>
              <w:br/>
              <w:t>i przedsio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6</w:t>
              <w:br/>
              <w:t>i przedsio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7</w:t>
              <w:br/>
              <w:t>i przedsio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8</w:t>
              <w:br/>
              <w:t>i przedsio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Anestezjologii</w:t>
              <w:br/>
              <w:t>sala wybudz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jęć pacjent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ytarze główne sal operacyj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zystkie szatnie oraz korytar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na Sterylizacja część czy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na Sterylizacja część brud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OM dorosł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ieszczenia Socjalno-biurowe Bl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ieszczenia Socjalno-biurowe OIOM dorosł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trzeń instalacyjna, pom. Wentylacji BMS, rozdzielnia elektryczna i sprężarkow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11:00Z</dcterms:created>
  <dc:creator>Patrycjusz Daniluk</dc:creator>
  <dc:description/>
  <cp:keywords/>
  <dc:language>en-US</dc:language>
  <cp:lastModifiedBy>jboronski</cp:lastModifiedBy>
  <cp:lastPrinted>2019-08-19T13:45:00Z</cp:lastPrinted>
  <dcterms:modified xsi:type="dcterms:W3CDTF">2019-11-28T07:50:00Z</dcterms:modified>
  <cp:revision>8</cp:revision>
  <dc:subject/>
  <dc:title>Załącznik nr 2</dc:title>
</cp:coreProperties>
</file>