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b/>
          <w:b/>
        </w:rPr>
      </w:pPr>
      <w:r>
        <w:rPr/>
        <w:t xml:space="preserve">        </w:t>
      </w:r>
      <w:r>
        <w:rPr>
          <w:b/>
        </w:rPr>
        <w:t>Pakiet nr II - Załącznik nr 4</w:t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CENOWY – PRZEGLĄDY AGREGATÓW CHŁODNICZYCH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501"/>
        <w:gridCol w:w="2766"/>
        <w:gridCol w:w="1632"/>
        <w:gridCol w:w="684"/>
        <w:gridCol w:w="1979"/>
        <w:gridCol w:w="1665"/>
        <w:gridCol w:w="1722"/>
        <w:gridCol w:w="1693"/>
      </w:tblGrid>
      <w:tr>
        <w:trPr>
          <w:trHeight w:val="5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jsce zainstalowani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 produkcj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tuk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za 1 szt. nett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 Podatk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T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Wartość brutto</w:t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=(ExF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I=(G+H)</w:t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dział Okulistyki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RMEC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giografi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WEGO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giografi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WEGO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giografi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WEGO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pitalna Apteka Leków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jitsu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wy S.O.R. - W.I.T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RMEC NXW0700 LTG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ok Operacyjn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EAC 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ok Operacyjn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EAC 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ok Operacyjn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EAC 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ok Operacyjn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1 Split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ok Operacyjn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2 Split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ok Operacyjn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3 Split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ok Operacyjn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4 Split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ok Operacyjn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5 Split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ok Operacyjn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6 Split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ok Operacyjn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7 Split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ok Operacyjn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8 Split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7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wartość nett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8" w:hRule="atLeast"/>
        </w:trPr>
        <w:tc>
          <w:tcPr>
            <w:tcW w:w="7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kwota podatku VA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5" w:hRule="atLeast"/>
        </w:trPr>
        <w:tc>
          <w:tcPr>
            <w:tcW w:w="7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wartość brutt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ab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0:52:00Z</dcterms:created>
  <dc:creator>Patrycjusz Daniluk</dc:creator>
  <dc:description/>
  <cp:keywords/>
  <dc:language>en-US</dc:language>
  <cp:lastModifiedBy>jboronski</cp:lastModifiedBy>
  <cp:lastPrinted>2019-03-28T08:35:00Z</cp:lastPrinted>
  <dcterms:modified xsi:type="dcterms:W3CDTF">2019-12-13T07:06:00Z</dcterms:modified>
  <cp:revision>18</cp:revision>
  <dc:subject/>
  <dc:title>Załącznik nr 3</dc:title>
</cp:coreProperties>
</file>