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Pakiet nr I - Załącznik nr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RMONOGRAM PRZEGLĄDÓW KLIMATYZATORÓW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835"/>
        <w:gridCol w:w="1418"/>
        <w:gridCol w:w="2332"/>
        <w:gridCol w:w="1433"/>
        <w:gridCol w:w="1418"/>
        <w:gridCol w:w="1261"/>
        <w:gridCol w:w="1365"/>
        <w:gridCol w:w="1408"/>
        <w:gridCol w:w="1327"/>
      </w:tblGrid>
      <w:tr>
        <w:trPr>
          <w:trHeight w:val="8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ejsce zainstalow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el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ostki Wewnętr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ostki Zewnętrzn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ermin</w:t>
              <w:br/>
              <w:t>planowany przegląd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ermin wykonania</w:t>
              <w:br/>
              <w:t xml:space="preserve"> przeglądu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pis osoby ze strony Wykonawcy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Podpis osoby ze strony Odbiorcy       </w:t>
            </w:r>
          </w:p>
        </w:tc>
      </w:tr>
      <w:tr>
        <w:trPr>
          <w:trHeight w:val="312" w:hRule="atLeast"/>
        </w:trPr>
        <w:tc>
          <w:tcPr>
            <w:tcW w:w="15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Piętro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dział Laryngologii</w:t>
              <w:br/>
              <w:t>s. zabiegowa  p. 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ji Electric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W-14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dział Laryngologii</w:t>
              <w:br/>
              <w:t>p. 6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ier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U09BE6ER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dział Laryngologii</w:t>
              <w:br/>
              <w:t>p. 6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ier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U12BE6ER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dział Laryngologii</w:t>
              <w:br/>
              <w:t>zabiegowy p. 619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ier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U12BE6ER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dział Okulistyki</w:t>
              <w:br/>
              <w:t>sala pac. p. 6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ji Electric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W-14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dział Okulistyki</w:t>
              <w:br/>
              <w:t>sekretariat p. 6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AM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BEY12HLO14R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dział Okulistyki</w:t>
              <w:br/>
              <w:t>socjalny p. 6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AM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BEY12HLO14R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dział Okulistyki</w:t>
              <w:br/>
              <w:t>oddziałowa p. 639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AM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BEY12HLO14R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dział Okulistyki</w:t>
              <w:br/>
              <w:t>pokój lekarzy p. 6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AM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BEY12HLO14R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dział Okulistyki</w:t>
              <w:br/>
              <w:t>ordynator p. 6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AM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BEY12HLO14R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Piętro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dział Chir. Neurologii</w:t>
              <w:br/>
              <w:t>gabinet lekarski p. 5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IKIN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XB35C5V1B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dział Neurologii</w:t>
              <w:br/>
              <w:t>gabinet lekarski p. 5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ji Electric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-9UB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Piętro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dział Wewnętrzny</w:t>
              <w:br/>
              <w:t>gabinet lekarski p. 4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ji Electric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-9UB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Piętro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dział Chir. Naczyn.</w:t>
              <w:br/>
              <w:t>pokój lekarski p. 3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IKIN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XB35C5V1B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dz. Ortopedii Uraz.</w:t>
              <w:br/>
              <w:t>pokój lekarski p. 3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IKIN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XB35C5V1B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Piętro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dział Kardiologii</w:t>
              <w:br/>
              <w:t>OIOK p. 235/2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IKIN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XB35C5V1B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dział Kardiologii</w:t>
              <w:br/>
              <w:t>OIOK p. 235/236 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IKIN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XB35C5V1B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dział Kardiologii</w:t>
              <w:br/>
              <w:t>pok. lekarski p. 2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AM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KSY9HNO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dział Kardiologii</w:t>
              <w:br/>
              <w:t>pok. lekarski p. 2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AM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KEY12HLO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dział Kardiologii</w:t>
              <w:br/>
              <w:t>ECHO p.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IKIN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TN35DAV3B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dział Kardiologii</w:t>
              <w:br/>
              <w:t>Inwazyjna p.2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IKIN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TN35DAV3B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dział Kardiologii</w:t>
              <w:br/>
              <w:t>inwazyjna p.2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MSUNG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Q12FK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Piętro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gregat Chłodniczy</w:t>
              <w:br/>
              <w:t>Oddział Ginekologi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ERMEC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L150 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kój pacjenta nr 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/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kój pacjenta nr 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/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kój pacjenta nr 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/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kój pacjenta nr 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/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kój pacjenta nr 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/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kój pacjenta nr 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/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kój pacjenta nr 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ład Radiologii</w:t>
              <w:br/>
              <w:t>gab. USG-1 p. 10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ji Electric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-7FC / RO-7FC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ład Radiologii</w:t>
              <w:br/>
              <w:t>gab. USG-2 p. 1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ji Electric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ład Radiologii Obróbki Cyfrowej p. 10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IR CON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FR-(35+35)GW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ład Radiologii</w:t>
              <w:br/>
              <w:t>gab. RTG-1 p. 10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de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SR1-24HRDN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ład Radiologii</w:t>
              <w:br/>
              <w:t>gab. RTG-2 p. 10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IKIN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KS50BVMB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ład Radiologii</w:t>
              <w:br/>
              <w:t>gab. RTG-3 p. 10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IKIN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XB60CV1B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ład Radiologii</w:t>
              <w:br/>
              <w:t>serwer p. 10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IKIN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ZQ71D3V1B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ład Radiologii</w:t>
              <w:br/>
              <w:t>serwer p. 10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IKIN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KS2502VM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ład Radiologii</w:t>
            </w:r>
          </w:p>
          <w:p>
            <w:pPr>
              <w:pStyle w:val="Normal"/>
              <w:rPr/>
            </w:pPr>
            <w:r>
              <w:rPr/>
              <w:t>opisownia ciemnia p. 10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IKIN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XB35C5V1B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. Diagnostyki</w:t>
              <w:br/>
              <w:t>angiografia serw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IKIN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ZQS71B2V1B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. Diagnostyki</w:t>
              <w:br/>
              <w:t>angiografia socj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IKIN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XS35G2V1B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. Diagnostyki</w:t>
              <w:br/>
              <w:t>angiografia sterów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IKIN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XS35G2V1B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. Radiologii Zabiegowej</w:t>
              <w:br/>
              <w:t>serwer parter karet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LDO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TM-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ac. Radiologii Zabiegowej </w:t>
              <w:br/>
              <w:t>pom. badań parter karet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IKIN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X71GV1B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. Radiologii Zabiegowej</w:t>
              <w:br/>
              <w:t>parter karet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nclair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C-E21AI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TG mammografia</w:t>
              <w:br/>
              <w:t>b. przychodni p. 10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PTIMUM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L-13/407C/12KOV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dział Rehabilitacji</w:t>
              <w:br/>
              <w:t xml:space="preserve">sala masażu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IKIN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XC35AV1B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er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aboratorium Analityczne </w:t>
              <w:br/>
              <w:t>p. 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IKIN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X35JV1B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aboratorium Analityczne </w:t>
              <w:br/>
              <w:t>p. 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IKIN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X60G2V1B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boratorium Analityczne</w:t>
              <w:br/>
              <w:t>p. 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IKIN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X60G2V1B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dział Urologii</w:t>
              <w:br/>
              <w:t>sala zabiego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G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24EL UUE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pteka Szpitalna </w:t>
              <w:br/>
              <w:t>Butelkow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IKIN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N25DAV3B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teka Szpitalna</w:t>
              <w:br/>
              <w:t>boks aseptycz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IKIN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KS50F2V1B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pteka Szpitalna </w:t>
              <w:br/>
              <w:t>Lodów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IKIN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XN35MV1B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ski Parter -1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PS elektrycy</w:t>
              <w:br/>
              <w:t>budynek 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IKIN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ZQ71B9V3B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acownia Endoskopii </w:t>
              <w:br/>
              <w:t>Gastroskop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AM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KSY9HNO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ownia Gastroskop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AM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KBY12HNO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acownia </w:t>
              <w:br/>
              <w:t>Gastroenterologii ECT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IKIN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MXS68G2V1B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yrektor Technicz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IKIN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YN25DV3B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kcja Informacyjna</w:t>
              <w:br/>
              <w:t>Serw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IKIN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KS50E2V1B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kcja Informacyjna</w:t>
              <w:br/>
              <w:t>Serw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IKIN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XB60CV1B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dynek Przychodni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chodnia okulistyczna</w:t>
              <w:br/>
              <w:t>p.1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D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SR1-09HRN1-QC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chodnia okulistyczna</w:t>
              <w:br/>
              <w:t>p.1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D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SR1-09HRN1-QC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er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r. Kardiologiczna</w:t>
              <w:br/>
              <w:t>gab. wysiłkowy p. 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AM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KBY12HNO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wiodawstwo stary</w:t>
              <w:br/>
              <w:t>magazyn preparatów p. 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IKIN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KS50F2V1B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wiodawstwo</w:t>
              <w:br/>
              <w:t>magazyn preparatów p. 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IKIN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XS50L2V1B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wiodawstwo</w:t>
              <w:br/>
              <w:t>pracownia grupy krwi p. 39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IKIN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XS35L2V1B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wiodawstwo</w:t>
              <w:br/>
              <w:t>pracownia p.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IKIN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XS35L2V1B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wiodawstwo</w:t>
              <w:br/>
              <w:t>ekspedycja p. 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IKIN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XS35L2V1B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lok Dziecięcy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IOM noworod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IKIN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XN35MV1B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IOM noworod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IKIN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XN35MV1B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dynek Kuchnia Pralnia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ział Technicz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de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SRU-18HRDN1-C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ział Techniczny</w:t>
              <w:br/>
              <w:t>Dyrekt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G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09RL.UA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mieszczenie Bhi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IKIN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XB25C2V1B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dynek Wielofunkcyjny</w:t>
            </w:r>
          </w:p>
        </w:tc>
      </w:tr>
      <w:tr>
        <w:trPr>
          <w:trHeight w:val="312" w:hRule="atLeast"/>
        </w:trPr>
        <w:tc>
          <w:tcPr>
            <w:tcW w:w="15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Piętro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dział Reumatologii</w:t>
              <w:br/>
              <w:t>Pokój 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ES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YN35FMV1B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dział Reumatologii</w:t>
              <w:br/>
              <w:t>Pokój 1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ES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YN35FMV1B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Piętro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dział Chemioterapii</w:t>
              <w:br/>
              <w:t>gab. zabiegowy p. 2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ES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YN35FMV1B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Piętro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dział Onkologii</w:t>
              <w:br/>
              <w:t>Pokój nr 3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AM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KEY18HLO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boratorium Bakteriologiczne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kój nr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ji Electric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R18LCL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w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ji Electric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A18LALL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gotowie Ratunkowe</w:t>
              <w:br/>
              <w:t>Ul. Orzeszkowa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G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18EL UL2 (ASUW1862EF0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wy Blok Operacyjny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mieszczenie Serwerowni</w:t>
              <w:br/>
              <w:t>pierwsze pięt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JITS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OYG14L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mieszczenie Rozdzielni</w:t>
              <w:br/>
              <w:t>Elektrycznej n. part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JITS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7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53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6:53:00Z</dcterms:created>
  <dc:creator>Patrycjusz Daniluk</dc:creator>
  <dc:description/>
  <cp:keywords/>
  <dc:language>en-US</dc:language>
  <cp:lastModifiedBy>jboronski</cp:lastModifiedBy>
  <cp:lastPrinted>2019-08-19T13:38:00Z</cp:lastPrinted>
  <dcterms:modified xsi:type="dcterms:W3CDTF">2019-11-28T07:49:00Z</dcterms:modified>
  <cp:revision>9</cp:revision>
  <dc:subject/>
  <dc:title>Załącznik nr 1</dc:title>
</cp:coreProperties>
</file>