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akiet nr III - 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YSZCZENIE CENTRAL WENTYLACYJNYCH I WYMIANA FILTR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1588"/>
        <w:gridCol w:w="1717"/>
        <w:gridCol w:w="1212"/>
        <w:gridCol w:w="1447"/>
        <w:gridCol w:w="854"/>
        <w:gridCol w:w="1502"/>
        <w:gridCol w:w="854"/>
        <w:gridCol w:w="535"/>
        <w:gridCol w:w="1227"/>
        <w:gridCol w:w="1530"/>
        <w:gridCol w:w="866"/>
        <w:gridCol w:w="1580"/>
      </w:tblGrid>
      <w:tr>
        <w:trPr>
          <w:trHeight w:val="30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działy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eszczeni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budowy</w:t>
            </w:r>
          </w:p>
        </w:tc>
        <w:tc>
          <w:tcPr>
            <w:tcW w:w="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szczen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y filtr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EPA </w:t>
              <w:br/>
              <w:t>ne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zyszczenia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miany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 xml:space="preserve">filtrów HEPA </w:t>
              <w:br/>
              <w:t>bru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</w:tr>
      <w:tr>
        <w:trPr>
          <w:trHeight w:val="30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wy - iloś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y - iloś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PA H1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=(K+L)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istyk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Sala Zabiegow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wegon Gold-20C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Sala Zabiegowa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afia</w:t>
              <w:br/>
              <w:t>Sala Przygotowania Pacjen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gon Gold-04P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x405x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giografia</w:t>
              <w:br/>
              <w:t>Sala Obserwacyjn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gon Gold-04P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y S.O.R.</w:t>
              <w:br/>
              <w:t>Sala Przygotowawcz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W Kli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Zabiegow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 Klima - Produkt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 Klima - Produk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skop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ir</w:t>
              <w:br/>
              <w:t xml:space="preserve"> TOPVEX TR 03 EL-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3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4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5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6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7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8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Anestezjologii</w:t>
              <w:br/>
              <w:t>Sala wybudze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-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jęć pacjen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ytarze główne </w:t>
              <w:br/>
              <w:t>sal operacyjnyc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szatnie oraz korytarz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czys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brudn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OM dorosłyc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Blo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OIOM dorosłyc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ń instalacyjna, pom. Wentylacji BMS, rozdzielnia elektryczna i sprężarkow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AHU - 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netto / komplet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kwota podatku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 /  kompl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 - Długość kanałów wentylacyjnych należy odczytać / oszacować na podstawie załączników nr 10 – 14 do Pakietu nr 3</w:t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06:00Z</dcterms:created>
  <dc:creator>Patrycjusz Daniluk</dc:creator>
  <dc:description/>
  <cp:keywords/>
  <dc:language>en-US</dc:language>
  <cp:lastModifiedBy>jboronski</cp:lastModifiedBy>
  <cp:lastPrinted>2019-12-12T09:04:00Z</cp:lastPrinted>
  <dcterms:modified xsi:type="dcterms:W3CDTF">2019-12-13T08:31:00Z</dcterms:modified>
  <cp:revision>43</cp:revision>
  <dc:subject/>
  <dc:title>Załącznik nr 2</dc:title>
</cp:coreProperties>
</file>