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akiet nr II - Załącznik nr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 – PRZEGLĄDY CENTRAL WENTYLACYJ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429"/>
        <w:gridCol w:w="2156"/>
        <w:gridCol w:w="620"/>
        <w:gridCol w:w="954"/>
        <w:gridCol w:w="1020"/>
        <w:gridCol w:w="1240"/>
        <w:gridCol w:w="1534"/>
        <w:gridCol w:w="1596"/>
        <w:gridCol w:w="1507"/>
      </w:tblGrid>
      <w:tr>
        <w:trPr>
          <w:trHeight w:val="11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działy / Pomieszczen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wie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il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uk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wie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il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uk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z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szt. net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podatku VAT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=[(E+F)xG]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J=(H+I)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ulistyk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 Gold-20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iografia</w:t>
              <w:br/>
              <w:t>Sala Przygotowania Pacjent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 Gold-04P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iografia</w:t>
              <w:br/>
              <w:t>Sala Obserwacyjn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 Gold-04P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try S.O.R.</w:t>
              <w:br/>
              <w:t>Sala Przygotowawcz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W Klim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nekolog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 Klima - Produk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olog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 Klima - Produk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stroskop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stemAir</w:t>
              <w:br/>
              <w:t xml:space="preserve"> TOPVEX TR 03 EL-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ok Operacyjn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1</w:t>
              <w:br/>
              <w:t>i przedsionk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2</w:t>
              <w:br/>
              <w:t>i przedsionk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3</w:t>
              <w:br/>
              <w:t>i przedsionk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4</w:t>
              <w:br/>
              <w:t>i przedsionk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5</w:t>
              <w:br/>
              <w:t>i przedsionk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6</w:t>
              <w:br/>
              <w:t>i przedsionk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7</w:t>
              <w:br/>
              <w:t>i przedsionk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8</w:t>
              <w:br/>
              <w:t>i przedsionk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Anestezjologii</w:t>
              <w:br/>
              <w:t>sala wybudzeń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przyjęć pacjentów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rytarze główne sal operacyjnych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szystkie szatnie oraz korytarz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na Sterylizacja część czyst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na Sterylizacja część brudn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OM dorosłych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omieszczenia Socjalno-biurowe Blok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ennox AHU - 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ra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mieszczenia Socjalno-biurowe OIOM dorosłych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strzeń instalacyjna, pom. Wentylacji BMS, rozdzielnia elektryczna i sprężarkown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wartość nett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kwota podatku VA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wartość brutt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43:00Z</dcterms:created>
  <dc:creator>Patrycjusz Daniluk</dc:creator>
  <dc:description/>
  <cp:keywords/>
  <dc:language>en-US</dc:language>
  <cp:lastModifiedBy>jboronski</cp:lastModifiedBy>
  <cp:lastPrinted>2019-12-12T11:42:00Z</cp:lastPrinted>
  <dcterms:modified xsi:type="dcterms:W3CDTF">2019-12-13T06:51:00Z</dcterms:modified>
  <cp:revision>11</cp:revision>
  <dc:subject/>
  <dc:title>Załącznik nr 2</dc:title>
</cp:coreProperties>
</file>