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FF0000"/>
        </w:rPr>
        <w:t xml:space="preserve">Zmiana z dnia 03.01.2020 r.                                                                                                                                                    </w:t>
      </w:r>
      <w:r>
        <w:rPr/>
        <w:t xml:space="preserve">        </w:t>
      </w:r>
      <w:r>
        <w:rPr>
          <w:b/>
        </w:rPr>
        <w:t>Pakiet nr II - Załącznik nr 4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CENOWY – PRZEGLĄDY AGREGATÓW CHŁODNICZYCH </w:t>
      </w:r>
      <w:r>
        <w:rPr>
          <w:b/>
          <w:color w:val="FF0000"/>
        </w:rPr>
        <w:t>(za 1 przegląd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01"/>
        <w:gridCol w:w="2766"/>
        <w:gridCol w:w="1632"/>
        <w:gridCol w:w="684"/>
        <w:gridCol w:w="1979"/>
        <w:gridCol w:w="1665"/>
        <w:gridCol w:w="1722"/>
        <w:gridCol w:w="1693"/>
      </w:tblGrid>
      <w:tr>
        <w:trPr>
          <w:trHeight w:val="5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instalowan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za 1 szt. net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=(ExF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I=(G+H)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dział Okulistyk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RME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pitalna Apteka Leków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jits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y S.O.R. - W.I.T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RMEC NXW0700 LT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EAC 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EAC 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EAC 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2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3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4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5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6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7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k Operacyj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8 Spli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zem wartość netto </w:t>
            </w:r>
            <w:r>
              <w:rPr>
                <w:b/>
                <w:color w:val="FF0000"/>
              </w:rPr>
              <w:t>za 1 przeglą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zem kwota podatku VAT </w:t>
            </w:r>
            <w:r>
              <w:rPr>
                <w:b/>
                <w:color w:val="FF0000"/>
              </w:rPr>
              <w:t>za 1 przeglą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5" w:hRule="atLeast"/>
        </w:trPr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zem wartość brutto </w:t>
            </w:r>
            <w:r>
              <w:rPr>
                <w:b/>
                <w:color w:val="FF0000"/>
              </w:rPr>
              <w:t>za 1 przeglą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Wartość za 6 przeglądów w okresie 36 miesięc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=(AxB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=(C+D)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wartość  NETTO za 1 przeglą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ość przeglądów w ciągu 36 miesięc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wartość całkowita  NETTO dla 36 miesięc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kwota całkowita podatku  VA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wartość całkowita  BRUTTO dla 36 miesięcy</w:t>
            </w:r>
          </w:p>
        </w:tc>
      </w:tr>
      <w:tr>
        <w:trPr>
          <w:trHeight w:val="65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2:00Z</dcterms:created>
  <dc:creator>Patrycjusz Daniluk</dc:creator>
  <dc:description/>
  <cp:keywords/>
  <dc:language>en-US</dc:language>
  <cp:lastModifiedBy>jboronski</cp:lastModifiedBy>
  <cp:lastPrinted>2019-03-28T08:35:00Z</cp:lastPrinted>
  <dcterms:modified xsi:type="dcterms:W3CDTF">2020-01-03T09:20:00Z</dcterms:modified>
  <cp:revision>24</cp:revision>
  <dc:subject/>
  <dc:title>Załącznik nr 3</dc:title>
</cp:coreProperties>
</file>