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</w:rPr>
        <w:t xml:space="preserve">Zmiana z dnia 03.01.2020 r.                                                                                                                                                            </w:t>
      </w:r>
      <w:r>
        <w:rPr>
          <w:b/>
        </w:rPr>
        <w:t>Pakiet nr II - 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CENOWY – PRZEGLĄDY CENTRAL WENTYLACYJNYCH </w:t>
      </w:r>
      <w:r>
        <w:rPr>
          <w:b/>
          <w:color w:val="FF0000"/>
        </w:rPr>
        <w:t>(za 1 przeglą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429"/>
        <w:gridCol w:w="2156"/>
        <w:gridCol w:w="620"/>
        <w:gridCol w:w="954"/>
        <w:gridCol w:w="1020"/>
        <w:gridCol w:w="1240"/>
        <w:gridCol w:w="1534"/>
        <w:gridCol w:w="1596"/>
        <w:gridCol w:w="1507"/>
      </w:tblGrid>
      <w:tr>
        <w:trPr>
          <w:trHeight w:val="1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ziały / Pomieszcz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e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wie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uk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zt. net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=[(E+F)xG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J=(H+I)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ulistyk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20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Przygotowania Pacjen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iografia</w:t>
              <w:br/>
              <w:t>Sala Obserwacyj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egon Gold-04P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ry S.O.R.</w:t>
              <w:br/>
              <w:t>Sala Przygotowawc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W Klim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nekolog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olog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 Klima - Produk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troskop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stemAir</w:t>
              <w:br/>
              <w:t xml:space="preserve"> TOPVEX TR 03 EL-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 Operacyj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1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2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3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4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5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6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7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Operacyjna nr 8</w:t>
              <w:br/>
              <w:t>i przedsion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Anestezjologii</w:t>
              <w:br/>
              <w:t>sala wybudze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przyjęć pacjentów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ytarze główne sal operacyjn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zystkie szatnie oraz korytarz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czys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na Sterylizacja część brud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OM dorosł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mieszczenia Socjalno-biurowe Blo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ennox AHU - 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a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ieszczenia Socjalno-biurowe OIOM dorosł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strzeń instalacyjna, pom. Wentylacji BMS, rozdzielnia elektryczna i sprężarkow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nox AHU - 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wartość netto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kwota podatku VAT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zem wartość brutto </w:t>
            </w:r>
            <w:r>
              <w:rPr>
                <w:b/>
                <w:color w:val="FF0000"/>
              </w:rPr>
              <w:t>za 1 przeglą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Wartość za 6 przeglądów w okresie 36 miesię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=(AxB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=(C+D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 NETTO za 1 przeglą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 przeglądów w ciągu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NETTO dla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kwota całkowita podatku  V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BRUTTO dla 36 miesięcy</w:t>
            </w:r>
          </w:p>
        </w:tc>
      </w:tr>
      <w:tr>
        <w:trPr>
          <w:trHeight w:val="6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3:00Z</dcterms:created>
  <dc:creator>Patrycjusz Daniluk</dc:creator>
  <dc:description/>
  <cp:keywords/>
  <dc:language>en-US</dc:language>
  <cp:lastModifiedBy>jboronski</cp:lastModifiedBy>
  <cp:lastPrinted>2019-12-12T11:42:00Z</cp:lastPrinted>
  <dcterms:modified xsi:type="dcterms:W3CDTF">2020-01-03T09:20:00Z</dcterms:modified>
  <cp:revision>19</cp:revision>
  <dc:subject/>
  <dc:title>Załącznik nr 2</dc:title>
</cp:coreProperties>
</file>