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FF0000"/>
        </w:rPr>
        <w:t xml:space="preserve">Zmiana z dnia 03.01.2020 r.                                                                                                                                                 </w:t>
      </w:r>
      <w:r>
        <w:rPr>
          <w:b/>
        </w:rPr>
        <w:t>Pakiet nr III - Załącznik nr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 – CZYSZCZENIE CENTRAL WENTYLACYJNYCH I WYMIANA FILTRÓW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(za 1 przegląd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90"/>
        <w:gridCol w:w="1483"/>
        <w:gridCol w:w="1740"/>
        <w:gridCol w:w="1205"/>
        <w:gridCol w:w="1439"/>
        <w:gridCol w:w="849"/>
        <w:gridCol w:w="1494"/>
        <w:gridCol w:w="849"/>
        <w:gridCol w:w="531"/>
        <w:gridCol w:w="1221"/>
        <w:gridCol w:w="1686"/>
        <w:gridCol w:w="849"/>
        <w:gridCol w:w="1571"/>
      </w:tblGrid>
      <w:tr>
        <w:trPr>
          <w:trHeight w:val="30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działy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ieszczenia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budowy</w:t>
            </w:r>
          </w:p>
        </w:tc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yszczeni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ny filtr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EPA </w:t>
              <w:br/>
              <w:t>netto [zł]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zyszczenia</w:t>
            </w:r>
            <w:r>
              <w:rPr>
                <w:b/>
                <w:bCs/>
                <w:color w:val="FFFFFF"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ymiany</w:t>
            </w:r>
            <w:r>
              <w:rPr>
                <w:b/>
                <w:bCs/>
                <w:color w:val="FFFFFF"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</w:rPr>
              <w:t xml:space="preserve">filtrów HEPA </w:t>
              <w:br/>
              <w:t>brutto [zł]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let</w:t>
            </w:r>
          </w:p>
        </w:tc>
      </w:tr>
      <w:tr>
        <w:trPr>
          <w:trHeight w:val="30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wiewy - iloś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kanałów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wiewy - iloś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kanałów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t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PA H13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ry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=(K+L)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istyk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 Sala Zabiegowa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egon Gold-20C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/W 3200 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 Sala Zabiegow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Przygotowawcz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ografia</w:t>
              <w:br/>
              <w:t>Sala Przygotowania Pacjen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egon Gold-04PX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/W 1410 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x405x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ografia</w:t>
              <w:br/>
              <w:t>Sala Obserwacyjn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wegon Gold-04PX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/W 1410 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x457x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y S.O.R.</w:t>
              <w:br/>
              <w:t>Sala Przygotowawcz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W Klim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W 27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ekolog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Zabiegowa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P Klima – Produk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W 327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Przygotowawcz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olog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P Klima – Produk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W 26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roskop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ir</w:t>
              <w:br/>
              <w:t xml:space="preserve"> TOPVEX TR 03 EL-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/W 1400 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7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Operacyjna nr 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3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/ 2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8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on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ala Anestezjologii</w:t>
              <w:br/>
              <w:t>Sala wybudze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512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442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przyjęć pacjentó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546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479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ytarze główne </w:t>
              <w:br/>
              <w:t>sal operacyjny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97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102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szatnie oraz korytar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186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128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na Sterylizacja </w:t>
              <w:br/>
              <w:t>część czys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1415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129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na Sterylizacja </w:t>
              <w:br/>
              <w:t>część brudn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56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637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OM dorosły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1189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87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x610x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Socjalno-biurowe Blok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W 21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Socjalno-biurowe OIOM dorosły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71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42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ń instalacyjna, pom. Wentylacji BMS, rozdzielnia elektryczna i sprężarkow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nnox AHU – 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/ 88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 93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wartość netto </w:t>
            </w:r>
            <w:r>
              <w:rPr>
                <w:b/>
                <w:color w:val="FF0000"/>
                <w:sz w:val="20"/>
                <w:szCs w:val="20"/>
              </w:rPr>
              <w:t>za 1 przegląd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kwota podatku VAT </w:t>
            </w:r>
            <w:r>
              <w:rPr>
                <w:b/>
                <w:color w:val="FF0000"/>
                <w:sz w:val="20"/>
                <w:szCs w:val="20"/>
              </w:rPr>
              <w:t>za 1 przeglą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1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wartość brutto </w:t>
            </w:r>
            <w:r>
              <w:rPr>
                <w:b/>
                <w:color w:val="FF0000"/>
                <w:sz w:val="20"/>
                <w:szCs w:val="20"/>
              </w:rPr>
              <w:t>za 1 przeglą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Wartość za 3 przeglądy w okresie 36 miesięc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=(AxB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=(C+D)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NETTO za 1 przeglą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ość przeglądów w ciągu 36 miesięc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rtość całkowita NE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rtość całkowita podatku  VA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rtość całkowita BRUTTO</w:t>
            </w:r>
          </w:p>
        </w:tc>
      </w:tr>
      <w:tr>
        <w:trPr>
          <w:trHeight w:val="65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* - Długość kanałów wentylacyjnych należy odczytać / oszacować na podstawie załączników nr 10 – 14 do Pakietu nr 3</w:t>
      </w:r>
    </w:p>
    <w:sectPr>
      <w:footerReference w:type="default" r:id="rId2"/>
      <w:type w:val="nextPage"/>
      <w:pgSz w:orient="landscape" w:w="16838" w:h="11906"/>
      <w:pgMar w:left="1134" w:right="1134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23:00Z</dcterms:created>
  <dc:creator>Patrycjusz Daniluk</dc:creator>
  <dc:description/>
  <cp:keywords/>
  <dc:language>en-US</dc:language>
  <cp:lastModifiedBy>jboronski</cp:lastModifiedBy>
  <cp:lastPrinted>2019-12-30T12:17:00Z</cp:lastPrinted>
  <dcterms:modified xsi:type="dcterms:W3CDTF">2020-01-03T09:14:00Z</dcterms:modified>
  <cp:revision>22</cp:revision>
  <dc:subject/>
  <dc:title>Załącznik nr 2</dc:title>
</cp:coreProperties>
</file>