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</w:rPr>
        <w:t xml:space="preserve">Zmiana z dnia 03.01.2020 r.                                                                                                                                                    </w:t>
      </w:r>
      <w:r>
        <w:rPr>
          <w:b/>
        </w:rPr>
        <w:t>Pakiet nr I - 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CENOWY – PRZEGLĄDY KLIMATYZATORÓW </w:t>
      </w:r>
      <w:r>
        <w:rPr>
          <w:b/>
          <w:color w:val="FF0000"/>
        </w:rPr>
        <w:t>(za 1 przegląd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145"/>
        <w:gridCol w:w="1023"/>
        <w:gridCol w:w="1855"/>
        <w:gridCol w:w="1895"/>
        <w:gridCol w:w="1835"/>
        <w:gridCol w:w="1110"/>
        <w:gridCol w:w="1172"/>
        <w:gridCol w:w="953"/>
        <w:gridCol w:w="943"/>
        <w:gridCol w:w="1317"/>
      </w:tblGrid>
      <w:tr>
        <w:trPr>
          <w:trHeight w:val="43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zainstalowania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el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Wewnętrzne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Zewnętrzne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przeglądu netto [zł]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Podatku VAT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  </w:t>
            </w:r>
            <w:r>
              <w:rPr>
                <w:b/>
                <w:color w:val="FFFFFF"/>
                <w:sz w:val="18"/>
                <w:szCs w:val="18"/>
              </w:rPr>
              <w:t>____________</w:t>
            </w:r>
          </w:p>
        </w:tc>
      </w:tr>
      <w:tr>
        <w:trPr>
          <w:trHeight w:val="4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wnętrz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ostki Zewnętrzne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=[(ExG) + (FxH)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=(I+J)</w:t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s. zabiegowa  p. 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-14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p. 6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09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Laryngologii</w:t>
              <w:br/>
              <w:t>p. 6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12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Laryngologii</w:t>
              <w:br/>
              <w:t>zabiegowy p. 61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12BE6ER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sala pac. p. 6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-14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sekretariat p. 6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socjalny p. 6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oddziałowa p. 63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pokój lekarzy p. 6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kulistyki</w:t>
              <w:br/>
              <w:t>ordynator p. 6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EY12HLO14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ir. Neurologii</w:t>
              <w:br/>
              <w:t>gabinet lekarski p. 5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Neurologii</w:t>
              <w:br/>
              <w:t>gabinet lekarski p. 5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-9U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Wewnętrzny</w:t>
              <w:br/>
              <w:t>gabinet lekarski p. 4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-9U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ir. Naczyn.</w:t>
              <w:br/>
              <w:t>pokój lekarski p. 3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 Ortopedii Uraz.</w:t>
              <w:br/>
              <w:t>pokój lekarski p. 3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OIOK p. 235/2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OIOK p. 235/236 I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ddział Kardiologii</w:t>
              <w:br/>
              <w:t>pok. lekarski p. 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SY9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pok. lekarski p. 2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EY12HL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ECHO p.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N3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Inwazyjna p.2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N3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Kardiologii</w:t>
              <w:br/>
              <w:t>inwazyjna p.2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12FK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t Chłodniczy</w:t>
              <w:br/>
              <w:t>Oddział Ginekologii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MEC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150 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kój pacjenta nr 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pacjenta nr 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USG-1 p. 10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-7FC / RO-7FC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USG-2 p. 1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 Obróbki Cyfrowej p. 10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 C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R-(35+35)GW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RTG-1 p. 1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e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24HRDN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gab. RTG-2 p. 10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BVM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kład Radiologii</w:t>
              <w:br/>
              <w:t>gab. RTG-3 p. 10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60C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serwer p. 10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Q71D3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  <w:br/>
              <w:t>serwer p. 10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2502VM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Radiolog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ownia ciemnia p. 10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35C5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ac. Diagnostyki</w:t>
              <w:br/>
              <w:t>angiografia 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QS71B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Diagnostyki</w:t>
              <w:br/>
              <w:t>angiografia socj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Diagnostyki</w:t>
              <w:br/>
              <w:t>angiografia sterów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Radiologii Zabiegowej</w:t>
              <w:br/>
              <w:t>serwer 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D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M-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. Radiologii Zabiegowej </w:t>
              <w:br/>
              <w:t>pom. badań 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71G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. Radiologii Zabiegowej</w:t>
              <w:br/>
              <w:t>parter karet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clai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-E21A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G mammografia</w:t>
              <w:br/>
              <w:t>b. przychodni p. 10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MUM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-13/407C/12K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habilitacji</w:t>
              <w:br/>
              <w:t>sala masaż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C35A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ium Analityczne </w:t>
              <w:br/>
              <w:t>p. 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35J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atorium Analityczne </w:t>
              <w:br/>
              <w:t>p. 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60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um Analityczne</w:t>
              <w:br/>
              <w:t>p. 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60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Urologii</w:t>
              <w:br/>
              <w:t>sala zabiegow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EL U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teka Szpitalna </w:t>
              <w:br/>
              <w:t>Butelkow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25DA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eka Szpitalna</w:t>
              <w:br/>
              <w:t>boks asepty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F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teka Szpitalna </w:t>
              <w:br/>
              <w:t>Lodówk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ski Parter -1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S elektrycy</w:t>
              <w:br/>
              <w:t>budynek 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Q71B9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a Endoskopii </w:t>
              <w:br/>
              <w:t>Gastroskop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SY9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a Gastroskop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BY12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a </w:t>
              <w:br/>
              <w:t>Gastroenterologii ECTW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MXS68G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 Techni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25DV3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cja Informacyjna</w:t>
              <w:br/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E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cja Informacyjna</w:t>
              <w:br/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60C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Przychodni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a okulistyczna</w:t>
              <w:br/>
              <w:t>p.1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09HRN1-QC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a okulistyczna</w:t>
              <w:br/>
              <w:t>p.1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1-09HRN1-QC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er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 Kardiologiczna</w:t>
              <w:br/>
              <w:t>gab. wysiłkowy p. 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BY12HN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 stary</w:t>
              <w:br/>
              <w:t>magazyn preparatów p. 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S50F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magazyn preparatów p. 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50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pracownia grupy krwi p. 39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pracownia p. 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wiodawstwo</w:t>
              <w:br/>
              <w:t>ekspedycja p. 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S35L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k Dziecięcy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OM noworod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OM noworod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N35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Kuchnia Pralnia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Techniczn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e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RU-18HRDN1-C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 Techniczny</w:t>
              <w:br/>
              <w:t>Dyrekto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9RL.UA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Bhi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KI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XB25C2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ynek Wielofunkcyjny</w:t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Piętro</w:t>
            </w:r>
          </w:p>
        </w:tc>
      </w:tr>
      <w:tr>
        <w:trPr>
          <w:trHeight w:val="7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umatologii</w:t>
              <w:br/>
              <w:t>Pokój 1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Reumatologii</w:t>
              <w:br/>
              <w:t>Pokój 1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Chemioterapii</w:t>
              <w:br/>
              <w:t>gab. zabiegowy p. 2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S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N35FMV1B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Piętro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Onkologii</w:t>
              <w:br/>
              <w:t>Pokój nr 3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M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EY18HLO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um Bakteriologiczne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ój nr 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R18LC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 Electric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18LAL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otowie Ratunkowe</w:t>
              <w:br/>
              <w:t>Ul. Orzeszkowa 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8EL UL2 (ASUW1862EF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wy Blok Operacyjny</w:t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Serwerowni</w:t>
              <w:br/>
              <w:t>pierwsze pięt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TS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YG14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e Rozdzielni</w:t>
              <w:br/>
              <w:t>Elektrycznej n. part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JITSU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wartość netto </w:t>
            </w:r>
            <w:r>
              <w:rPr>
                <w:b/>
                <w:bCs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kwota podatku VAT </w:t>
            </w:r>
            <w:r>
              <w:rPr>
                <w:b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wartość brutto </w:t>
            </w:r>
            <w:r>
              <w:rPr>
                <w:b/>
                <w:color w:val="FF0000"/>
                <w:sz w:val="20"/>
                <w:szCs w:val="20"/>
              </w:rPr>
              <w:t>za 1 przeglą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0" w:leader="none"/>
        </w:tabs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Wartość za 6 przeglądów w okresie 36 miesię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=(AxB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=(C+D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 NETTO za 1 przeglą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 przeglądów w ciągu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NETTO dla 36 miesięc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kwota całkowita podatku  V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wartość całkowita  BRUTTO dla 36 miesięcy</w:t>
            </w:r>
          </w:p>
        </w:tc>
      </w:tr>
      <w:tr>
        <w:trPr>
          <w:trHeight w:val="65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5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04:00Z</dcterms:created>
  <dc:creator>Patrycjusz Daniluk</dc:creator>
  <dc:description/>
  <cp:keywords/>
  <dc:language>en-US</dc:language>
  <cp:lastModifiedBy>jboronski</cp:lastModifiedBy>
  <cp:lastPrinted>2019-12-12T09:01:00Z</cp:lastPrinted>
  <dcterms:modified xsi:type="dcterms:W3CDTF">2020-01-03T09:20:00Z</dcterms:modified>
  <cp:revision>56</cp:revision>
  <dc:subject/>
  <dc:title>Załącznik nr 1</dc:title>
</cp:coreProperties>
</file>