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A WYKONANIE USŁUGI Nr __/_/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dniu ........................ r. pomiędz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i Szpital Zespolony w Elbląg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rólewiecka 14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2-300 Elblą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gon nr 170745930                    konto : Bank PKO BP S.A. O/Elblą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578-25-17-492</w:t>
        <w:tab/>
        <w:tab/>
        <w:tab/>
        <w:t>KRS: 0000003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gr Elżbieta Gelert – Dyrektor Naczelny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 lub W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wyłonionym w trybie art.4 ust.8 Ustawy PZ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nazwa , siedziba firmy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nr: 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ewidencyjny: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: 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</w:rPr>
        <w:t>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Wykonawc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u"/>
        <w:keepNext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wykonanie usługi w zakresie konserwacji, napraw bieżących i przeglądów klimatyzatorów znajdujących się w Wojewódzkim Szpitalu Zespolonym w Elblągu dla potrzeb Działu Energetycznego Wojewódzkiego Szpitala Zespolonego w Elblągu w okresie 36 miesięcy, zgodnie z załącznikami Nr 2 (formularz cenowy), Nr 3 (harmonogram przeglądów) oraz Nr 6 (Opis przedmiotu zamówienia).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ytu"/>
        <w:keepNext w:val="false"/>
        <w:spacing w:before="0" w:after="0"/>
        <w:ind w:left="424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amawiający zleca, a Wykonawca w minimum dwuosobowym zespole serwisantów zobowiązuje się do wykonania z należytą starannością w czasie trwania umowy, rocznie 2 (dwóch) okresowych przeglądów w okresach I - Kwiecień/Maj i II - Październik/Listopad, konserwacji i napraw bieżących urządzeń, polegających na wykonaniu następujących czynności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lędziny ogólne i ocena stanu technicznego urządzeń, sprawdzenie mocowań i połączeń wewnętrznych i zewnętrznych urządz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cena stanu zespołu wentylacyjnego, sprawdzenie połączeń śrubowych i amortyzatorów urządzeń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cena stanu wymienników ciepła, czyszczenie lameli parownika i skraplacza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i dezynfekcja urządzenia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enie instalacji i układów chłodniczych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szczelności i sprawdzenie ciśnień roboczych, czynnika chłodniczego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sprawdzenie drożności instalacji skroplin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dzenie stopnia zabrudzenia filtrów (ewentualna wymiana filtra) – czyszczenie części wentylatora, kontrola pracy,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enie poprawności działania zainstalowanych zabezpieczeń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ykonanie regulacji wszystkich urządzeń i kontrola sprawności działania urządzeń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raz w ciągu trwania umowy w czasie przeglądu sprawdzenia i pomiarów elektrycznych instalacji zasilających urządzenia wg normy PN-HD 60364-6:2016-07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ykonanie napraw bieżących, wymiana niezbędnych części zamiennych i uzupełnienie czynnika chłodniczego (w razie potrzeby), jeśli wartość użytych materiałów nie przekroczy kwoty 600 zł/netto. W przeciwnym razie, niezwłocznie należy przedłożyć zamawiającemu ofertę cenową na wykonanie danej naprawy.</w:t>
      </w:r>
    </w:p>
    <w:p>
      <w:pPr>
        <w:pStyle w:val="Normal"/>
        <w:jc w:val="both"/>
        <w:rPr/>
      </w:pPr>
      <w:r>
        <w:rPr>
          <w:sz w:val="24"/>
          <w:szCs w:val="24"/>
        </w:rPr>
        <w:t>2. W przypadku naprawy urządzenia, z którego nastąpił wyciek fluorowanego gazu cieplarnianego, należy skontrolować urządzenie w przeciągu miesiąca od naprawy, w celu sprawdzenia czy naprawa była skuteczna i urządzenie jest szczeln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W przypadku awarii Zamawiający sytuacje awaryjne zgłaszał będzie telefonicznie i potwierdzał e-mailem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zas reakcji serwisu od momentu zgłoszenia awarii wynosi do 24 godzin. </w:t>
        <w:br/>
      </w:r>
    </w:p>
    <w:p>
      <w:pPr>
        <w:pStyle w:val="Tytu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Tytu"/>
        <w:keepNext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obowiązuje się do:</w:t>
      </w:r>
    </w:p>
    <w:p>
      <w:pPr>
        <w:pStyle w:val="Tytu"/>
        <w:keepNext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rzedłożenia Zamawiającemu karty charakterystyki preparatów, certyfikaty PZH i dopuszczenia do użytku lub równoważne, stosowanych przez Wykonawcę środków czyszcząco-dezynfekujących w terminie 7 dni przed podjęciem prac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z </w:t>
      </w:r>
      <w:r>
        <w:rPr>
          <w:sz w:val="24"/>
          <w:szCs w:val="24"/>
        </w:rPr>
        <w:t>każdego przeglądu urządzeń objętych zamówieniem Wykonawca sporządzi protokół i przekaże go Zamawiającemu w terminie 5 dni roboczych od daty wykonania usług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szystkie działania w ramach opisywanego zadania, powinny być wykonywane zgodnie z Ustawą z dnia 15 maja 2015 r. o substancjach zubożających warstwę ozonową oraz o niektórych fluorowanych gazach cieplarnianych (Dz. U. z 2017 r. poz. 1951), z uwzględnieniem zmian wprowadzonych w okresie obowiązywania Umowy. Wykonawca zobowiązuje się do przestrzegania przepisów zawartych w tej Ustawie, a także wszystkich przepisów i rozporządzeń Unii Europejskiej, do których owa Ustawa się odwołuj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przypadku pojawienia się nowych przepisów prawnych i wymaganych certyfikatów oraz w razie zmiany przepisów prawnych w okresie obowiązywania umowy, dotyczących opisywanego zadania, Wykonawca zobowiązany jest dostosować się do wprowadzonych wymogów i wykonywać powierzone mu prace zgodnie z aktualnymi przepisa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ynności dotyczące opisywanego zadania mają na celu utrzymanie urządzeń w dobrym stanie technicznym pracujących bezawaryjnie od przeglądu do przeglądu,  </w:t>
        <w:br/>
        <w:t>- wszystkie prace powinny być wykonane zgodnie z obowiązującymi normami i przepisami prawa, a ich zakończenie potwierdzone protokołem z przeprowadzonej usługi serwisowej.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/>
      </w:pPr>
      <w:r>
        <w:rPr>
          <w:b w:val="false"/>
          <w:sz w:val="24"/>
          <w:szCs w:val="24"/>
        </w:rPr>
        <w:t>Zamawiający zobowiązuje się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apewnienia pomocy osobom wykonującym prace przy realizacji usługi poprzez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możliwienie dostępu do urządzeń klimatyzacyjnych objętych umową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udostępnienie dokumentacji technicznej </w:t>
      </w:r>
      <w:r>
        <w:rPr>
          <w:iCs/>
          <w:sz w:val="24"/>
          <w:szCs w:val="24"/>
        </w:rPr>
        <w:t>(książki gwarancyjnej, dokumentacji zdawczo-odbiorczej)</w:t>
      </w:r>
      <w:r>
        <w:rPr>
          <w:sz w:val="24"/>
          <w:szCs w:val="24"/>
        </w:rPr>
        <w:t xml:space="preserve"> i dokumentacji instalacji związanej z urządzeniem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możliwości rozpoczęcia pracy po umówionym wcześniej przybyciu osób do niej wyznaczonych i jej realizację bez zbędnej zwłoki aż do chwili odbior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oru usługi po otrzymaniu informacji o zakończeniu konserwacji lub naprawy zgodnie</w:t>
        <w:br/>
        <w:t>z §2, potwierdzonej wpisem w karcie serwisowej i po przekazaniu protokołu zdawczego odbioru z robót potwierdzonego podpisem serwisu, przyjętego przez Zamawiającego bez uwag.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Do udzielenia wiążących wyjaśnień oraz nadzoru i odbioru prac ze strony Zamawiającego upoważnieni są: </w:t>
      </w:r>
    </w:p>
    <w:p>
      <w:pPr>
        <w:pStyle w:val="Tytu"/>
        <w:keepNext w:val="false"/>
        <w:spacing w:before="0" w:after="0"/>
        <w:jc w:val="both"/>
        <w:rPr/>
      </w:pPr>
      <w:r>
        <w:rPr>
          <w:b w:val="false"/>
          <w:sz w:val="24"/>
          <w:szCs w:val="24"/>
        </w:rPr>
        <w:t>Pan Patrycjusz Daniluk tel. (55) 239 57 93, e-mail: pdaniluk@szpital.elblag.pl</w:t>
      </w:r>
    </w:p>
    <w:p>
      <w:pPr>
        <w:pStyle w:val="Tytu"/>
        <w:keepNext w:val="false"/>
        <w:spacing w:before="0" w:after="0"/>
        <w:jc w:val="both"/>
        <w:rPr/>
      </w:pPr>
      <w:r>
        <w:rPr>
          <w:b w:val="false"/>
          <w:sz w:val="24"/>
          <w:szCs w:val="24"/>
        </w:rPr>
        <w:t>Pan Józef Mgłosiek tel. (55) 239 58 82, e-mail: jmglosiek@szpital.elblag.pl</w:t>
      </w:r>
    </w:p>
    <w:p>
      <w:pPr>
        <w:pStyle w:val="Tytu"/>
        <w:keepNext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"/>
        <w:keepNext w:val="false"/>
        <w:spacing w:before="0" w:after="0"/>
        <w:jc w:val="both"/>
        <w:rPr/>
      </w:pPr>
      <w:r>
        <w:rPr>
          <w:b w:val="false"/>
          <w:sz w:val="24"/>
          <w:szCs w:val="24"/>
        </w:rPr>
        <w:t>Osobą kontaktową ze strony Wykonawcy jest:….....………………….………………….…….……..</w:t>
      </w:r>
    </w:p>
    <w:p>
      <w:pPr>
        <w:pStyle w:val="Tytu"/>
        <w:keepNext w:val="false"/>
        <w:spacing w:before="0" w:after="0"/>
        <w:jc w:val="both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……….…….………………………….………………….…….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440" w:leader="none"/>
        </w:tabs>
        <w:jc w:val="both"/>
        <w:rPr/>
      </w:pPr>
      <w:r>
        <w:rPr>
          <w:sz w:val="24"/>
          <w:szCs w:val="24"/>
        </w:rPr>
        <w:t>Zamawiający zapłaci Wykonawcy za przedmiot zamówienia cenę zaoferowaną w ofercie cenowej z dnia ....................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za elementy wskazane w § 2 ust. 1 l)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ości elementów niezbędnych do wymiany będzie określana w trakcie realizacji niniejszej umowy na bieżąco. </w:t>
      </w:r>
    </w:p>
    <w:p>
      <w:pPr>
        <w:pStyle w:val="Tekstpodstawowy3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eny jednostkowe </w:t>
      </w:r>
      <w:r>
        <w:rPr>
          <w:sz w:val="24"/>
          <w:szCs w:val="24"/>
        </w:rPr>
        <w:t>przedstawione w Formularzu cenowym (załącznik nr 2)</w:t>
      </w:r>
      <w:r>
        <w:rPr>
          <w:bCs/>
          <w:sz w:val="24"/>
          <w:szCs w:val="24"/>
        </w:rPr>
        <w:t xml:space="preserve"> nie ulegną zmianie </w:t>
      </w:r>
      <w:r>
        <w:rPr>
          <w:sz w:val="24"/>
          <w:szCs w:val="24"/>
        </w:rPr>
        <w:t>przez cały okres trwania niniejszej umowy tj. 36 miesięcy z zastrzeżeniem ust. 5.</w:t>
      </w:r>
    </w:p>
    <w:p>
      <w:pPr>
        <w:pStyle w:val="Tekstpodstawowy3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   wówczas gdy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  zmiany te są korzystne dla Zamawiającego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>w trakcie trwania umowy nastąpi zmiana ilości (zmniejszenie) urządzeń wg załącznika nr 2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c)   Strony dopuszczają zmianę umowy w zakresie obniżenia ceny jednostkowej przedmiotu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,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>d)</w:t>
        <w:tab/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ind w:left="360" w:hanging="360"/>
        <w:jc w:val="both"/>
        <w:rPr/>
      </w:pPr>
      <w:r>
        <w:rPr>
          <w:sz w:val="24"/>
          <w:szCs w:val="24"/>
        </w:rPr>
        <w:t>6.   W przypadku udokumentowanych zmian, o których mowa w ust. 5 zostaną one uzgodnione i po zaakceptowaniu przez Zamawiającego wprowadzone aneksem do umowy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Aneks zostanie sporządzony przez Stronę zainteresowaną i przesłany z co najmniej 7 – dniowym wyprzedzeniem drugiej Stronie w celu zapoznania się z jego treścią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numPr>
          <w:ilvl w:val="0"/>
          <w:numId w:val="2"/>
        </w:numPr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ryczałtowane wynagrodzenie za wykonane usługi, o których mowa w § 2 w okresie 36 miesięcy wynosi:</w:t>
        <w:br/>
        <w:t>netto: ………………………………………zł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: …………………. ………………………………………..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rutto: ……………. ……………………….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:………………………………………………………….....zł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ryczałtowana kwota wynagrodzenia za wykonaną usługę jak w § 2 wynika z ilości jednostek określonych w zał. nr 2 pomnożonej przez: </w:t>
        <w:br/>
        <w:t xml:space="preserve">- ……....zł/netto za jednostkę wewnętrzną, wartość podana przez Wykonawcę w załączniku nr 2 </w:t>
        <w:br/>
        <w:t xml:space="preserve">- ……….zł/netto za jednostkę zewnętrzną, wartość podana przez Wykonawcę w załączniku nr 2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 przypadku zmiany (zmniejszeniu) ilości urządzeń wyszczególnionych w zał. nr 2 wartość umowy ulega proporcjonalnie zmianie – zmniejszeniu zgodnie z zapisami ust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usługi określone w § 2 płatne będzie przelewem z konta Zamawiającego na konto Wykonawcy wskazane na fakturze w terminie …………… </w:t>
      </w:r>
      <w:r>
        <w:rPr>
          <w:b/>
          <w:sz w:val="24"/>
          <w:szCs w:val="24"/>
        </w:rPr>
        <w:t>dni kalendarzowych</w:t>
      </w:r>
      <w:r>
        <w:rPr>
          <w:sz w:val="24"/>
          <w:szCs w:val="24"/>
        </w:rPr>
        <w:t xml:space="preserve"> (nie mniej niż 30 dni kalendarzowych) od dnia otrzymania faktury przez Zamawiającego w wysokości wynikającej z harmonogramu przeglądów (załącznik nr 3), to jest iloczynu ilości zrealizowanych w danym miesiącu świadczeń, o których mowa w § 2 i zryczałtowanej stawki, o której mowa w § 8 ust 2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nie może być wystawiona wcześniej niż data protokołu potwierdzającego wykonanie usługi za dany miesiąc podpisanego przez obie strony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 ewentualne nieterminowe płatności Wykonawca może naliczyć odsetki nie wyższe niż ustawowe w skali roku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 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ą kary umowne:</w:t>
      </w:r>
    </w:p>
    <w:p>
      <w:pPr>
        <w:pStyle w:val="Normal"/>
        <w:numPr>
          <w:ilvl w:val="1"/>
          <w:numId w:val="8"/>
        </w:numPr>
        <w:ind w:left="709" w:hanging="283"/>
        <w:jc w:val="both"/>
        <w:rPr/>
      </w:pPr>
      <w:r>
        <w:rPr>
          <w:sz w:val="24"/>
          <w:szCs w:val="24"/>
        </w:rPr>
        <w:t>w wysokości 500 zł/netto za każde rozpoczęte kolejne 24 godziny po 24 godzinnym czasie reakcji serwisu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wysokości 4 % ogólnej wartości zamówienia za opóźnienia w realizacji uzgodnionego obustronnie harmonogramu prac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wysokości 3 % wynagrodzenia umownego za daną pracę, za opóźnienia w usunięciu wad i nieprawidłowości wykonania czynności, licząc od dnia uzgodnienia przez strony terminu usunięcia wad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wysokości 20% całkowitego wynagrodzenia brutto, o którym mowa w § 8 ust. 1, w przypadku rozwiązania umowy z przyczyn leżących po stronie Wykonawc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4"/>
          <w:szCs w:val="24"/>
        </w:rPr>
        <w:t>Kary, o których mowa w ust. 1 mogą być nakładane wielokrotnie i niezależnie od siebie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świadcza, że nie zawrze umowy poręczenia dotyczącej wierzytelności z umowy, jak również nie dokona przekazu wierzytel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terminowej realizacji zleceń, a także w przypadku świadczenia niezgodnego z umową,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mowa zostaje zawarta na okres 36 miesięcy, od.............................. r. do ...................... 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szelkie zmiany i uzupełnienia niniejszej umowy wymagają dla swej ważności formy pisemnej w postaci aneks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W sprawach nie unormowanych niniejszą umową będą miały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pory rozpatrywane będą przez właściwy sąd dla siedziby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C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C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>18/2020 WSZ Elbląg – usługa w zakresie konserwacji, napraw bieżących i przeglądów klimatyzatorów znajdujących się w Wojewódzkim Szpitalu Zespolonym w Elblągu w okresie 36 miesię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3">
    <w:name w:val="WW8Num2z3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DaunPen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ListParagraphZnak">
    <w:name w:val="List Paragraph Znak"/>
    <w:qFormat/>
    <w:rPr>
      <w:rFonts w:eastAsia="Calibri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WWZnakZnakZnak">
    <w:name w:val="WW-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Jerzy</dc:creator>
  <dc:description/>
  <cp:keywords/>
  <dc:language>en-US</dc:language>
  <cp:lastModifiedBy>Beata Zabrocka</cp:lastModifiedBy>
  <cp:lastPrinted>2020-02-24T12:26:00Z</cp:lastPrinted>
  <dcterms:modified xsi:type="dcterms:W3CDTF">2020-02-25T13:21:00Z</dcterms:modified>
  <cp:revision>6</cp:revision>
  <dc:subject/>
  <dc:title>Załącznik Nr 13 do SIWZ</dc:title>
</cp:coreProperties>
</file>