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 sprawy: </w:t>
      </w:r>
    </w:p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IWZ</w:t>
      </w:r>
    </w:p>
    <w:p>
      <w:pPr>
        <w:pStyle w:val="Normal"/>
        <w:ind w:left="2832" w:firstLine="708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tawienie asortymentowo – ilościowe wyposażenia meblowego  (arkusz cenowy)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TAP I – Trakt Porodowy </w:t>
      </w:r>
    </w:p>
    <w:tbl>
      <w:tblPr>
        <w:tblW w:w="14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13"/>
        <w:gridCol w:w="1541"/>
        <w:gridCol w:w="32"/>
        <w:gridCol w:w="890"/>
        <w:gridCol w:w="56"/>
        <w:gridCol w:w="908"/>
        <w:gridCol w:w="28"/>
        <w:gridCol w:w="1985"/>
        <w:gridCol w:w="2378"/>
        <w:gridCol w:w="31"/>
        <w:gridCol w:w="1954"/>
        <w:gridCol w:w="31"/>
        <w:gridCol w:w="2379"/>
        <w:gridCol w:w="3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zwa wyposażeni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mieszczeni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ymbo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jednostkowa nett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jednostkowa brutt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netto łącz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brutto łączni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 (5 x) 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 (5 x 7)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fa rozkładan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mieszczenie personelu dyżurnego - pom. nr 1170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40c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Sofa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- pom. nr 117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olik niski 55x55c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ersonelu dyżurnego - pom. nr 117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52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- pom. nr 117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52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- pom. nr 117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52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rzesło obrotowe, biurow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ersonelu dyżurnego – pom. nr 117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monitorowania okołoporodowego/ magazyn sprzętu – pom. nr 117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Stanowisko nadzoru lekarskiego/ pielęgniarskiego - pom. nr. 1172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rzesło obrotow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mieszczenie po porodach powikłanych 3 łóżkowe- pom. nr 1171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0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– pom. nr 117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0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Stanowisko porodów rodzinnych - pom. nr 1175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0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- pom. nr 117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0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ala zabiegowo operacyjna – pom. nr 118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0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AZEM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otel kubełkowy tapicerowan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ersonelu dyżurnego – pom. nr 117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– pom. nr 117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- pom. nr 117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iurko/ stanowisko komputerowe (Konstrukcja mebli szkieletowa, wykonana z zamkniętych profili aluminiowych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mieszczenie personelu dyżurnego – pom. nr 1170 – wg. indywidualnego opisu*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monitorowania okołoporodowego/ magazyn sprzętu – pom. nr 1176 – wg. indywidualnego opisu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nadzoru lekarskiego/ pielęgniarskiego (pom. nr 1172) – według indywidualnego opisu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8.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iąg mokry (Konstrukcja mebli szkieletowa, wykonana z zamkniętych profili aluminiowych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ersonelu dyżurnego – pom. nr 1170 – wg. indywidualnego opisu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o porodach powikłanych 3 łóżkowe- pom. nr 1171 – wg. indywidualnego opisu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– pom. nr 1174 – wg. indywidualnego opisu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- pom. nr 1175 – wg. indywidualnego opisu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porodów rodzinnych - pom. nr 1177 – wg. indywidualnego opisu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9.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iąg mokry wykonany ze stali kwasoodpornej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m. dekontaminacji - pom. nr 1181 C – wg. indywidualnego opisu *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rzygotowanie pacjentki - pom. nr 1178 – wg. indywidualnego opisu*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AZEM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afa wnękowa w zabudowi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ersonelu dyżurnego – pom. nr 1170 – wg. indywidualnego opisu 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7" w:firstLine="77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Szafki na bieliznę czystą (konstrukcja mebli szkieletowa, wykonana z zamkniętych profili aluminiowych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nadzoru lekarskiego/ pielęgniarskiego (pom. nr 1172) – według indywidualnego opisu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 kompl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4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A. </w:t>
            </w:r>
          </w:p>
        </w:tc>
        <w:tc>
          <w:tcPr>
            <w:tcW w:w="9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ŁĄCZNIE WARTOŚĆ WYPOSAŻENIA MEBLOWEGO DLA ETAPU I – TRAKT PORODOWY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jc w:val="right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ndywidualne opisy oraz wymagania dla poszczególnych elementów wyposażenia zawarte są w pkt. 3 SIWZ Opis Przedmiotu Zamówienia oraz w Załączniku nr 11 do SIWZ Opis wyposażenia meblowego dla Etapu I </w:t>
      </w:r>
    </w:p>
    <w:p>
      <w:pPr>
        <w:pStyle w:val="Normal"/>
        <w:textAlignment w:val="top"/>
        <w:rPr/>
      </w:pPr>
      <w:r>
        <w:rPr/>
        <w:t xml:space="preserve">ETAP II a  – Oddział Położniczy </w:t>
      </w:r>
    </w:p>
    <w:tbl>
      <w:tblPr>
        <w:tblW w:w="14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09"/>
        <w:gridCol w:w="1540"/>
        <w:gridCol w:w="32"/>
        <w:gridCol w:w="892"/>
        <w:gridCol w:w="7"/>
        <w:gridCol w:w="47"/>
        <w:gridCol w:w="915"/>
        <w:gridCol w:w="30"/>
        <w:gridCol w:w="1985"/>
        <w:gridCol w:w="2414"/>
        <w:gridCol w:w="1983"/>
        <w:gridCol w:w="240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zwa wyposażeni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mieszczenie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ymbo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jednostkowa netto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jednostkowa bru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netto łącz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brutto łączni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 (5 x) 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 (5 x 7)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fa dwuosobow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obytu dziennego dla rodzin – pom. nr 114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40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olik niski 55x55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obytu dziennego dla rodzin – pom. nr 114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52a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ó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obytu dziennego dla rodzin – pom. nr 11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50d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rzesło obrotowe, biurow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nadzoru pielęgniarskiego – pom. nr 1145B wg. indywidualnego opisu*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a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Krzesło obrotowe (taboret tapicerowany z regulacją wysokości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Gabinet diagnostyczno-zabiegowy – pom. nr 114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0a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AZEM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rzesła plastikowe z oparciem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obytu dziennego dla rodzin – pom. nr 114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47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oje 2-łózkowe „rooming in” – pom. nr 1141,1142,114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47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otel kubełkowy tapicerow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obytu dziennego dla rodzin – pom. nr 114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iurko/ stanowisko komputerow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Stanowisko nadzoru pielęgniarskiego – pom. nr 1145B wg. indywidualnego opisu*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9.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iąg mokr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mieszczenie pobytu dziennego dla rodzin – pom. nr 1143 - wg. indywidualnego opisu*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Gabinet diagnostyczno – zabiegowy – pom. nr 1147 – wg. indywidualnego opisu*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tanowisko nadzoru pielęgniarskiego – pom. nr 1145B wg. indywidualnego opisu* (szafka kuchenne narożna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afka szpitalna narożna, na kluczyk bądź zamek cyfr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oje 2-łózkowe „rooming in” – pom. nr 1141,1142,1148– wg. indywidualnego opisu *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kompl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ega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Stanowisko nadzoru pielęgniarskiego – pom. nr 1145B wg. indywidualnego opisu*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65a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. </w:t>
            </w:r>
          </w:p>
        </w:tc>
        <w:tc>
          <w:tcPr>
            <w:tcW w:w="9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ŁĄCZNIE WARTOŚĆ WYPOSAŻENIA MEBLOWEGO DLA ETAPU IIA – ODDZIAŁ POŁOŻNICZY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jc w:val="right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dywidualne opisy oraz wymagania dla poszczególnych elementów wyposażenia zawarte są w pkt. 3 SIWZ Opis Przedmiotu Zamówienia oraz w Załączniku nr 12 do SIWZ Opis wyposażenia meblowego dla Etapu IIa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/>
      </w:pPr>
      <w:r>
        <w:rPr/>
        <w:t xml:space="preserve">ETAP II b  – Oddział Położniczy 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06"/>
        <w:gridCol w:w="1540"/>
        <w:gridCol w:w="34"/>
        <w:gridCol w:w="870"/>
        <w:gridCol w:w="22"/>
        <w:gridCol w:w="14"/>
        <w:gridCol w:w="40"/>
        <w:gridCol w:w="954"/>
        <w:gridCol w:w="70"/>
        <w:gridCol w:w="1760"/>
        <w:gridCol w:w="13"/>
        <w:gridCol w:w="2555"/>
        <w:gridCol w:w="1983"/>
        <w:gridCol w:w="240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zwa wyposażeni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mieszczenie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ymbo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Kwota jednostkowa netto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jednostkowa bru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netto łącz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wota brutto łączni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 (5 x) 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 (5 x 7)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fa dwuosobow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kój personelu – pom. nr 1169B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52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rożnik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lekarza dyżurnego – pom. nr 118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R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olik niski 55x55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lekarza dyżurnego – pom. nr 118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52a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ó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kój personelu – pom. nr 1169B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50d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rzesło obrotowe, biurow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kój personelu – pom. nr 1169B 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a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kój przygotowawczy – pom. nr 1169A 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a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unkt pielęgniarski – pom. nr 1169 –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a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lekarza dyżurnego – pom. nr 118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a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rzesła plastikowe z oparciem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kój personelu – pom. nr 1169B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47c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oje 2 łóżkowe „rooming in” – pom. nr 1161,1163,1164,116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47c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Sala pooperacyjna - pom. nr 116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47c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iurko/ stanowisko komputerow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personelu – pom. nr 1169B - wg. indywidualnego opisu*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unkt pielęgniarski – pom. nr 1169 – wg. indywidualnego opisu*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lekarza dyżurnego – pom. nr 1183- wg. indywidualnego opisu*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8.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iąg mokr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personelu – pom. nr 1169B - wg. indywidualnego opisu*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przygotowawczy – pom. nr 1169A – wg. indywidualnego opisu*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lekarza dyżurnego – pom. nr 118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afa na ubra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lekarza dyżurnego – pom. nr 1183 – wg. indywidualnego opisu*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5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ega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personelu – pom. nr 1169B - wg. indywidualnego opisu* (regał nastawiany na biurko)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65b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ój lekarza dyżurnego – pom. nr 1183 – wg. indywidualnego opisu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65b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kompl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ólka wisząca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unkt pielęgniarski – pom. nr 1169 –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afa na dokument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Pokój lekarza dyżurnego – pom. nr 1183 – wg. indywidualnego opisy*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 sz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AZEM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afka szpitalna narożna, na kluczyk bądź zamek cyfrow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>Pokoje 2 łóżkowe „rooming in” – pom. nr 1161,1163,1164,11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 komplet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Sala pooperacyjna - pom. nr 116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komplet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AZEM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. </w:t>
            </w:r>
          </w:p>
        </w:tc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right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ŁĄCZNIE WARTOŚĆ WYPOSAŻENIA MEBLOWEGO DLA ETAPU II B – ODDZIAŁ POŁOŻNICZY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right"/>
              <w:textAlignment w:val="top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jc w:val="right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dywidualne opisy oraz wymagania dla poszczególnych elementów wyposażenia zawarte są w pkt. 3 SIWZ Opis Przedmiotu Zamówienia oraz w Załączniku nr 13 do SIWZ Opis wyposażenia meblowego dla Etapu IIb</w:t>
      </w:r>
    </w:p>
    <w:p>
      <w:pPr>
        <w:pStyle w:val="Normal"/>
        <w:keepNext w:val="true"/>
        <w:keepLines/>
        <w:widowControl w:val="false"/>
        <w:rPr>
          <w:rFonts w:ascii="Times New Roman" w:hAnsi="Times New Roman" w:cs="Times New Roman"/>
          <w:b/>
          <w:b/>
          <w:bCs/>
          <w:iCs/>
          <w:lang w:val="de-DE"/>
        </w:rPr>
      </w:pPr>
      <w:r>
        <w:rPr>
          <w:rFonts w:cs="Times New Roman" w:ascii="Times New Roman" w:hAnsi="Times New Roman"/>
          <w:b/>
          <w:bCs/>
          <w:iCs/>
          <w:lang w:val="de-DE"/>
        </w:rPr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341"/>
        <w:gridCol w:w="1985"/>
        <w:gridCol w:w="2542"/>
      </w:tblGrid>
      <w:tr>
        <w:trPr>
          <w:trHeight w:val="5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Cs/>
                <w:lang w:val="de-DE"/>
              </w:rPr>
              <w:t>Lp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de-DE"/>
              </w:rPr>
              <w:t>Kwota netto łącznie</w:t>
            </w:r>
            <w:r>
              <w:rPr>
                <w:rFonts w:eastAsia="Times New Roman" w:cs="Times New Roman" w:ascii="Times New Roman" w:hAnsi="Times New Roman"/>
                <w:iCs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lang w:val="de-DE"/>
              </w:rPr>
              <w:t>dla Etapu I, IIA i IIB</w:t>
            </w:r>
            <w:r>
              <w:rPr>
                <w:rFonts w:eastAsia="Times New Roman" w:cs="Times New Roman" w:ascii="Times New Roman" w:hAnsi="Times New Roman"/>
                <w:iCs/>
                <w:lang w:val="de-DE"/>
              </w:rPr>
              <w:t xml:space="preserve"> (suma poz. 8A + 8B + 8C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de-DE"/>
              </w:rPr>
              <w:t>Kwota brutto łącznie dla Etapu I, IIA i IIB</w:t>
            </w:r>
            <w:r>
              <w:rPr>
                <w:rFonts w:eastAsia="Times New Roman" w:cs="Times New Roman" w:ascii="Times New Roman" w:hAnsi="Times New Roman"/>
                <w:iCs/>
                <w:lang w:val="de-DE"/>
              </w:rPr>
              <w:t xml:space="preserve"> (suma poz. 9A + 9B + 9C)</w:t>
            </w:r>
          </w:p>
        </w:tc>
      </w:tr>
      <w:tr>
        <w:trPr>
          <w:trHeight w:val="9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de-DE"/>
              </w:rPr>
              <w:t>D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de-DE"/>
              </w:rPr>
              <w:t>RAZEM WARTOŚĆ WYPOSAŻENIA MEBLOWEGO DLA ETAPU I, IIA , IIB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0"/>
              <w:rPr>
                <w:rFonts w:ascii="Times New Roman" w:hAnsi="Times New Roman" w:eastAsia="Times New Roman" w:cs="Times New Roman"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Cs/>
                <w:lang w:val="de-DE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rFonts w:cs="Times New Roman" w:ascii="Times New Roman" w:hAnsi="Times New Roman"/>
          <w:iCs/>
          <w:lang w:val="de-DE"/>
        </w:rPr>
        <w:t>………………………………</w:t>
      </w:r>
      <w:r>
        <w:rPr>
          <w:rFonts w:cs="Times New Roman" w:ascii="Times New Roman" w:hAnsi="Times New Roman"/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i/>
        </w:rPr>
        <w:t>Miejscowość / Data</w:t>
        <w:tab/>
        <w:t>Podpis(y) osoby(osób) upoważnionej(ych) do podpisania niniejszej oferty w imieniu Wykonawcy(ów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Pieczęć firmowa wykonawcy(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719" w:gutter="0" w:header="425" w:top="1276" w:footer="750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Znak sprawy: 8/2020 </w:t>
    </w:r>
    <w:r>
      <w:rPr>
        <w:rFonts w:cs="Times New Roman" w:ascii="Times New Roman" w:hAnsi="Times New Roman"/>
        <w:sz w:val="16"/>
        <w:szCs w:val="16"/>
      </w:rPr>
      <w:t xml:space="preserve">Dostaw i montaż wyposażenia meblow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pt;mso-wrap-distance-left:0pt;mso-wrap-distance-right:0pt;mso-wrap-distance-top:0pt;mso-wrap-distance-bottom:0pt;margin-top:0.05pt;mso-position-vertical-relative:text;margin-left:70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eastAsia="Arial"/>
        <w:lang w:val="en-US" w:eastAsia="en-US"/>
      </w:rPr>
      <w:t xml:space="preserve">                                            </w:t>
    </w: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9z2">
    <w:name w:val="WW8Num9z2"/>
    <w:qFormat/>
    <w:rPr>
      <w:b w:val="false"/>
      <w:bCs w:val="false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2"/>
      <w:szCs w:val="22"/>
    </w:rPr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bCs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2">
    <w:name w:val="WW8Num24z2"/>
    <w:qFormat/>
    <w:rPr>
      <w:rFonts w:ascii="Arial" w:hAnsi="Arial" w:eastAsia="Times New Roman" w:cs="Arial"/>
      <w:b w:val="false"/>
      <w:bCs w:val="false"/>
    </w:rPr>
  </w:style>
  <w:style w:type="character" w:styleId="WW8Num24z3">
    <w:name w:val="WW8Num24z3"/>
    <w:qFormat/>
    <w:rPr>
      <w:b/>
      <w:bCs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2">
    <w:name w:val="WW8Num28z2"/>
    <w:qFormat/>
    <w:rPr>
      <w:b w:val="false"/>
      <w:bCs w:val="false"/>
      <w:sz w:val="22"/>
      <w:szCs w:val="22"/>
    </w:rPr>
  </w:style>
  <w:style w:type="character" w:styleId="WW8Num28z4">
    <w:name w:val="WW8Num28z4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8">
    <w:name w:val=" Znak Znak18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rFonts w:cs="Times New Roman"/>
      <w:sz w:val="22"/>
      <w:szCs w:val="22"/>
    </w:rPr>
  </w:style>
  <w:style w:type="character" w:styleId="ZnakZnak14">
    <w:name w:val=" Znak Znak14"/>
    <w:qFormat/>
    <w:rPr>
      <w:rFonts w:cs="Times New Roman"/>
      <w:sz w:val="22"/>
      <w:szCs w:val="22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2">
    <w:name w:val=" Znak Znak1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ZnakZnak">
    <w:name w:val=" Znak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4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13:00Z</dcterms:created>
  <dc:creator>Piotr Stoppa</dc:creator>
  <dc:description/>
  <cp:keywords/>
  <dc:language>en-US</dc:language>
  <cp:lastModifiedBy>prynkowski</cp:lastModifiedBy>
  <cp:lastPrinted>2020-02-25T12:34:00Z</cp:lastPrinted>
  <dcterms:modified xsi:type="dcterms:W3CDTF">2020-02-25T11:35:00Z</dcterms:modified>
  <cp:revision>5</cp:revision>
  <dc:subject/>
  <dc:title>SIWZ - Wyposażenie techniczne i socjalno-bytowe</dc:title>
</cp:coreProperties>
</file>