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Osoba upoważniona do kontaktów z Zamawiającym (Imię i nazwisko, tel.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tel: ........................  adres e-mail: …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Adres, województwo: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Telefon / faks</w:t>
        <w:tab/>
        <w:t>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dotyczy postępowania do 30 000 euro w trybie art.4 pkt.8 ustawy z dnia 29 stycznia 2004 r. Prawo Zamówień Publicznych ogłoszonego przez Wojewódzki Szpital Zespolony w Elblągu 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ostawę kardiomonitorów mobilnych – 3 szt. dla potrzeb Oddziału Kardiologii i Oddziału Ginekologiczno-Położniczego Wojewódzkiego Szpitala Zespolonego w Elbląg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artość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za 3 szt.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słownie: .............................................................................................................................).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łata za towar w zakres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a Nr 1 do zaprosz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stąpi przelewem na konto Wykonawcy w terminie ..............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ni kalendarz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co najmniej 30 dni kalendarzowych) </w:t>
      </w:r>
      <w:bookmarkStart w:id="0" w:name="_Hlk34480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cząc od daty dostarczenia przedmiotu zamówienia, podpisania protokołu zdawczo-odbiorczego bez uwag oraz prawidłowo wystawionej faktury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Wojewódzkiego Szpitala Zespolonego w Elblągu, ul. Królewiecka 146. J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ako dzień zapłaty faktury przyjmuje się datę obciążenia rachunku bankowego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spacing w:lineRule="auto" w:line="240" w:before="0" w:after="20"/>
        <w:ind w:left="283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ermin realizacji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............. tygodni (maksymalnie do 6 tygodni) licząc od dnia podpisania umowy.</w:t>
      </w:r>
    </w:p>
    <w:p>
      <w:pPr>
        <w:pStyle w:val="Normal"/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na zaoferowany sprzęt udzielam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.…… miesięcy (nie mniej niż 36 miesięcy) liczonej od dnia przekazania oferowanego sprzętu do bieżącej eksploatacji i podpisania protokołu zdawczo-odbiorczego bez uwa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eakcji serwi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okresie gwarancji - ….….. godzin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 dni robocz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maksymalnie do 48 godzin) licząc od momentu zgłoszenia usterki przez Zamawiającego (faksem, e-mailem, telefonicznie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kutecznego usunięcia uszkodz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nosi ……… dni roboczych (maksymalnie do 7 dni roboczy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0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raz umowy powierzenia przetwarzania danych osobowych, tj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>Załącznika Nr 4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zgodnie z treścią złożonej ofert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dostarczony przedmiot zamówienia będzie fabrycznie nowy (rok produkcji 2019 lub 2020) i kompletny pod względem wymagań Zamawiającego określonych 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u Nr 1 do zaproszenia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raz ż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zainstalowaniu i przekazaniu Zamawiającemu gotów będzie do podjęcia działalności medycznej bez żadnych dodatkowych zakupów i inwestycji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, że zapoznaliśmy się z warunkami zaproszenia do złożenia ostatecznej oferty cenowej, w tym z kryteriami oceny ofert oraz załącznikami do zaproszenia, oraz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została złożona łącznie na kolejnych ............... stronach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uwag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w numeracji  proszę uwzględnić wszystkie załączone dokumenty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data i podpi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2 do zaproszenia do złożenia ostatecznej oferty cenowej ZP-21/2020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29z1">
    <w:name w:val="WW8Num29z1"/>
    <w:qFormat/>
    <w:rPr>
      <w:rFonts w:ascii="Arial" w:hAnsi="Arial" w:cs="Arial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bCs/>
      <w:u w:val="no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0z2">
    <w:name w:val="WW8Num30z2"/>
    <w:qFormat/>
    <w:rPr>
      <w:rFonts w:ascii="Arial" w:hAnsi="Arial" w:eastAsia="Times New Roman" w:cs="Arial"/>
      <w:b w:val="false"/>
      <w:bCs w:val="false"/>
    </w:rPr>
  </w:style>
  <w:style w:type="character" w:styleId="WW8Num30z3">
    <w:name w:val="WW8Num30z3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 w:val="false"/>
      <w:b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2">
    <w:name w:val="WW8Num38z2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>
      <w:b w:val="false"/>
      <w:bCs w:val="false"/>
    </w:rPr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Arial" w:hAnsi="Arial" w:cs="Arial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b w:val="false"/>
      <w:bCs w:val="fals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48"/>
      <w:szCs w:val="4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04:00Z</dcterms:created>
  <dc:creator>Piotr Stoppa</dc:creator>
  <dc:description/>
  <cp:keywords/>
  <dc:language>en-US</dc:language>
  <cp:lastModifiedBy>Beata Zabrocka</cp:lastModifiedBy>
  <cp:lastPrinted>2020-03-10T10:15:00Z</cp:lastPrinted>
  <dcterms:modified xsi:type="dcterms:W3CDTF">2020-03-10T12:51:00Z</dcterms:modified>
  <cp:revision>12</cp:revision>
  <dc:subject/>
  <dc:title>SIWZ - Wyposażenie techniczne i socjalno-bytowe</dc:title>
</cp:coreProperties>
</file>