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…./Pu/202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nr 170745930</w:t>
        <w:tab/>
        <w:tab/>
        <w:t xml:space="preserve">konto: Bank PKO BP S.A. O/Elblą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192" w:firstLine="348"/>
        <w:rPr/>
      </w:pPr>
      <w:r>
        <w:rPr/>
        <w:t>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-25-17-492</w:t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SZ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wyłonioną w trybie art. 4 pkt. 8 Ustawy z dnia 29 stycznia 2004 r. Pz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(nazwa, siedziba firm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REGON:</w:t>
        <w:tab/>
        <w:tab/>
        <w:t>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NIP: </w:t>
        <w:tab/>
        <w:tab/>
        <w:t>.................................</w:t>
        <w:tab/>
        <w:tab/>
        <w:tab/>
        <w:tab/>
      </w:r>
    </w:p>
    <w:p>
      <w:pPr>
        <w:pStyle w:val="Normal"/>
        <w:spacing w:lineRule="auto" w:line="360"/>
        <w:ind w:left="357" w:hanging="0"/>
        <w:rPr/>
      </w:pPr>
      <w:r>
        <w:rPr/>
        <w:t xml:space="preserve">KRS: </w:t>
        <w:tab/>
        <w:tab/>
        <w:t>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konto nr: </w:t>
        <w:tab/>
        <w:tab/>
        <w:t>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Przedmiotem umowy jest </w:t>
      </w:r>
      <w:r>
        <w:rPr>
          <w:b/>
          <w:bCs/>
        </w:rPr>
        <w:t>sprzedaż, dostawa i instalacja systemu do organizacji kolejki w laboratorium medycznym WSZ w Elblągu</w:t>
      </w:r>
      <w:r>
        <w:rPr/>
        <w:t>, zgodnie z ofertą cenową z dnia ...................... 2020 r., spełniającym wymagania specyfikacji technicznej opisanej w Z</w:t>
      </w:r>
      <w:r>
        <w:rPr>
          <w:i/>
          <w:iCs/>
        </w:rPr>
        <w:t>ałączniku nr 1 do zaproszenia</w:t>
      </w:r>
      <w:r>
        <w:rPr/>
        <w:t>, który to załącznik stanowi integralną część niniejszej umowy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przedmiot umowy własnym lub wynajętym środkiem transportu, na swój koszt i ryzyko do Wojewódzkiego Szpitala Zespolonego w Elbląg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Termin realizacji zamówienia: ….….… dni roboczych </w:t>
      </w:r>
      <w:r>
        <w:rPr>
          <w:bCs w:val="false"/>
          <w:color w:val="FF0000"/>
          <w:sz w:val="24"/>
          <w:szCs w:val="24"/>
        </w:rPr>
        <w:t>(nie dłużej niż 45 dni roboczych)</w:t>
      </w:r>
      <w:r>
        <w:rPr>
          <w:b w:val="false"/>
          <w:sz w:val="24"/>
          <w:szCs w:val="24"/>
        </w:rPr>
        <w:t xml:space="preserve"> licząc od dnia złożenia zamówienia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artość umowy brutto wynosi: ...................................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łownie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ena zawiera podatek VAT w kwocie: ............................zł </w:t>
      </w:r>
    </w:p>
    <w:p>
      <w:pPr>
        <w:pStyle w:val="Tekstpodstawowy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cenowej z dnia ........................ 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nastąpi zmiana powszechnie obowiązujących przepisów prawa , w tym zmiana stawki podatku  VAT – wówczas cena jednostkowa netto pozostanie bez zmian, natomiast zmianie ulegnie  tylko cena jednostkowa bru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 parametrach lub lepszych,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dokumentowanych zmian, o których mowa w ust. 2 powyżej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neks zostanie sporządzony przez Wykonawcę i przesłany z co najmniej 5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w terminie  …………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mniej niż 30 dni kalendarzowych) licząc od dnia dostarczenia i zainstalowania przedmiotu umowy oraz prawidłowo wystawionej faktury do Wojewódzkiego Szpitala Zespolonego w Elblągu, ul. Królewiecka 146 a także po podpisaniu protokołu zdawczo-odbiorczego bez uwag. </w:t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ej dostawy i instalacji przedmiotu umowy, Zamawiający może żądać od Wykonawcy kary umownej w wysokości 2 % wartości brutto zamówienia za każd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Reklamacje i gwaranc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bCs/>
        </w:rPr>
        <w:t xml:space="preserve">Gwarancja na przedmiot umowy wynosi ………. miesięcy (nie krótszy niż 36 miesięcy) </w:t>
      </w:r>
      <w:r>
        <w:rPr/>
        <w:t>licząc od dnia dostarczenia i zainstalowania systemu w siedzibie Zamawiającego oraz po podpisaniu protokołu zdawczo-odbiorczego bez uwa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 przypadku, gdy naprawa w okresie gwarancji nie odniesie rezultatu, urządzenie lub dany podzespół podlega wymianie (po 3 naprawach tego samego podzespoł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Reakcja serwisu w okresie gwarancji – do 48 godzin w dni robo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Jeżeli Wykonawca uchybi terminowi, o którym mowa w ust. 3 powyżej, Zamawiający naliczy karę umowną w wysokości 200 zł za każdy dzień opóźn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przypadku nieterminowej realizacji zamówienia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11</w:t>
      </w:r>
    </w:p>
    <w:p>
      <w:pPr>
        <w:pStyle w:val="Normal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02"/>
        <w:gridCol w:w="3199"/>
      </w:tblGrid>
      <w:tr>
        <w:trPr/>
        <w:tc>
          <w:tcPr>
            <w:tcW w:w="3087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YKONAWCA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 do zaproszenia ZP-20/2020 (wzór)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2:00Z</dcterms:created>
  <dc:creator>mdudzinska</dc:creator>
  <dc:description/>
  <cp:keywords/>
  <dc:language>en-US</dc:language>
  <cp:lastModifiedBy>Beata Zabrocka</cp:lastModifiedBy>
  <cp:lastPrinted>2020-03-19T09:39:00Z</cp:lastPrinted>
  <dcterms:modified xsi:type="dcterms:W3CDTF">2020-03-19T11:52:00Z</dcterms:modified>
  <cp:revision>4</cp:revision>
  <dc:subject/>
  <dc:title>Załącznik nr 6 do SIWZ      (wzór)</dc:title>
</cp:coreProperties>
</file>