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2  do SIWZ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ne Wykonawcy:</w:t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rFonts w:eastAsia="TimesNewRomanPSMT"/>
          <w:lang w:val="de-DE"/>
        </w:rPr>
        <w:t>5. Adres e-mail do kontaktu: ……………………………………………………………………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6. Nazwa banku i nr konta bankowego: ………………………………………………………………………………………………...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W nawiązaniu do ogłoszenia o przetargu nieograniczonym ogłoszonym w dniu ……………. na </w:t>
      </w:r>
      <w:r>
        <w:rPr>
          <w:bCs/>
        </w:rPr>
        <w:t>dostawę</w:t>
      </w:r>
      <w:r>
        <w:rPr/>
        <w:t xml:space="preserve"> pieluchomajtek dla dorosłych i dzieci  w okresie 24 miesięcy, oferujemy realizację przedmiotu zamówienia zgodnie z warunkami Specyfikacji Istotnych Warunków Zamówienia, za cenę (zgodnie z arkuszem cenowym – odpowiednio do złożonej oferty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ać numery oferowanych pakietów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</w:r>
      <w:r>
        <w:rPr>
          <w:b/>
        </w:rPr>
        <w:t xml:space="preserve">kalendarzowych </w:t>
      </w:r>
      <w:r>
        <w:rPr/>
        <w:t>(nie krótszym niż 30 dni)  od daty dostarczenia danej partii towaru i faktury za daną partię towaru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ealizacji dostawy - kryterium oceny wg. pkt. 13 SIWZ (należy wypełnić jedną z poniższych opcji a) lub b):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bCs/>
        </w:rPr>
        <w:t xml:space="preserve">a)  </w:t>
      </w:r>
      <w:r>
        <w:rPr/>
        <w:t xml:space="preserve">w zakresie pakietów Nr 1, Nr 2 w terminie  </w:t>
      </w:r>
      <w:r>
        <w:rPr>
          <w:b/>
        </w:rPr>
        <w:t>.............dni roboczych</w:t>
      </w:r>
      <w:r>
        <w:rPr>
          <w:color w:val="000000"/>
        </w:rPr>
        <w:t>*</w:t>
      </w:r>
      <w:r>
        <w:rPr/>
        <w:t xml:space="preserve"> </w:t>
      </w:r>
    </w:p>
    <w:p>
      <w:pPr>
        <w:pStyle w:val="TextBody"/>
        <w:autoSpaceDE w:val="false"/>
        <w:spacing w:before="0" w:after="0"/>
        <w:ind w:left="360" w:hanging="0"/>
        <w:jc w:val="both"/>
        <w:rPr/>
      </w:pPr>
      <w:r>
        <w:rPr>
          <w:b/>
        </w:rPr>
        <w:t>( opcjonalnie: do 5 dni roboczych / 6 - 7 dni roboczych / 8 dni roboczych )</w:t>
      </w:r>
      <w:r>
        <w:rPr/>
        <w:t>, licząc od dnia złożenia zamówienia częściowego przez Sekcję Zaopatrzenia i Zamówień Publicznych Wojewódzkiego Szpitala Zespolonego w Elblągu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 xml:space="preserve">b) </w:t>
      </w:r>
      <w:r>
        <w:rPr/>
        <w:t>Termin realizacji dostawy</w:t>
      </w:r>
      <w:r>
        <w:rPr>
          <w:color w:val="000000"/>
        </w:rPr>
        <w:t xml:space="preserve"> jest różny dla poszczególnych pakietów i wynosi</w:t>
        <w:br/>
        <w:t xml:space="preserve">        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dni roboczych,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b/>
        </w:rPr>
        <w:t>( opcjonalnie: do 5 dni roboczych / 6 - 7 dni roboczych / 8 dni roboczych)</w:t>
      </w:r>
      <w:r>
        <w:rPr/>
        <w:t>, licząc od dnia złożenia zamówienia częściowego przez Sekcję Zaopatrzenia i Zamówień Publicznych Wojewódzkiego Szpitala Zespolonego w Elblągu.</w:t>
      </w:r>
    </w:p>
    <w:p>
      <w:pPr>
        <w:pStyle w:val="TextBody"/>
        <w:autoSpaceDE w:val="false"/>
        <w:spacing w:before="0" w:after="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ozpatrzenia reklamacji dotyczących braków ilościowych - kryterium oceny wg. pkt. 13 SIWZ (należy wypełnić jedną z poniższych opcji a) lub b):</w:t>
      </w:r>
    </w:p>
    <w:p>
      <w:pPr>
        <w:pStyle w:val="TextBody"/>
        <w:autoSpaceDE w:val="false"/>
        <w:spacing w:before="0" w:after="0"/>
        <w:ind w:left="283" w:hanging="0"/>
        <w:jc w:val="both"/>
        <w:rPr/>
      </w:pPr>
      <w:r>
        <w:rPr>
          <w:bCs/>
        </w:rPr>
        <w:t xml:space="preserve">a)  </w:t>
      </w:r>
      <w:r>
        <w:rPr/>
        <w:t xml:space="preserve">w zakresie pakietów Nr 1, Nr 2 w terminie  </w:t>
      </w:r>
      <w:r>
        <w:rPr>
          <w:b/>
        </w:rPr>
        <w:t>............. godzin roboczych</w:t>
      </w:r>
      <w:r>
        <w:rPr>
          <w:color w:val="000000"/>
        </w:rPr>
        <w:t>*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( opcjonalnie: do 48 godz. roboczych / od 49 do 72 godz. roboczych / od 73 do 96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     </w:t>
      </w:r>
      <w:r>
        <w:rPr>
          <w:b/>
        </w:rPr>
        <w:t>godz.roboczych)</w:t>
      </w:r>
      <w:r>
        <w:rPr/>
        <w:t xml:space="preserve"> liczone od dnia zgłoszenia reklamacji.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 xml:space="preserve">b) </w:t>
      </w:r>
      <w:r>
        <w:rPr/>
        <w:t>Termin rozpatrzenia reklamacji dotyczących braków ilościowych</w:t>
      </w:r>
      <w:r>
        <w:rPr>
          <w:color w:val="000000"/>
        </w:rPr>
        <w:t xml:space="preserve"> jest różny dla</w:t>
      </w:r>
    </w:p>
    <w:p>
      <w:pPr>
        <w:pStyle w:val="Normal"/>
        <w:ind w:left="240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godzin roboczych,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godzin roboczych,</w:t>
      </w:r>
    </w:p>
    <w:p>
      <w:pPr>
        <w:pStyle w:val="Normal"/>
        <w:ind w:left="360" w:hanging="360"/>
        <w:jc w:val="both"/>
        <w:rPr/>
      </w:pPr>
      <w:r>
        <w:rPr/>
        <w:tab/>
        <w:t xml:space="preserve"> liczone od dnia zgłoszenia reklamacj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ozpatrzenia reklamacji dotyczących wad jakościowych - kryterium oceny wg. pkt. 13 SIWZ  (należy wypełnić jedną z poniższych opcji a) lub b):</w:t>
      </w:r>
    </w:p>
    <w:p>
      <w:pPr>
        <w:pStyle w:val="TextBody"/>
        <w:autoSpaceDE w:val="false"/>
        <w:spacing w:before="0" w:after="0"/>
        <w:ind w:left="283" w:hanging="0"/>
        <w:jc w:val="both"/>
        <w:rPr/>
      </w:pPr>
      <w:r>
        <w:rPr/>
        <w:t xml:space="preserve"> </w:t>
      </w:r>
      <w:r>
        <w:rPr>
          <w:bCs/>
        </w:rPr>
        <w:t xml:space="preserve">a)  </w:t>
      </w:r>
      <w:r>
        <w:rPr/>
        <w:t xml:space="preserve">w zakresie pakietów Nr 1, Nr 2 w terminie  </w:t>
      </w:r>
      <w:r>
        <w:rPr>
          <w:b/>
        </w:rPr>
        <w:t>.............dni roboczych</w:t>
      </w:r>
      <w:r>
        <w:rPr>
          <w:color w:val="000000"/>
        </w:rPr>
        <w:t>*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</w:t>
      </w:r>
      <w:r>
        <w:rPr>
          <w:b/>
        </w:rPr>
        <w:t>( opcjonalnie: do 7 dni roboczych / 8-10 dni roboczych / 11-14 dni roboczych)</w:t>
      </w:r>
      <w:r>
        <w:rPr/>
        <w:t>,</w:t>
        <w:br/>
        <w:t xml:space="preserve"> liczone od dnia przesłania reklamacji wraz z reklamowanym towarem.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b) </w:t>
      </w:r>
      <w:r>
        <w:rPr/>
        <w:t>Termin rozpatrzenia reklamacji dotyczący wad jakościowych</w:t>
      </w:r>
      <w:r>
        <w:rPr>
          <w:color w:val="000000"/>
        </w:rPr>
        <w:t xml:space="preserve"> jest różny dla</w:t>
      </w:r>
    </w:p>
    <w:p>
      <w:pPr>
        <w:pStyle w:val="Normal"/>
        <w:ind w:left="240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dni roboczych,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- dla pakietu Nr ....................... - .................. dni roboczych,</w:t>
      </w:r>
    </w:p>
    <w:p>
      <w:pPr>
        <w:pStyle w:val="Normal"/>
        <w:ind w:left="360" w:hanging="77"/>
        <w:jc w:val="both"/>
        <w:rPr/>
      </w:pPr>
      <w:r>
        <w:rPr/>
        <w:t>liczone od dnia przesłania reklamacji wraz z reklamowanym towarem.</w:t>
      </w:r>
    </w:p>
    <w:p>
      <w:pPr>
        <w:pStyle w:val="Normal"/>
        <w:ind w:left="360" w:hanging="77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/>
          <w:i/>
          <w:sz w:val="24"/>
          <w:szCs w:val="24"/>
        </w:rPr>
        <w:t>Załącznik Nr 6 do SIWZ</w:t>
      </w:r>
      <w:r>
        <w:rPr>
          <w:sz w:val="24"/>
          <w:szCs w:val="24"/>
        </w:rPr>
        <w:t xml:space="preserve"> oraz zgodnie z treścią oferty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 xml:space="preserve">7. Część zamówienia ........................................................................................., której </w:t>
        <w:br/>
        <w:t xml:space="preserve">     wykonanie powierzymy/ nie powierzymy podwykonawcom*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NewRomanPSMT"/>
          <w:i/>
          <w:iCs/>
        </w:rPr>
        <w:t>(Wykonawca, który powierzy część zamówienia podwykonawcom wymienia poniżej firm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NewRomanPSMT"/>
          <w:i/>
          <w:iCs/>
        </w:rPr>
        <w:t>podwykonawców)*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</w:t>
      </w:r>
    </w:p>
    <w:p>
      <w:pPr>
        <w:pStyle w:val="Normal"/>
        <w:rPr>
          <w:rFonts w:eastAsia="TimesNewRomanPSMT"/>
        </w:rPr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7. Oświadczamy, że jesteśmy* / nie jesteśmy* małym/średnim przedsiębiorstwem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8. Informujemy zgodnie z art. 91 ust. 3a ustawy Pzp, że wybór naszej oferty będzie*/ nie</w:t>
        <w:br/>
        <w:t xml:space="preserve">    będzie* prowadzić do powstania u Zamawiającego obowiązku podatkowego od towarów i</w:t>
        <w:br/>
        <w:t xml:space="preserve">    usług, który miałby obowiązek rozliczyć zgodnie z tymi przepisam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PSMT"/>
          <w:b/>
          <w:bCs/>
          <w:i/>
          <w:iCs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  Oferta została złożona łącznie na kolejnych ................................... stronach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niewpisanie terminu dostawy lub terminów realizacji reklamacji lub wpisanie innego </w:t>
        <w:br/>
        <w:t xml:space="preserve">      niż był dozwolony (patrz pkt. 13 SIWZ )spowoduje odrzucenie oferty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left="70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data i  podpis Wykonawcy </w:t>
        <w:br/>
        <w:t xml:space="preserve">                                                                           lub upoważnionego przedstawiciela </w:t>
        <w:br/>
        <w:t xml:space="preserve">                                                                       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SIWZ 13/2020 WSZ Elbląg – </w:t>
    </w:r>
    <w:r>
      <w:rPr>
        <w:bCs/>
        <w:sz w:val="18"/>
        <w:szCs w:val="18"/>
      </w:rPr>
      <w:t>dostawa pieluchomajtek dla dorosłych i dzieci w 2 pakietach  dla potrzeb Wojewódzkiego Szpitala Zespolonego w Elblągu</w:t>
    </w:r>
  </w:p>
  <w:p>
    <w:pPr>
      <w:pStyle w:val="Normal"/>
      <w:ind w:right="360" w:hanging="0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2:00Z</dcterms:created>
  <dc:creator>mdudzinska</dc:creator>
  <dc:description/>
  <cp:keywords/>
  <dc:language>en-US</dc:language>
  <cp:lastModifiedBy>Małgorzata Dudzińska</cp:lastModifiedBy>
  <cp:lastPrinted>2018-03-16T09:58:00Z</cp:lastPrinted>
  <dcterms:modified xsi:type="dcterms:W3CDTF">2020-03-17T12:26:00Z</dcterms:modified>
  <cp:revision>31</cp:revision>
  <dc:subject/>
  <dc:title>Załącznik Nr 3 do SIWZ                                                                                                        </dc:title>
</cp:coreProperties>
</file>