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310"/>
        <w:gridCol w:w="1620"/>
        <w:gridCol w:w="1800"/>
        <w:gridCol w:w="2160"/>
        <w:gridCol w:w="1440"/>
        <w:gridCol w:w="1080"/>
        <w:gridCol w:w="1440"/>
        <w:gridCol w:w="1260"/>
        <w:gridCol w:w="1260"/>
      </w:tblGrid>
      <w:tr>
        <w:trPr>
          <w:trHeight w:val="1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 miar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opakowań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netto za 1 opakowani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  podatku V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Producent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Handlowa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=(DxE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=(F+G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</w:tr>
      <w:tr>
        <w:trPr>
          <w:trHeight w:val="1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 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parat chemiczny do mycia (preparat C-ETD lub odpowiednik z zachowaniem wymagań określonych w pkt. 3 ppkt. 3 .3. SIWZ) do użytkowanych myjni-dezynfektorów Olympus ETD-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pakowanie =   15 litró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parat chemiczny do  dezynfekcji (preparat D-ETD  lub odpowiednik z zachowaniem wymagań określonych w pkt. 3 ppkt. 3.3. SIWZ) do użytkowanych myjni-dezynfektorów Olympus ETD-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pakowanie =   15 litró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netto ogółe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 podatku VAT ogółe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2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artość brutto ogółe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>
          <w:bCs/>
        </w:rPr>
        <w:t>…</w:t>
      </w:r>
      <w:r>
        <w:rPr>
          <w:bCs/>
        </w:rPr>
        <w:t>.....…………………………</w:t>
      </w:r>
    </w:p>
    <w:p>
      <w:pPr>
        <w:pStyle w:val="Normal"/>
        <w:ind w:left="708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data , podpis Wykonawcy lub</w:t>
      </w:r>
    </w:p>
    <w:p>
      <w:pPr>
        <w:pStyle w:val="Normal"/>
        <w:ind w:left="708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upoważnionego przedstawiciel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bCs/>
      </w:rPr>
      <w:t xml:space="preserve">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hanging="0"/>
      <w:jc w:val="center"/>
      <w:rPr/>
    </w:pPr>
    <w:r>
      <w:rPr>
        <w:sz w:val="16"/>
        <w:szCs w:val="16"/>
      </w:rPr>
      <w:t>12/2020  SIWZ WSzZ Elbląg – dostawa preparatów chemicznych do myjni/dezynfektorów Olympus ETD-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Załącznik Nr 1A do SIWZ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48:00Z</dcterms:created>
  <dc:creator>mdudzinska</dc:creator>
  <dc:description/>
  <cp:keywords/>
  <dc:language>en-US</dc:language>
  <cp:lastModifiedBy>jboronski</cp:lastModifiedBy>
  <cp:lastPrinted>2020-03-05T10:49:00Z</cp:lastPrinted>
  <dcterms:modified xsi:type="dcterms:W3CDTF">2020-03-05T10:49:00Z</dcterms:modified>
  <cp:revision>41</cp:revision>
  <dc:subject/>
  <dc:title>LP</dc:title>
</cp:coreProperties>
</file>