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Normal"/>
        <w:jc w:val="center"/>
        <w:rPr/>
      </w:pP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 xml:space="preserve">I. </w:t>
        <w:tab/>
        <w:t>Dane wykonawcy:</w:t>
      </w:r>
    </w:p>
    <w:p>
      <w:pPr>
        <w:pStyle w:val="Normal"/>
        <w:rPr/>
      </w:pPr>
      <w:r>
        <w:rPr/>
        <w:t>1. Pełna nazwa: ……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res, województwo: 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…………………………………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……………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adres e-mail do kontaktu</w:t>
      </w:r>
      <w:r>
        <w:rPr/>
        <w:t>………………………………………………………..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zwa banku i nr konta bankowego:……………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GON: .................................................</w:t>
        <w:tab/>
        <w:t xml:space="preserve">       NIP: 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. KRS/ Nr ewidencyjny: …………………………….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>TAK *           NIE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  <w:tab/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rzetargu nieograniczonego zamieszczonego w BZP w dniu ………….. r. przez Wojewódzki Szpital Zespolony w Elblągu na </w:t>
      </w:r>
      <w:r>
        <w:rPr>
          <w:bCs/>
        </w:rPr>
        <w:t>dostawę</w:t>
      </w:r>
      <w:r>
        <w:rPr/>
        <w:t xml:space="preserve"> środków dezynfekujących i myjących dedykowanych do użytkowanych myjni/dezynfektorów Olympus ETD-3 dla potrzeb Pracowni Endoskopii Gastroenterologicznej W.Sz.Z. w Elblągu w okresie 24 miesięcy, zgodnie z arkuszem cenowym (Załącznik Nr 1A do SIW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erujemy realizację przedmiotu zamówienia zgodnie z warunkami Specyfikacji Istotnych Warunków Zamówienia za cenę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wysokość odsetek za ewentualne nieterminowe płatności – nie wyższe niż ustawowe w skali roku. </w:t>
      </w:r>
    </w:p>
    <w:p>
      <w:pPr>
        <w:pStyle w:val="Normal"/>
        <w:jc w:val="both"/>
        <w:rPr/>
      </w:pPr>
      <w:r>
        <w:rPr/>
        <w:t xml:space="preserve">b) zapłata za towar nastąpi przelewem na konto Wykonawcy w terminie: </w:t>
      </w:r>
      <w:r>
        <w:rPr>
          <w:b/>
        </w:rPr>
        <w:t>……  dni kalendarzowych</w:t>
      </w:r>
      <w:r>
        <w:rPr/>
        <w:t xml:space="preserve"> (nie mniej niż 30 dni kalendarzowych) od daty zgłoszenia przez Zamawiającego zużycia asortymentu i dostarczenia faktury do Wojewódzkiego Szpitala Zespolonego w Elblągu, ul. Królewiecka 146. </w:t>
      </w:r>
      <w:r>
        <w:rPr>
          <w:lang w:eastAsia="ja-JP"/>
        </w:rPr>
        <w:t>Jako dzień zapłaty faktury przyjmuje się datę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</w:t>
      </w:r>
      <w:r>
        <w:rPr/>
        <w:t xml:space="preserve">Termin </w:t>
      </w:r>
      <w:r>
        <w:rPr>
          <w:bCs/>
        </w:rPr>
        <w:t>realizacji dostawy - kryterium oceny wg. pkt. 13 ppkt. 1.2 SIWZ</w:t>
      </w:r>
      <w:r>
        <w:rPr/>
        <w:t xml:space="preserve">: </w:t>
      </w:r>
      <w:r>
        <w:rPr>
          <w:b/>
        </w:rPr>
        <w:t>…….. dni roboczych</w:t>
      </w:r>
      <w:r>
        <w:rPr/>
        <w:t xml:space="preserve"> (nie więcej niż 7 dni roboczych) licząc od dnia złożenia zamówienia częściowego przez Sekcję  Zaopatrzenia i Zamówień Publicznych WSZ w Elblągu. W przypadku, gdy dostawa wypada w dniu wolnym od pracy dostawa nastąpi w pierwszym dniu roboczym po wyznaczonym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. </w:t>
      </w:r>
      <w:r>
        <w:rPr/>
        <w:t xml:space="preserve">Termin rozpatrzenia reklamacji - kryterium oceny wg. pkt. 13 ppkt. 1.3 </w:t>
      </w:r>
      <w:r>
        <w:rPr>
          <w:b/>
          <w:bCs/>
        </w:rPr>
        <w:t>.............dni kalendarzowych</w:t>
      </w:r>
      <w:r>
        <w:rPr/>
        <w:t xml:space="preserve"> (nie dłuższy niż 14 dni kalendarzowych) liczonych od dnia przesłania reklamacj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I.</w:t>
      </w:r>
      <w:r>
        <w:rPr>
          <w:sz w:val="24"/>
          <w:szCs w:val="24"/>
        </w:rPr>
        <w:t xml:space="preserve"> Oświadczamy, że termin przydatności dostarczonych preparatów: minimum 6 miesięcy licząc od daty dostarczenia do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II.</w:t>
      </w:r>
      <w:r>
        <w:rPr/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I.</w:t>
      </w:r>
      <w:r>
        <w:rPr/>
        <w:t xml:space="preserve"> Oświadczamy, że w przypadku wybrania naszej oferty zobowiązujemy się do podpisania umowy sprzedaży, której wzór stanowi Załącznik Nr 6 do SIWZ oraz zgodnie z treścią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</w:t>
      </w:r>
      <w:r>
        <w:rPr/>
        <w:t xml:space="preserve"> Część zamówienia ........................................................................................., której wykonanie powierzymy/ nie powierzymy  podwykonawcom*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Wykonawca, który powierzy część zamówienia podwykonawcom wymienia poniżej firmy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.</w:t>
      </w:r>
      <w:r>
        <w:rPr/>
        <w:t xml:space="preserve"> Informujemy zgodnie z art. 91 ust. 3a ustawy Pzp, że wybór naszej oferty będzie*/ ni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ędzie* prowadzić do powstania u Zamawiającego obowiązku podatkowego od  towarów 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sług, który miałby obowiązek rozliczyć zgodnie z tymi przepisami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XI.</w:t>
      </w:r>
      <w:r>
        <w:rPr/>
        <w:t xml:space="preserve"> 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WAGA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* - niepotrzebne skreślić</w:t>
      </w:r>
    </w:p>
    <w:p>
      <w:pPr>
        <w:pStyle w:val="Normal"/>
        <w:ind w:left="180" w:hanging="0"/>
        <w:jc w:val="both"/>
        <w:rPr/>
      </w:pPr>
      <w:r>
        <w:rPr>
          <w:b/>
          <w:i/>
        </w:rPr>
        <w:t xml:space="preserve">- </w:t>
      </w:r>
      <w:r>
        <w:rPr>
          <w:b/>
          <w:bCs/>
          <w:i/>
        </w:rPr>
        <w:t xml:space="preserve">niewpisanie terminu dostawy, terminu rozpatrzenia reklamacji lub wpisanie innego niż był dozwolony (patrz tabela w pkt. 13 ppkt. 1.2 i 1.3 SIWZ) spowoduje odrzucenie oferty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………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data, podpis Wykonawcy lub upoważnionego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12/2020  SIWZ WSzZ Elbląg – dostawa preparatów chemicznych do myjni/dezynfektorów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39:00Z</dcterms:created>
  <dc:creator>jboronski</dc:creator>
  <dc:description/>
  <cp:keywords/>
  <dc:language>en-US</dc:language>
  <cp:lastModifiedBy>jboronski</cp:lastModifiedBy>
  <dcterms:modified xsi:type="dcterms:W3CDTF">2020-03-10T11:48:00Z</dcterms:modified>
  <cp:revision>45</cp:revision>
  <dc:subject/>
  <dc:title>Załącznik Nr 1 do SIWZ</dc:title>
</cp:coreProperties>
</file>