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DZIERŻAWY   Nr 14/20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..................................  pomiędz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mgr Elżbietę Gelert – Dyrektor Naczel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Dzierżawcą lub Wojewódzkim Szpitalem Zespolonym w Elbląg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yłonioną w trybie przetargu nieograniczo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dzierżawi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ydzierżawiający oddaje a Dzierżawca przyjmuje w dzierżawę koncentratory tlenu – maksymalnie do 80 szt. dla potrzeb Ośrodka Domowego Leczenia Tlenem Wojewódzkiego Szpitala Zespolonego w Elblągu posiadających dokumenty dopuszczające do obrotu i używania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zgodnie z Ustawą </w:t>
        <w:br/>
        <w:t xml:space="preserve">z dnia  20 maja 2010 r. o wyrobach medycznych. </w:t>
      </w:r>
      <w:r>
        <w:rPr>
          <w:rFonts w:cs="Arial" w:ascii="Arial" w:hAnsi="Arial"/>
          <w:b w:val="false"/>
          <w:sz w:val="24"/>
          <w:szCs w:val="24"/>
        </w:rPr>
        <w:t xml:space="preserve">Ilość dzierżawionych  koncentratorów  w danym miesiącu będzie uzależniona od ilości i potrzeb pacjentów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dzierżawiający gwarantuje, że urządzenia o których mowa powyżej są sprawne i gotowe do pracy  - co potwierdzają aktualne badania techniczne oraz jak w chwili zainstalowania ani w trakcie  użytkowania nie będą starsze niż 5 lat. Jeżeli łączny czas eksploatacji koncentratora w trakcie trwania niniejszej umowy przekroczy 5 lat, Wykonawca zobowiązany jest do jego wymiany na zasadach w niej opisa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dzierżawiający udziela Dzierżawcy na koncentratory tlenu, będące przedmiotem niniejszej umowy, gwarancji i serwisu oraz szkoleń na zasadach określonych w Załączniku nr 1 do SIWZ, który to załącznik stanowi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dzierżawiający zobowiązuje się realizować przedmiot zamówienia w sytuacji zagrożenia bezpieczeństwa państwa i wojn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8"/>
        </w:rPr>
        <w:t xml:space="preserve">Wydzierżawiający na własny koszt dostarczy koncentratory tlenu będące przedmiotem niniejszej umowy do użytkowników/pacjentów </w:t>
      </w:r>
      <w:r>
        <w:rPr>
          <w:rFonts w:cs="Arial" w:ascii="Arial" w:hAnsi="Arial"/>
        </w:rPr>
        <w:t>w terminie 3 dni roboczych (nie wcześniej jednak niż 01.06.2020r.)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od dnia przekazania Dzierżawcy listy </w:t>
      </w:r>
      <w:r>
        <w:rPr>
          <w:rFonts w:cs="Arial" w:ascii="Arial" w:hAnsi="Arial"/>
          <w:szCs w:val="28"/>
        </w:rPr>
        <w:t xml:space="preserve">użytkowników/pacjentów uprawnionych do korzystania z koncentratorów tlenu wskazanych przez </w:t>
      </w:r>
      <w:r>
        <w:rPr>
          <w:rFonts w:cs="Arial" w:ascii="Arial" w:hAnsi="Arial"/>
        </w:rPr>
        <w:t>Ośrodek Domowego Leczenia Tlenem Wojewódzkiego Szpitala Zespolonego w Elblągu, co zostanie potwierdzone protokołem przekazania zawierającym: imię i nazwisko użytkownika/pacjenta, adres, numer fabryczny koncentratora, datę instalacji i przekazania do eksploa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 ramach niniejszego zamówienia Wydzierżawiający na swój koszt i ryzyko zobowiązany jest również do: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1. dostawy i zainstalowania koncentratora w domu pacjenta/chorego każdorazowo na podstawie pisemnego (fax) zlecenia wystawionego przez Ośrodek Domowego Leczenia Tlenem, w terminie ................... dni roboczych (maksymalnie do 3 dni roboczych) licząc od daty przesłania zlecenia, a także przesłania informacji w razie odmowy  przyjęcia koncentratora przez pacjenta.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.2. przeszkolenia pacjenta i/lub opiekuna w zakresie obsługi koncentratora, przekazania </w:t>
        <w:tab/>
        <w:t>mu pisemnej instrukcji obsługi oraz numeru telefonu awaryjnego do serwisu Wydzierżawiającego.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3.  sprawowania nadzoru nad urządzeniami, wykonania przeglądów serwisowych w domu pacjenta.  Przeglądy aparatów będą wykonywane według zaleceń producenta wraz z wymianą filtrów. Raporty po wykonanych przeglądach i naprawach będą przesyłane do Dzierżawcy – zbiorczo – z podaniem nazwy użytkowników i nr fabrycznego aparatów wraz z  kartą serwisową koncentratorów tlenu– w okresach kwartalnych, do dnia 15 pierwszego miesiąca następnego kwartału. 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4. każdorazowo, na podstawie zlecenia (fax) Ośrodka Domowego Leczenia  Tlenem Wojewódzkiego Szpitala Zespolonego w Elblągu, w przypadku zaprzestania korzystania z koncentratora przez użytkownika i odbiór aparatu z domu chorego, w ciągu trzech dni roboczych od otrzymania zlecenia oraz w każdym innym przypadku zaprzestania używania koncentratora przez chorego i  odbioru przez Dzierżawcę.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5. każdorazowo w przypadku konieczności jednoczesnego spełnienia wymogów  pkt. 2.1 i 2.4  tj. odbioru koncentratora od dotychczasowego użytkownika </w:t>
        <w:br/>
        <w:t xml:space="preserve">i instalacji koncentratora u nowego pacjenta, wskazanych jednoczasowo (fax)  przez Ośrodek Domowego Leczenia Tlenem, wykonanie obu tych czynności </w:t>
        <w:br/>
        <w:t xml:space="preserve">w terminie trzech dni roboczych od dnia otrzymania zlecenia z ODLT .  </w:t>
      </w:r>
    </w:p>
    <w:p>
      <w:pPr>
        <w:pStyle w:val="TextBody"/>
        <w:ind w:left="540" w:hanging="54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2.6. zapewnienia pełnego serwisu technicznego koncentratorów, czas reakcji  serwisu na zgłoszoną telefonicznie przez użytkownika niesprawność/ awarię lub usterkę, maksymalnie w terminie ............  dni roboczych (maksymalnie do 3 dni roboczych). 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7. zapewnienia bezpłatnego połączenia telefonicznego lub w formie bezpłatnej infolinii z serwisem technicznym koncentratorów 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  <w:u w:val="single"/>
        </w:rPr>
        <w:t>Numer telefonu: 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8. zapewnienia nowego lub zastępczego urządzenia w przypadku awarii koncentratora, która wyłącza go z pracy na okres dłuższy niż 48 godzin w terminie 48 godz. licząc od dnia stwierdzenia , że niesprawność koncentratora przekraczać będzie 48 godz.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Wykonawca  ponosi koszty związane z : </w:t>
      </w:r>
    </w:p>
    <w:p>
      <w:pPr>
        <w:pStyle w:val="TextBody"/>
        <w:ind w:left="72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transportem urządzeń do i od użytkownika, również w przypadku awarii. 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zainstalowaniem i przekazaniem do eksploatacji urządzeń , 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pełną opieką serwisową,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awarią techniczną urządzeń,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eksploatacją koncentratorów,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serwisem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konserwacją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obsługą </w:t>
      </w:r>
    </w:p>
    <w:p>
      <w:pPr>
        <w:pStyle w:val="TextBody"/>
        <w:ind w:left="360" w:firstLine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szkoleniem pacjentów, personelu Dzierżawcy</w:t>
      </w:r>
    </w:p>
    <w:p>
      <w:pPr>
        <w:pStyle w:val="TextBody"/>
        <w:ind w:left="360" w:firstLine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zapewnieniem utrzymania bezpłatnego połączenia telefonicznego lub infolinii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 W związku z charakterem dzierżawy opisanym w powyższych punktach  Wydzierżawiający zwalnia Dzierżawcę z odpowiedzialności za szkody w przedmiocie dzierżawy z wyjątkiem szkody wyrządzonej przez Dzierżawcę z winy umyślnej.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   Dzierżawca nie będzie ponosił żadnych dodatkowych kosztów związanych z dzierżawą koncentratorów tlenu – poza miesięczną dzierżawą.</w:t>
      </w:r>
    </w:p>
    <w:p>
      <w:pPr>
        <w:pStyle w:val="Tekstpodstawowywcity3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trony ustalają wysokość czynszu dzierżawnego za 1 koncentrator tlenu na kwotę……………….zł   miesięcznie, powiększoną o podatek od towarów i usług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: 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ena dzierżawy koncentratorów będących przedmiotem niniejszej umowy przedstawiona w ofercie przetargowej z dnia…..…….2020r. nie ulegnie zmianie przez cały okres trwania niniejszej umowy z zastrzeżeniem ust. 4 i ust.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    obowiązywania, pod warunkiem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</w:rPr>
        <w:t>że zmiany są korzystne dla Dzierżawcy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zynszu dzierżawnego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</w:rPr>
        <w:t>ilekroć nastąpi zmiana powszechnie obowiązujących przepisów prawa w tym zmiana stawki podatku VAT (zmianie ulega tylko cena brutto, cena netto pozostaje bez zmian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miany/wymiany przedmiotu zamówienia przez Wydzierżawiającego z przyczyn technicznych dopuszcza się zamianę / wymianę na inny produkt o tych samych parametrach technicznych, właściwościach lub lepszych, cena za dzierżawę pozostaje bez zmi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Strony dopuszczają zmiany treści umowy czasowe i trwałe w trakcie jej </w:t>
        <w:br/>
        <w:t>obowiązywania w przypadku zmiany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stawki podatku od towarów i usług – wynagrodzenie Wydzierżawiającego w odniesieniu do niezrealizowanej części zamówienia zmienia się stosownie do ceny brutto wynikającej z nowej stawki począwszy od dnia wejścia w życie przepisów wprowadzających zmianę, przy czym w przypadku wzrostu wynagrodzenia wykonawcy jest on zobowiązany wykazać wpływ zmiany na koszty wykonania zamówienia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sokości minimalnego wynagrodzenia za pracę albo minimalnej stawki godzinowej ustalonego na podstawie art. 2 ust. 3-5 ustawy z dnia 10 października 2002 r. o minimalnym wynagrodzeniu za pracę - wynagrodzenie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w odniesieniu do niezrealizowanej części zamówienia zmienia się począwszy od dnia wejścia w życie przepisów wprowadzających zmianę, jeżeli zmiana ta będzie miała wpływ na koszty wykonania zamówienia przez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, co zobowiązany jest on wykazać; zmiana wynagrodzenia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może nastąpić jedynie w przypadku zmiany wynagrodzenia albo minimalnej stawki godzinowej osób zatrudnionych u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w oparciu o umowę o pracę, które bezpośrednio wykonują zamówienie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sad podlegania ubezpieczeniom społecznym lub ubezpieczeniu zdrowotnemu lub wysokości stawki składki na ubezpieczenia społeczne lub zdrowotne - wynagrodzenie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w odniesieniu do niezrealizowanej części zamówienia zmienia się począwszy od dnia wejścia w życie przepisów wprowadzających zmianę, jeżeli zmiana ta będzie miała wpływ na koszty wykonania zamówienia przez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, co zobowiązany jest on wykazać; 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zasad gromadzenia i wysokości wpłat do pracowniczych planów kapitałowych, jeżeli zmiany te będą miały wpływ na koszty wykonania zamówienia przez Wydzierż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ejścia w życie zmian, o których mowa w ust. 6  w trakcie okresu rozliczeniowego Wydzierżawiający wystawi fakturę uwzględniającą dwie różne stawki wynagro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Roszczenie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o dokonanie zmian w umowie opisanych w </w:t>
      </w:r>
      <w:r>
        <w:rPr>
          <w:rFonts w:cs="Arial" w:ascii="Arial" w:hAnsi="Arial"/>
        </w:rPr>
        <w:t>ust.</w:t>
      </w:r>
      <w:r>
        <w:rPr>
          <w:rFonts w:cs="Arial" w:ascii="Arial" w:hAnsi="Arial"/>
          <w:bCs/>
        </w:rPr>
        <w:t xml:space="preserve"> 6 wygasa,  jeżeli nie  zostanie zgłoszone łącznie z wykazem wpływu zmiany na koszty wykonania zamówienia w  terminie 30 dni od wejścia w życie przepisów wprowadzających zmi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miana wynagrodzenia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w zakresie nowej stawki podatku od towarów i usług będzie stosowana automatycznie od dnia wejścia w życie stosownych przepisów bez konieczności zawierania aneksu do umowy, natomiast  zmiany wynagrodzenia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w razie zajścia okoliczności wymienionych w ust.6 b) i c)  zostaną wprowadzone aneksem do umowy, przy czym Dzierżawcy przysługuje prawo rozwiązania umowy za 30-dniowym pisemnym wypowiedzeniem, jeżeli w wyniku zmian opisanych w ust. 6 b) i c) wynagrodzenie </w:t>
      </w:r>
      <w:r>
        <w:rPr>
          <w:rFonts w:cs="Arial" w:ascii="Arial" w:hAnsi="Arial"/>
        </w:rPr>
        <w:t>Wydzierżawiającego</w:t>
      </w:r>
      <w:r>
        <w:rPr>
          <w:rFonts w:cs="Arial" w:ascii="Arial" w:hAnsi="Arial"/>
          <w:bCs/>
        </w:rPr>
        <w:t xml:space="preserve"> wzrośnie o więcej niż 5% w odniesieniu całkowitej wartości umowy, a do zakończenia umowy pozostaje okres dłuższy niż 6 miesię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terminie 5 dni roboczych od daty zawarcia umowy </w:t>
      </w:r>
      <w:r>
        <w:rPr>
          <w:rFonts w:cs="Arial" w:ascii="Arial" w:hAnsi="Arial"/>
        </w:rPr>
        <w:t>Wydzierżawiający</w:t>
      </w:r>
      <w:r>
        <w:rPr>
          <w:rFonts w:cs="Arial" w:ascii="Arial" w:hAnsi="Arial"/>
          <w:bCs/>
        </w:rPr>
        <w:t xml:space="preserve"> zobowiązany jest do przedstawienia szczegółowej kalkulacji tj. koszty wynagrodzenia oraz wysokość  składek na ubezpieczenie społeczne lub zdrowotne pod rygorem nie uznania przez Dzierżawcę  zasadnych roszczeń zmiany wynagrodzenia o którym mowa w </w:t>
      </w:r>
      <w:r>
        <w:rPr>
          <w:rFonts w:cs="Arial" w:ascii="Arial" w:hAnsi="Arial"/>
        </w:rPr>
        <w:t>ust.</w:t>
      </w:r>
      <w:r>
        <w:rPr>
          <w:rFonts w:cs="Arial" w:ascii="Arial" w:hAnsi="Arial"/>
          <w:bCs/>
        </w:rPr>
        <w:t xml:space="preserve"> 6 b) c) i d)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dokumentowanych zmian, o których mowa w ust. 4, 5 i 6 zostaną one uzgodnione i po zaakceptowaniu przez Dzierżawcę wprowadzone aneksem do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eks zostanie sporządzony przez Wydzierżawiającego i przesłany, z co najmniej 5 – dniowym wyprzedzeniem do Dzierżawcy w celu zapoznania się z jego tre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czynsz dzierżawny, o którym mowa w ust. 1 płatny będzie przelewem na konto Wydzierżawiającego na podstawie faktury VAT z terminem płatności minimum 30 dni od daty jej wysta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</w:rPr>
        <w:t xml:space="preserve">Ze ewentualne nieterminowe płatności Wydzierżawiający może naliczyć odsetki nie wyższe niż ustawowe w skali rok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ej dostawy urządzeń i zainstalowania urządzeń zgodnie z § 2 pkt. 1, § 2 pkt. 2.1, § 2 pkt. 2.4, § 2 pkt. 2.5 Wydzierżawiający będzie miał obowiązek zapłaty na rzecz Dzierżawcy kary umownej w  wysokości 200 zł  brutto za każdy dzień opóźnienia / za każde urządz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niesprawności urządzenia trwającego dłużej niż 48 godzin od</w:t>
        <w:br/>
        <w:t xml:space="preserve">terminu zgłoszenia, o którym mowa w § 2 pkt. 2.6 - Dzierżawca będzie miał prawo naliczenia kary umownej w wysokości 200,00 zł brutto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 przypadku rozwiązania umowy z przyczyn leżących po stronie Wydzierżawiającego, Dzierżawca ma prawo żądać kary umownej w wysokości 20% wartości umowy brutt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Dzierżawca może dochodzić odszkodowania przewyższającego wysokość kar umownych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ierzytelność oraz ewentualne odsetki wynikające z niniejszej umowy mogą być przeniesione przez Wydzierżawi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dzierżawiający oświadcza, że nie zawrze umowy poręczenia dotyczącej wierzytelności z umowy, jak również nie dokona przekazu wierzytelnośc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Dzierżawca zastrzega sobie prawo odstąpienia od umowy w trybie natychmiastowym. Prawo to Dzierżawca wykonuje przez pisemne oświadczenie złożone drugiej stronie w terminie 30 dni od zaistnienia podstawy odstąpienia , przy czym dla zachowania tego terminu Strony uznają datę nadania oświadczenia pocztą poleconą lub kurierem na adres wskazany w umowie.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ODSTĄPIENIE OD UMOWY / ROZWIAZANIE UMOWY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>Dzierżawcy przysługuje prawo odstąpienia od umowy z przyczyn niezależnych od niego, w szczególności:</w:t>
      </w:r>
    </w:p>
    <w:p>
      <w:pPr>
        <w:pStyle w:val="TextBodyIndent"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TextBodyIndent"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firma Wydzierżawiającego postawiona zostanie w stan likwidacji, zostanie ogłoszona upadłość lub rozwiązanie firmy Wydzierżawiającego,</w:t>
      </w:r>
    </w:p>
    <w:p>
      <w:pPr>
        <w:pStyle w:val="TextBodyIndent"/>
        <w:numPr>
          <w:ilvl w:val="0"/>
          <w:numId w:val="7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firma Wydzierżawiającego, mimo trzykrotnych wezwań na piśmie nie rozpoczęła lub nie kontynuuje realizacji przedmiotu umowy bez powodów uzależnionych od Dzierżawcy przez okres co najmniej 14 dni kalendarzowych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>Dzierżawca może odstąpić od umowy lub jej części w okolicznościach opisanych w ust. 1 w terminie 30 dni od powzięcia wiadomości o tych okolicznościach, przy czym termin jest zachowany, jeżeli Dzierżawca nada pisemne oświadczenie o odstąpieniu najpóźniej w ostatnim dniu terminu pocztą poleconą lub kurierem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W przypadku, o którym mowa w ust. 1, </w:t>
      </w:r>
      <w:r>
        <w:rPr>
          <w:rFonts w:cs="Arial" w:ascii="Arial" w:hAnsi="Arial"/>
        </w:rPr>
        <w:t>Wydzierżawiający</w:t>
      </w:r>
      <w:r>
        <w:rPr>
          <w:rFonts w:cs="Arial" w:ascii="Arial" w:hAnsi="Arial"/>
          <w:color w:val="000000"/>
        </w:rPr>
        <w:t xml:space="preserve"> może żądać wyłącznie wynagrodzenia należnego z tytułu wykonania części umowy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Dzierżawca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</w:rPr>
          <w:t>art. 144 ust. 1-1b, 1d i 1e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>Wydzierżawiający</w:t>
      </w:r>
      <w:r>
        <w:rPr>
          <w:rFonts w:cs="Arial" w:ascii="Arial" w:hAnsi="Arial"/>
          <w:color w:val="000000"/>
        </w:rPr>
        <w:t xml:space="preserve">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</w:rPr>
          <w:t>art. 24 ust. 1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bookmarkStart w:id="2" w:name="mip35518575"/>
      <w:bookmarkEnd w:id="2"/>
      <w:r>
        <w:rPr>
          <w:rFonts w:cs="Arial" w:ascii="Arial" w:hAnsi="Arial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Dzierżawca udzielił zamówienia z naruszeniem przepisów prawa Unii Europejskiej. </w:t>
      </w:r>
    </w:p>
    <w:p>
      <w:pPr>
        <w:pStyle w:val="ListParagraph"/>
        <w:numPr>
          <w:ilvl w:val="3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W przypadku, o którym mowa w ust. 4, Wydzierżawiający może żądać wyłącznie wynagrodzenia należnego z tytułu wykonania części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niniejsza zostaje zawarta na okres 36 miesięcy od dnia </w:t>
      </w:r>
      <w:r>
        <w:rPr>
          <w:rFonts w:cs="Arial" w:ascii="Arial" w:hAnsi="Arial"/>
          <w:b/>
        </w:rPr>
        <w:t>01.06.2020 r.</w:t>
      </w:r>
      <w:r>
        <w:rPr>
          <w:rFonts w:cs="Arial" w:ascii="Arial" w:hAnsi="Arial"/>
        </w:rPr>
        <w:t xml:space="preserve"> do dnia </w:t>
      </w:r>
      <w:r>
        <w:rPr>
          <w:rFonts w:cs="Arial" w:ascii="Arial" w:hAnsi="Arial"/>
          <w:b/>
        </w:rPr>
        <w:t xml:space="preserve">01.06.2023 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i Ustawy Prawo Zamówień Publi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Spory rozpatrywane będą przez właściwy sąd dla siedziby Dzierż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 nr 1 – Parametry techniczne koncentratorów, warunki serwisu i szkol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 nr 2 – Formularz ofertowy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łącznik nr 3 – Arkusz asortymentowo -cen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DZIERŻAWIAJĄCY</w:t>
        <w:tab/>
        <w:tab/>
        <w:tab/>
        <w:tab/>
        <w:t>DZIERŻAW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>
        <w:sz w:val="18"/>
        <w:szCs w:val="18"/>
      </w:rPr>
    </w:pPr>
    <w:r>
      <w:rPr>
        <w:rFonts w:cs="Arial" w:ascii="Arial" w:hAnsi="Arial"/>
        <w:sz w:val="16"/>
        <w:szCs w:val="16"/>
      </w:rPr>
      <w:t>14/2020 SIWZ – Dzierżawa koncentratorów tlenu  dla potrzeb Ośrodka Domowego Leczenia Tlenem WSZ w Elbląg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6555"/>
        </w:tabs>
        <w:ind w:left="6302" w:hanging="5222"/>
      </w:pPr>
      <w:rPr>
        <w:rFonts w:ascii="Symbol" w:hAnsi="Symbol" w:cs="Symbol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9:00Z</dcterms:created>
  <dc:creator>p</dc:creator>
  <dc:description/>
  <cp:keywords/>
  <dc:language>en-US</dc:language>
  <cp:lastModifiedBy>Małgorzata Dudzińska</cp:lastModifiedBy>
  <cp:lastPrinted>2020-04-02T10:54:00Z</cp:lastPrinted>
  <dcterms:modified xsi:type="dcterms:W3CDTF">2020-04-02T08:54:00Z</dcterms:modified>
  <cp:revision>51</cp:revision>
  <dc:subject/>
  <dc:title/>
</cp:coreProperties>
</file>