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</w:rPr>
        <w:t xml:space="preserve">Załącznik nr 1 do SIWZ 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techniczna dla koncentratorów tlen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Nazwa-typ aparatu : .........................................</w:t>
      </w:r>
    </w:p>
    <w:p>
      <w:pPr>
        <w:pStyle w:val="Normal"/>
        <w:spacing w:before="0" w:after="8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Producent : ......................................................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</w:rPr>
        <w:t>Rok produkcji (łączny czas eksploatacji w trakcie trwania 36 miesięcznej umowy dzierżawy nie może przekraczać 5 lat ):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WARUNKI GRANICZNE ( parametry wymagane)</w:t>
      </w:r>
    </w:p>
    <w:p>
      <w:pPr>
        <w:pStyle w:val="Normal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Aby oferta została uznana za ważną w kolumnie nr 3  po prawej stronie tabeli należy słowem „TAK” potwierdzić spełnienie wymaganego warunku, a w wierszach, które odnoszą się do parametrów zdefiniowanych liczbowo wymagane jest podanie oferowanych wartości.</w:t>
      </w:r>
    </w:p>
    <w:p>
      <w:pPr>
        <w:pStyle w:val="Normal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3780"/>
      </w:tblGrid>
      <w:tr>
        <w:trPr>
          <w:trHeight w:val="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/funkcje - wymag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AK/Opis parametrów zaoferowanych przez Wykonawcę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Funkcja i parametry ogólne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apięcie robocze  – 230V ~ 50H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ór mocy -    &lt;  300 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głośności -   &lt; 40 dB + system łagodzenia hałas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systemu ciśnień, strumień wyjścia od 0,5 – 5,0 L/mi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stężenia tlenu , system sygnalizacji świetlnej ( 73%- 95%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rm spadku stężenia tlenu &lt; 85 %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cesoria:  nawilżacz,  kaniula tlenowa  5 m, 2 filtry zewnętrzne, bateria 9V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WARUNKI GWARANCJI, SERWISU I SZKOLEŃ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eastAsia="Arial" w:cs="Arial" w:ascii="Arial" w:hAnsi="Arial"/>
          <w:b/>
          <w:bCs/>
          <w:shadow/>
        </w:rPr>
        <w:t xml:space="preserve"> </w:t>
      </w:r>
      <w:r>
        <w:rPr>
          <w:rFonts w:cs="Arial" w:ascii="Arial" w:hAnsi="Arial"/>
          <w:b/>
          <w:bCs/>
          <w:shadow/>
        </w:rPr>
        <w:t>( parametry bezwzględnie wymagane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hadow/>
          <w:kern w:val="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hadow/>
          <w:kern w:val="0"/>
          <w:sz w:val="16"/>
          <w:szCs w:val="16"/>
        </w:rPr>
      </w:r>
    </w:p>
    <w:p>
      <w:pPr>
        <w:pStyle w:val="Normal"/>
        <w:rPr>
          <w:rFonts w:ascii="Arial" w:hAnsi="Arial" w:cs="Arial"/>
          <w:shadow/>
          <w:kern w:val="0"/>
          <w:sz w:val="20"/>
          <w:szCs w:val="20"/>
        </w:rPr>
      </w:pPr>
      <w:r>
        <w:rPr>
          <w:rFonts w:cs="Arial" w:ascii="Arial" w:hAnsi="Arial"/>
          <w:shadow/>
          <w:kern w:val="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Aby oferta została uznana za ważną w kolumnie (nr 3 ) po prawej stronie tabeli należy słowem „TAK” potwierdzić spełnienie wymaganego warunku, a w wierszach, które odnoszą się do parametrów zdefiniowanych liczbowo wymagane jest podanie oferowanych wartości.</w:t>
      </w:r>
    </w:p>
    <w:p>
      <w:pPr>
        <w:pStyle w:val="Normal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444"/>
        <w:gridCol w:w="5040"/>
      </w:tblGrid>
      <w:tr>
        <w:trPr>
          <w:trHeight w:val="38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Gwarancja i serwi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AK </w:t>
            </w:r>
          </w:p>
          <w:p>
            <w:pPr>
              <w:pStyle w:val="Heading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potwierdzenie spełnienia wymogu przez Wykonawcę</w:t>
            </w:r>
            <w:r>
              <w:rPr>
                <w:rFonts w:cs="Arial" w:ascii="Arial" w:hAnsi="Arial"/>
                <w:b/>
                <w:szCs w:val="24"/>
              </w:rPr>
              <w:t>)</w:t>
            </w:r>
            <w:r>
              <w:rPr>
                <w:rFonts w:cs="Arial" w:ascii="Arial" w:hAnsi="Arial"/>
                <w:szCs w:val="24"/>
              </w:rPr>
              <w:t xml:space="preserve">/ </w:t>
            </w:r>
            <w:r>
              <w:rPr>
                <w:rFonts w:cs="Arial" w:ascii="Arial" w:hAnsi="Arial"/>
                <w:b/>
                <w:szCs w:val="24"/>
              </w:rPr>
              <w:t>Op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gwarancja na oferowane koncentratory tlenu obejmująca utrzymanie w 100% sprawności i gotowości koncentratorów do bieżącej pracy, liczona od dnia podpisania  protokołu odbioru i przekazania do bieżącej eksploatacji oferowanych koncentratorów w ciągu całego okresu dzierżawy tj 36 m-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 obejmuje koszty wszystkich napraw, przeglądów oraz wymianę wszystkich elementó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żywaln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rwisow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ksploatacyjnych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zakresie gwarancji wymagane przez producenta przeglądy okresowe w raz z kosztami wymienianych części zamiennych, pakietów naprawczych i innych elementów zużywalnych. Cały zakres powyżej opisanej opieki serwisowej stanowi koszt Wykonawcy w ramach złożonej ceny oferty przetargowej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Reakcja serwisu w okresie gwarancji  maksymalnie do 3 dni roboczych od zgłoszenia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akcja serwisu ma polegać na:</w:t>
            </w:r>
          </w:p>
          <w:p>
            <w:pPr>
              <w:pStyle w:val="TextBody"/>
              <w:ind w:left="110" w:hanging="11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 właściwej naprawie zakończonej usunięciem niesprawności,</w:t>
            </w:r>
          </w:p>
          <w:p>
            <w:pPr>
              <w:pStyle w:val="TextBody"/>
              <w:ind w:left="110" w:hanging="11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 podjęci naprawy, której nie udało się zakończyć,</w:t>
            </w:r>
          </w:p>
          <w:p>
            <w:pPr>
              <w:pStyle w:val="TextBody"/>
              <w:ind w:left="110" w:hanging="11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- diagnostyce systemu, która doprowadzi do zlokalizowania przyczyny niesprawności i      </w:t>
            </w:r>
          </w:p>
          <w:p>
            <w:pPr>
              <w:pStyle w:val="TextBody"/>
              <w:ind w:left="110" w:hanging="11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amówienia niezbędnych materiałów do naprawy,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nych działaniach skutkujących usunięciem niesprawności lub jej diagnozowaniem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 przypadku, gdy okres niesprawności koncentratora przekracza 48 h Wykonawca zobowiązany jest do zapewnienia urządzenia zastępczego na czas naprawy. Dostarczenie i zainstalowanie urządzenia zastępczego w terminie 48 godz. licząc od dnia stwierdzenia, że niesprawność koncentratora przekraczać będzie 48 godz.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wanie nadzoru na urządzeniami, wykonania przeglądów serwisowych w domu pacjenta. Częstotliwość wykonywania przeglądów wg zaleceń producenta wraz  z wymianą filtrów. Raporty po wykonanych przeglądach i naprawach będą przesyłane  do Zamawiającego – zbiorczo z podaniem nazwy użytkowników i nr fabrycznego aparatu wraz z kartą serwisową koncentratorów tlenu  – w okresach kwartalnych do dnia 15 pierwszego miesiąca następnego kwartału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kcja obsługi w języku polskim w ilości 2 szt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Szkolenia 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lenie personelu pracownika ODLT w zakresie obsługi i eksploatacji koncentratorów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a pacjenta i/lub opiekuna w zakresie racjonalnej i bezpiecznej eksploatacji koncentratorów pod względem medycznym i technicznym, przekazania pisemnej instrukcji obsługi oraz numeru telefonu awaryjnego do serwisu Wykonaw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ata , podpi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>14/2020 SIWZ – Dzierżawa koncentratorów tlenu  dla potrzeb Ośrodka Domowego Leczenia Tlenem WSZ w Elblągu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4/2020 SIWZ – Dzierżawa koncentratorów tlenu  dla potrzeb Ośrodka Domowego Leczenia Tlenem WSZ w Elblągu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0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15:00Z</dcterms:created>
  <dc:creator>p</dc:creator>
  <dc:description/>
  <cp:keywords/>
  <dc:language>en-US</dc:language>
  <cp:lastModifiedBy>user</cp:lastModifiedBy>
  <cp:lastPrinted>2017-03-15T13:50:00Z</cp:lastPrinted>
  <dcterms:modified xsi:type="dcterms:W3CDTF">2020-04-01T14:14:00Z</dcterms:modified>
  <cp:revision>28</cp:revision>
  <dc:subject/>
  <dc:title/>
</cp:coreProperties>
</file>