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rFonts w:cs="Arial" w:ascii="Arial" w:hAnsi="Arial"/>
          <w:sz w:val="24"/>
        </w:rPr>
        <w:t>Załącznik Nr 2 do SIWZ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sz w:val="28"/>
        </w:rPr>
        <w:t xml:space="preserve">           </w:t>
      </w: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Adres-mail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Adres, województwo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Telefon/ faks</w:t>
        <w:tab/>
        <w:t>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8. KRS / Nr ewidencyjny:…………………………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dmiot ofer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głoszenia o przetargu nieograniczonym zamieszczonego w BZP w dniu ...........................  na: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autoSpaceDE w:val="true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1.dzierżawę koncentratorów tlenu w ilości maksymalnej do 80 szt. Ich serwisowanie dla potrzeb pacjentów Ośrodka Domowego Leczenia Tlenem Wojewódzkiego Szpitala Zespolonego w Elblągu 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2. przeprowadzenie szkoleń:</w:t>
      </w:r>
    </w:p>
    <w:p>
      <w:pPr>
        <w:pStyle w:val="TextBody"/>
        <w:autoSpaceDE w:val="true"/>
        <w:ind w:left="72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</w:t>
        <w:tab/>
        <w:t xml:space="preserve"> personelu/pracownika ODLT w zakresie obsługi i eksploatacji koncentratorów</w:t>
      </w:r>
    </w:p>
    <w:p>
      <w:pPr>
        <w:pStyle w:val="TextBody"/>
        <w:autoSpaceDE w:val="true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pacjenta i/lub opiekuna w zakresie racjonalnej i bezpiecznej eksploatacji koncentratorów pod względem medycznym i techni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koncentratorów tlenu oraz warunki gwarancji i szkoleń zgodne z wymogami zawartymi w </w:t>
      </w:r>
      <w:r>
        <w:rPr>
          <w:rFonts w:cs="Arial" w:ascii="Arial" w:hAnsi="Arial"/>
          <w:b/>
          <w:i/>
        </w:rPr>
        <w:t>Załączniku nr 1 do SIWZ</w:t>
      </w:r>
      <w:r>
        <w:rPr>
          <w:rFonts w:cs="Arial" w:ascii="Arial" w:hAnsi="Arial"/>
        </w:rPr>
        <w:t xml:space="preserve"> za cenę (wartość brutto w  formularzu cenowym </w:t>
      </w:r>
      <w:r>
        <w:rPr>
          <w:rFonts w:cs="Arial" w:ascii="Arial" w:hAnsi="Arial"/>
          <w:b/>
          <w:i/>
        </w:rPr>
        <w:t>Załącznik nr 3 do SIWZ</w:t>
      </w:r>
      <w:r>
        <w:rPr>
          <w:rFonts w:cs="Arial" w:ascii="Arial" w:hAnsi="Arial"/>
        </w:rPr>
        <w:t xml:space="preserve"> ):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autoSpaceDE w:val="true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) netto (za dzierżawę 80 szt, koncentratorów przez okres 36 m-cy)  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- 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wota podatku VAT : ........................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) brutto (za dzierżawę 80 szt, koncentratorów przez okres 36 m-cy)   ................................................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łatności za dany miesiąc czynszu dzierżawnego za daną ilość koncentratorów dzierżawionych w miesiącu wynosi : ....................................... dni kalendarzowych 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/>
      </w:pPr>
      <w:r>
        <w:rPr>
          <w:rFonts w:cs="Arial" w:ascii="Arial" w:hAnsi="Arial"/>
          <w:b w:val="false"/>
          <w:sz w:val="24"/>
        </w:rPr>
        <w:t xml:space="preserve">wysokość odsetek za ewentualne nieterminowe płatności  - nie wyższe niż ustawowe w skali roku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 Zapewniamy bezpłatne połączenie telefoniczne lub w formie bezpłatnej infolinii </w:t>
        <w:br/>
        <w:t xml:space="preserve">z serwisem technicznym koncentratorów  </w:t>
      </w:r>
    </w:p>
    <w:p>
      <w:pPr>
        <w:pStyle w:val="TextBody"/>
        <w:ind w:firstLine="284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Numer telefonu </w:t>
      </w:r>
      <w:r>
        <w:rPr>
          <w:rFonts w:cs="Arial" w:ascii="Arial" w:hAnsi="Arial"/>
          <w:sz w:val="24"/>
          <w:szCs w:val="24"/>
          <w:u w:val="single"/>
        </w:rPr>
        <w:t>(należy bezwzględnie wypełnić</w:t>
      </w:r>
      <w:r>
        <w:rPr>
          <w:rFonts w:cs="Arial" w:ascii="Arial" w:hAnsi="Arial"/>
          <w:b w:val="false"/>
          <w:sz w:val="24"/>
          <w:szCs w:val="24"/>
        </w:rPr>
        <w:t xml:space="preserve">): ..........................................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 i zainstalowania koncentratora w domu pacjenta/chorego każdorazowo na podstawie pisemnego zlecenia (fax), wystawionego przez Ośrodek Domowego Leczenia Tlenem, w terminie .................. dni roboczych  (maksymalnie do trzech dni roboczych)  licząc od daty przesłania zlec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Czas reakcji serwisu wynosi : ................. dni roboczych (maksymalnie do trzech dni roboczych) licząc od dnia otrzymania telefonicznego zgłoszenia przez użytkownika niesprawności/awarii lub usterki urządz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Oświadczamy, że zapoznaliśmy się z warunkami przetargu zawartymi </w:t>
        <w:br/>
        <w:t xml:space="preserve">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Oświadczamy, że w przypadku wybrania naszej oferty zobowiązujemy się do podpisania umowy dzierżawy nr 14/2020 -  </w:t>
      </w:r>
      <w:r>
        <w:rPr>
          <w:rFonts w:cs="Arial" w:ascii="Arial" w:hAnsi="Arial"/>
          <w:i/>
          <w:sz w:val="24"/>
          <w:szCs w:val="24"/>
        </w:rPr>
        <w:t>Załącznik nr  7 do SIWZ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nie zamówienia powierzymy/nie powierzymy * podwykonawcom w części zamówienia dot. ....................................................................................................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 że jesteśmy*/ nie jesteśmy* mikroprzedsiębiorstwem; małym lub średnim przedsiębiorstw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4753661"/>
      <w:bookmarkStart w:id="1" w:name="__Fieldmark__0_4244753661"/>
      <w:bookmarkEnd w:id="1"/>
      <w:r>
        <w:rPr/>
      </w:r>
      <w:r>
        <w:rPr/>
        <w:fldChar w:fldCharType="end"/>
      </w:r>
      <w:r>
        <w:rPr/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4753661"/>
      <w:bookmarkStart w:id="3" w:name="__Fieldmark__1_4244753661"/>
      <w:bookmarkEnd w:id="3"/>
      <w:r>
        <w:rPr/>
      </w:r>
      <w:r>
        <w:rPr/>
        <w:fldChar w:fldCharType="end"/>
      </w:r>
      <w:r>
        <w:rPr/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/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Cs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</w:rPr>
        <w:t xml:space="preserve">12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ykonawca nie może wpisać w pkt. 4  innego terminu dostawy i zainstalowania koncentratora oraz w pkt. 5 czasu reakcji serwisu , niż wynika to z treści SIWZ. Wpisanie innych terminów, spowoduje odrzucenie ofert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 xml:space="preserve">  data , podpis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4/2020 SIWZ – Dzierżawa koncentratorów tlenu  dla potrzeb Ośrodka Domowego Leczenia Tlenem 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CharChar3ZnakZnakCharCharZnakZnakCharCharZnakZnakZnak1">
    <w:name w:val="Char Char3 Znak Znak Char Char Znak Znak Char Char Znak Znak Znak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28:00Z</dcterms:created>
  <dc:creator>p</dc:creator>
  <dc:description/>
  <cp:keywords/>
  <dc:language>en-US</dc:language>
  <cp:lastModifiedBy>user</cp:lastModifiedBy>
  <cp:lastPrinted>2017-03-15T14:11:00Z</cp:lastPrinted>
  <dcterms:modified xsi:type="dcterms:W3CDTF">2020-04-01T14:18:00Z</dcterms:modified>
  <cp:revision>29</cp:revision>
  <dc:subject/>
  <dc:title/>
</cp:coreProperties>
</file>