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PŁYTA OCHRONNA PCV o wym.  1,5 mm x Amin=1200 mm x Bmin=3000 mm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615940" cy="703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1 /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 xml:space="preserve">ODBOJOPORĘCZ  HRB4C - długość 4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379210" cy="809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2 /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 xml:space="preserve">NAROŻNIK SSM 20 - długość 3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drawing>
          <wp:inline distT="0" distB="0" distL="0" distR="0">
            <wp:extent cx="6424930" cy="711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3 /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FF0000"/>
        </w:rPr>
      </w:pPr>
      <w:r>
        <w:rPr>
          <w:b/>
          <w:bCs/>
          <w:color w:val="FF0000"/>
        </w:rPr>
        <w:t xml:space="preserve">PŁYTA OCHRONNA PCV o wym.  0,8 mm x Amin=1200 mm x Bmin=3000 mm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417310" cy="817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4/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NAROŻNIK SM 20 - długość 3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470015" cy="784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5 /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 xml:space="preserve">NAROŻNIK KLEJONY  SO 50 - długość 3,0 mb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6470015" cy="744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6 /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AGANE PARAMETRY - KLEJ DO WYKŁADZIN ŚCIENN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pis wymogów jakie ma spełniać klej przedstawiony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KLEJ  DO WYKŁADZIN OCHRONNYCH ŚCIENNYCH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50-450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min.1,20g/c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0-40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ać pas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-temperatura zapłonu: preparat nie jest pal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30 - 40 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bezrozpuszczalnikowy</w:t>
            </w:r>
            <w:r>
              <w:rPr>
                <w:sz w:val="22"/>
                <w:szCs w:val="22"/>
              </w:rPr>
              <w:t xml:space="preserve"> klej akrylowy w dyspersji wodnej przeznaczony do wykładzin winylowych i tekstylnych , o niskiej zawartosci  lotnych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 klejenia wykładzin PCV, CV w rolkach lub płytkach, wykładzin tekstylnych i tekstylnych na spodzie z lateksu, PCV i CV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48" w:hanging="0"/>
        <w:jc w:val="both"/>
        <w:rPr/>
      </w:pPr>
      <w:r>
        <w:rPr/>
        <w:t>7 / 7</w:t>
      </w:r>
    </w:p>
    <w:sectPr>
      <w:headerReference w:type="default" r:id="rId8"/>
      <w:footerReference w:type="default" r:id="rId9"/>
      <w:type w:val="nextPage"/>
      <w:pgSz w:w="11906" w:h="16838"/>
      <w:pgMar w:left="1417" w:right="74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4 do zaproszenia ZP-3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character" w:styleId="Nagwek1Znak">
    <w:name w:val="Nagłówek 1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">
    <w:name w:val=" Znak1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26:00Z</dcterms:created>
  <dc:creator>mmarciniak</dc:creator>
  <dc:description/>
  <cp:keywords/>
  <dc:language>en-US</dc:language>
  <cp:lastModifiedBy>Beata Zabrocka</cp:lastModifiedBy>
  <cp:lastPrinted>2020-04-15T13:58:00Z</cp:lastPrinted>
  <dcterms:modified xsi:type="dcterms:W3CDTF">2020-05-21T12:41:00Z</dcterms:modified>
  <cp:revision>4</cp:revision>
  <dc:subject/>
  <dc:title>Załącznik nr 1A  do SIWZ</dc:title>
</cp:coreProperties>
</file>