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4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Pakiet nr 4 – Podzespoły komputerowe i urządzenia peryferyjne</w:t>
      </w:r>
    </w:p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5832"/>
        <w:gridCol w:w="1035"/>
      </w:tblGrid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Podzespół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1. Płyta główna z procesorem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estaw podzespołów przeznaczony do zastosowania w komputerze do pracy w biurach, osiągający wynik w teście PassMark CPU min 6800 pkt. (dostępnym pod adresem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http://www.cpubenchmark.net/cpu_list.php)</w:t>
              <w:br/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druk z ww. witryny z zaoferowanym podzespołem należy złożyć na wezwanie Zamawiającego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łyta główna z obsługą min. 3 urządzeń SATA-III,  złącze wideo co najmniej HDMI, gniazdo Gigabit Ethernet, min. 6 gniazd USB, w tym co najmniej 2 gniazda USB 3.0 typ A, min. 4 gniazda na moduły pamięci DDR4, obsługa min. 16GB pamięci, min. 1 wolne gniazdo PCI-e x16, możliwość wyprowadzenia słuchawek i mikrofonu na przedni panel obudowy, złącze na dyski M.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ocesor typu BOX: wyposażony w radiator i wentyla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ocesor posiada wbudowany układ graficzny, zgodny z oferowana płytą główną lub karta grafiki zintegrowana z płytą główną, wspierająca technologię DirectX w wersji 1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7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estaw w pełni współpracujący z systemem operacyjnym Microsoft Windows 10 32/64bi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2. Dysk Tward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SATA-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 3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1000G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3. Dysk Tward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M.2 (bez części ruchomy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M.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dłączany bezpośrednio do płyty głównej bez użycia adapter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ędkość odczytu / zapisu min. 500 MB/s / 400MB/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240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BW w okresie gwarancji min. 80 T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4. Dysk Tward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SSD (bez części ruchomy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SATA-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 2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120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BW w okresie gwarancji min. 80 TB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5. Dysk Tward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SATA-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 3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4000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ystosowane do pracy ciągłej 24/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6. Dysk Tward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SATA-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owany wewnątrz obudowy 3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6000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ystosowane do pracy ciągłej 24/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7. Zasilacz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czka zasilania 20+4 PIN ATX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czka zasilająca +12V 4-pin (EPS12V) – 1 sz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czka zasilania SATA – minimum 2 sz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ka zasilania PCI-E – 6+2 PIN – minimum 1 sz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c minimum 420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iltry: przeciwzwarciowy, przeciwprzepięciow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rekcja współczynnika mocy (PFC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miar wentylatora min. 110m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Certyfikat 80plus co najmniej Brązowy (Zasilacz  pracujący  w  sieci  230V  50/60Hz  prądu zmiennego i efektywności min. 85% przy obciążeniu zasilacza na poziomie 50% oraz o efektywności min. 82% przy obciążeniu zasilacza na poziomie 100%. Zasilacz  musi  się  znajdować  na  stronie </w:t>
            </w:r>
            <w:hyperlink r:id="rId2">
              <w:r>
                <w:rPr>
                  <w:rStyle w:val="InternetLink"/>
                  <w:rFonts w:cs="Tahoma" w:ascii="Tahoma" w:hAnsi="Tahoma"/>
                  <w:bCs/>
                  <w:color w:val="000000"/>
                  <w:sz w:val="18"/>
                  <w:szCs w:val="18"/>
                </w:rPr>
                <w:t>http://www.plugloadsolutions.com/80pluspowersupplies.aspx</w:t>
              </w:r>
            </w:hyperlink>
            <w:r>
              <w:rPr>
                <w:rFonts w:cs="Tahoma" w:ascii="Tahoma" w:hAnsi="Tahoma"/>
                <w:bCs/>
                <w:sz w:val="18"/>
                <w:szCs w:val="18"/>
              </w:rPr>
              <w:t xml:space="preserve">).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druk z ww. witryny z zaoferowanym podzespołem należy złożyć na wezwanie Zamawiającego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8. Napęd optyczny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taż wewnątrz obud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czyt: CD, DV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iwane formaty (odczyt): CD-R, CD-RW, CD-ROM, DVD+/-R, DVD+/-R DL, DVD+/-RW, DVD-RAM, DVD-RO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lor czarny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Obudow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ATX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di Tow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a przednim panelu 2 gniazda USB 2.0, gniazdo mikrofonu i słuchawe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o najmniej 2 zewnętrzne zatoki 5,2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o najmniej 1 zewnętrzna zatoka 3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o najmniej 2 zatoki wewnętrzne 3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montażu dysków SSD 2,5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oczny kanał wentylacyj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lor czar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ez zasilacza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Moduł pamięc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: DDR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8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: Non-EC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 montażu w komputerach klasy 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11. Moduł pamięc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: DDR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4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: Non-EC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Do montażu w komputerach klasy PC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12. Klawiatura komputerow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tandardowa bez przycisków multimedial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godna z układem „polski programisty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k US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ługość kabla min. 1,8m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13. Mysz Komputerowa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wa przyciski i rolka do przewij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ptycz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tyk US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ługość kabla min. 1,8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ystosowana do pracy dla prawo i lewo ręcznych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231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6867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tyczy wszystkich wymienionych wyżej pozycji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ermin gwarancji: Nie mniej niż 36 miesięcy od daty dostawy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datkowe wymagania</w:t>
            </w:r>
          </w:p>
        </w:tc>
        <w:tc>
          <w:tcPr>
            <w:tcW w:w="6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e podzespoły są fabrycznie nowe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71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</w:tblGrid>
      <w:tr>
        <w:trPr/>
        <w:tc>
          <w:tcPr>
            <w:tcW w:w="47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ata i podpis 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ub upoważnionego przedstawiciela Wykonawcy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6"/>
        <w:szCs w:val="16"/>
      </w:rPr>
    </w:pPr>
    <w:r>
      <w:rPr>
        <w:sz w:val="16"/>
        <w:szCs w:val="16"/>
      </w:rPr>
      <w:t>23/2020 SIWZ – dostawa w okresie 12 miesięcy zestawów komputerowych, monitorów, drukarek, materiałów eksploatacyjnych do drukarek oraz podzespołów komputerowych i urządzeń peryferyjnych w 4 pakietach dla potrzeb Wojewódzkiego Szpitala Zespolonego w Elblągu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1ZnakZnakZnakZnak">
    <w:name w:val=" Znak Znak1 Znak Znak Znak Znak"/>
    <w:basedOn w:val="Normal"/>
    <w:qFormat/>
    <w:pPr>
      <w:jc w:val="left"/>
    </w:pPr>
    <w:rPr/>
  </w:style>
  <w:style w:type="paragraph" w:styleId="ZnakZnak1ZnakZnakZnakZnakZnakZnak">
    <w:name w:val="Znak Znak1 Znak Znak Znak Znak Znak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ugloadsolutions.com/80pluspowersupplies.asp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31:00Z</dcterms:created>
  <dc:creator>InformatykPix</dc:creator>
  <dc:description/>
  <cp:keywords/>
  <dc:language>en-US</dc:language>
  <cp:lastModifiedBy>prynkowski</cp:lastModifiedBy>
  <cp:lastPrinted>2020-04-27T10:04:00Z</cp:lastPrinted>
  <dcterms:modified xsi:type="dcterms:W3CDTF">2020-05-22T09:49:00Z</dcterms:modified>
  <cp:revision>25</cp:revision>
  <dc:subject/>
  <dc:title>Elbląg, 2000-05-12</dc:title>
</cp:coreProperties>
</file>