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3 do SIWZ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Normal"/>
        <w:ind w:left="2" w:hanging="0"/>
        <w:rPr/>
      </w:pPr>
      <w:r>
        <w:rPr>
          <w:rFonts w:cs="Tahoma" w:ascii="Tahoma" w:hAnsi="Tahoma"/>
          <w:b/>
          <w:bCs/>
          <w:sz w:val="18"/>
          <w:szCs w:val="18"/>
        </w:rPr>
        <w:t>Pakiet nr 3: Drukarki i materiały eksploatacyjne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ahoma" w:ascii="Tahoma" w:hAnsi="Tahoma"/>
          <w:b/>
          <w:bCs/>
          <w:sz w:val="18"/>
          <w:szCs w:val="18"/>
        </w:rPr>
        <w:t>Urządzenie wielofunkcyjne – 40 sztuk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97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Atrybut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Wymagane parametry techniczno użytkowe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Hps"/>
                <w:rFonts w:eastAsia="Arial" w:cs="Tahoma" w:ascii="Tahoma" w:hAnsi="Tahoma"/>
                <w:color w:val="000000"/>
                <w:sz w:val="18"/>
                <w:szCs w:val="18"/>
              </w:rPr>
              <w:t>Funkcj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Style w:val="Hps"/>
                <w:rFonts w:eastAsia="Arial" w:cs="Tahoma" w:ascii="Tahoma" w:hAnsi="Tahoma"/>
                <w:color w:val="000000"/>
                <w:sz w:val="18"/>
                <w:szCs w:val="18"/>
              </w:rPr>
              <w:t>drukarka, skaner, kopiarka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chnologia wydruku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rukarka laserowa monochromatyczna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mat nośnik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4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 druku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najmniej 1200 x 1200 dpi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ybkość druku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najmniej 40 stron/min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ciążenie miesięczn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rzynajmniej 7000 stron  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ruk dwustronny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tomatyczny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zdzielczość skanowani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najmniej 1200 x 1200 dpi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ędkość skanowani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ynajmniej 6 stron/min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n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57" w:hanging="36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port Hi-Speed USB 2.0, Port Ethernet,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57" w:hanging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>automatyczny podajnik do skanowania / kserowania na przynajmniej 40 arkuszy A4 80g/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  <w:r>
              <w:rPr>
                <w:rFonts w:cs="Tahoma" w:ascii="Tahoma" w:hAnsi="Tahoma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5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ksymalna gramatura papieru: 199 g/m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57" w:hanging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>bezproblemowa współpraca z systemami Windows 7/10 Professional,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5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łączone wszystkie kable niezbędne do pełnego wykorzystania urządzenia (Zasilający, USB, RJ45),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5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łączone oprogramowania pozwalające skanować dokumenty do formatów JPEG, TIF, PDF,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5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łączone oprogramowanie do rozpoznawania tekstu OCR,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ind w:left="357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ożliwość obsługi funkcji kopiowania bez konieczności podłączenia urządzenia do komputera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arunki gwarancji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74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ermin gwarancji nie krótszy niż 36 miesięcy od daty dostawy (zgodnie z deklaracją Wykonawcy)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74" w:hanging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>termin gwarancji niezależny od ilości wykonanych wydruków/kopii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74" w:hanging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>usunięcie awarii – do 10 dni roboczych od otrzymania zgłoszenia (przyjmowanie zgłoszeń w dni robocze w godzinach 8:00 – 15:00 telefonicznie, faksem, e-mail), w przypadku braku możliwości naprawy w ww. terminie podstawienie sprzętu zastępczego o nie gorszych parametrach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74" w:hanging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serwis musi być realizowany przez producenta lub autoryzowanego partnera serwisowego producenta – </w:t>
            </w: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  <w:t>wymagane oświadczenie Wykonawcy potwierdzające, że serwis będzie realizowany przez Producenta lub autoryzowanego partnera serwisowego producenta (należy dołączyć do oferty)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74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serwis musi być realizowany zgodnie z wymaganiami normy ISO 9001 – </w:t>
            </w: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  <w:t>do oferty należy dołączyć dokument potwierdzający, że serwis urządzeń będzie realizowany zgodnie z tą normą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odatkowe wymagani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74" w:hanging="360"/>
              <w:rPr/>
            </w:pPr>
            <w:r>
              <w:rPr>
                <w:rFonts w:cs="Tahoma" w:ascii="Tahoma" w:hAnsi="Tahoma"/>
                <w:sz w:val="18"/>
                <w:szCs w:val="18"/>
              </w:rPr>
              <w:t>dostarczany sprzęt jest fabrycznie nowy,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74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nel do obsługi urządzenia wyświetla komunikaty w języku polskim.</w:t>
            </w:r>
          </w:p>
        </w:tc>
      </w:tr>
    </w:tbl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Materiały eksploatacyjne do urządzenia z pkt. 1 niniejszego pakietu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97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Atrybut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Wymagane parametry techniczno użytkowe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oner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Czarn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dajność nie mniej niż 8000 str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Ilość zamawiana: 200 sztuk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ęben (jeśli dotyczy zaproponowanego urządzenia)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dajność nie mniej niż 50000 stro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Ilość zamawiana: 80</w:t>
            </w:r>
            <w:r>
              <w:rPr>
                <w:rFonts w:cs="Tahoma" w:ascii="Tahoma" w:hAnsi="Tahoma"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sztuk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 do powyższych materiałów eksploatacyjnych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konawca gwarantuje, iż w przypadku wystąpienia usterki urządzenia spowodowanego użytkowaniem dostarczonego materiału eksploatacyjnego z grup tonery i tusze do sprzętu drukującego, dokona naprawy urządzenia na swój koszt. Podstawą oceny wystąpienia takiej usterki będzie ekspertyza techniczna otrzymana od autoryzowanego serwisu technicznego danego urządze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one wkłady drukujące muszą być materiałami pochodzącymi od producenta danego sprzętu, w którym docelowo mają być wykorzystane lub materiałami równoważnym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 materiały równoważne należy uznać artykuły, których jakość, parametry techniczne, w tym wydajność, jest co najmniej taka, jak materiałów oryginalnych zalecanych przez producenta urządzenia, w którym powinny być stosowa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ateriały równoważne muszą pochodzić z bieżącej produkcji i być fabrycznie nowe, nie mogą posiadać śladów poprzedniego używania, uszkodzenia i nie mogą być regenerowane albo refabrykowa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ateriały równoważne muszą być wyposażone w występujące w materiałach oryginalnych elementy elektroniczne (chipy) spełniające wymogi producenta urządzenia w którym mają być stosowane i nie mogą ograniczać pełnej współpracy z oprogramowaniem urządzeń drukujących, monitorującym np. stan zasobników z tuszem lub tonerem i/lub stan techniczny materiału eksploatacyjn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ateriały równoważne nie mogą powodować ograniczeń funkcji i możliwości sprzętu drukującego, do którego są przeznaczone oraz wpływać ujemnie na jakoś wydruku, wyspecyfikowaną w warunkach technicznych określonych przez producenta powyższego sprzęt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ateriały muszą być dostarczone w oryginalnych opakowaniach oraz posiadać zabezpieczenia, które pozwalają na prawidłowe przechowywanie oraz bezpieczny transpor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kłady drukujące (tonery) muszą zawierać na obudowie/naboju informację umożliwiającą ich identyfikację. W przypadku materiałów równoważnych, gdy kod identyfikacyjny jest inny od kodu stosowanego przez producenta materiałów oryginalnych i nie zawiera opisu umożliwiającego jego łatwą identyfikację, Wykonawca zobowiązany jest dołączyć do oferty wykaz kodów producenta/ów zamienników wraz z informacją, do jakich drukarek dany model jest dedykowany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szystkie oferowane materiały eksploatacyjne, niezależnie od tego, czy są to produkty oryginalne czy równoważne muszą być wyprodukowane nie wcześniej, niż 9 miesięcy przed terminem dostawy. Na wszystkich oferowanych materiałach eksploatacyjnych musi być fabryczne oznaczenie daty produkcj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Gwarancja na wszystkie dostarczane materiały eksploatacyjne liczona jest od daty dostarczenia i trwa minimum 12 miesięc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ferowane materiały eksploatacyjne muszą być zgodne z obowiązującym w Polsce prawem patentowy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Realizacja reklamacji asortymentu – do 20 dni roboczych</w:t>
            </w:r>
          </w:p>
        </w:tc>
      </w:tr>
    </w:tbl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konawca potwierdza spełnienie w/w wymogów.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71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</w:tblGrid>
      <w:tr>
        <w:trPr/>
        <w:tc>
          <w:tcPr>
            <w:tcW w:w="471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ata i podpis Wykonawc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lub upoważnionego przedstawiciela Wykonawcy</w:t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23/2020 SIWZ – dostawa w okresie 12 miesięcy zestawów komputerowych, monitorów, drukarek, materiałów eksploatacyjnych do drukarek oraz podzespołów komputerowych i urządzeń peryferyjnych w 4 pakietach dla potrzeb Wojewódzkiego Szpitala Zespolonego w Elblągu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2"/>
        </w:tabs>
        <w:ind w:left="362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left"/>
    </w:pPr>
    <w:rPr/>
  </w:style>
  <w:style w:type="paragraph" w:styleId="Tekstpodstawowywcity2">
    <w:name w:val="Tekst podstawowy wcięty 2"/>
    <w:basedOn w:val="Normal"/>
    <w:qFormat/>
    <w:pPr>
      <w:ind w:firstLine="54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">
    <w:name w:val=" Znak Znak Znak Znak"/>
    <w:basedOn w:val="Normal"/>
    <w:qFormat/>
    <w:pPr>
      <w:jc w:val="left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Lucida Sans Unicode" w:cs="Arial"/>
      <w:sz w:val="20"/>
    </w:rPr>
  </w:style>
  <w:style w:type="paragraph" w:styleId="ZnakZnak1ZnakZnakZnakZnakZnakZnak">
    <w:name w:val=" Znak Znak1 Znak Znak Znak Znak Znak Znak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zZ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9:32:00Z</dcterms:created>
  <dc:creator>InformatykPix</dc:creator>
  <dc:description/>
  <cp:keywords/>
  <dc:language>en-US</dc:language>
  <cp:lastModifiedBy>prynkowski</cp:lastModifiedBy>
  <cp:lastPrinted>2020-04-27T11:58:00Z</cp:lastPrinted>
  <dcterms:modified xsi:type="dcterms:W3CDTF">2020-05-22T07:32:00Z</dcterms:modified>
  <cp:revision>6</cp:revision>
  <dc:subject/>
  <dc:title>Elbląg, 2000-05-12</dc:title>
</cp:coreProperties>
</file>