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right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1 do SIWZ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akiet nr 1: 50 szt. Zestaw komputerowy o parametrach:</w:t>
      </w:r>
    </w:p>
    <w:tbl>
      <w:tblPr>
        <w:tblW w:w="90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5973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Atrybut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jc w:val="center"/>
              <w:rPr>
                <w:rFonts w:ascii="Tahoma" w:hAnsi="Tahoma" w:cs="Tahoma"/>
                <w:bCs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Cs/>
                <w:i/>
                <w:sz w:val="18"/>
                <w:szCs w:val="18"/>
              </w:rPr>
              <w:t>Wymagania minimalne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stacjonarny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stosowani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będzie wykorzystywany do pracy w domenie ActiveDirectory, do obsługi systemu InfoMedica/AMMS firmy Asseco Poland S.A., do poglądowego (nie diagnostycznego) przeglądu obrazów radiologii cyfrowej w systemie PACS, aplikacji CAD, aplikacji biurowych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dajność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mputer stacjonarny przeznaczony do pracy w biurach, osiągający wynik w teście PassMark CPU min 6800 pkt. (dostępnym pod adrese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http://www.cpubenchmark.net/cpu_list.php)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druk z ww. witryny z zaoferowanym podzespołem należy złożyć na wezwanie Zamawiającego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operacyjn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: min. 8G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aksymalna obsługiwana pojemność: min. 16GB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Wolne złącza pamięci (tzn. po obsadzeniu modułami o wymaganej pojemności): min. 2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arta Grafik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ierająca technologię DirectX w wersji 11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amięć masow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Dysk Twardy M.2 (bez części ruchomych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Interfejs M.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łączany bezpośrednio do płyty głównej bez użycia adapteró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jemność min. 240 G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ędkość odczytu / zapisu min. 500 MB/s / 400MB/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BW w okresie gwarancji min. 80 TB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posażenie multimedialn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łyta główna wyposażona w kartę dźwiękową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ymagania dodatkowe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6 gniazd USB, w tym 2 wyprowadzone na przedni panel obud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a słuchawek i mikrofonu wyprowadzone na przedni panel obud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a wideo: co najmniej 1x HDM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n. dwa wolne złącza PCI-E 16x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Gniazdo Gigabit Etherne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dtwarzacz płyt CD/DVD montowany wewnątrz obudow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ysz Optyczna USB, długość przewodu min. 1,8 m.  wraz z dołączoną podkładką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Klawiatura USB zgodna z układem „polski programisty”, długość przewodu min. 1,8 m.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ind w:left="435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Zasilacz z certyfikatem 80plus co najmniej Brązowy (Zasilacz  pracujący  w  sieci  230V  50/60Hz  prądu zmiennego i efektywności min. 85% przy obciążeniu zasilacza na poziomie 50% oraz o efektywności min. 82% przy obciążeniu zasilacza na poziomie 100%. Zasilacz  w  oferowanym  komputerze  musi  się  znajdować  na  stronie </w:t>
            </w:r>
            <w:hyperlink r:id="rId2">
              <w:r>
                <w:rPr>
                  <w:rStyle w:val="InternetLink"/>
                  <w:rFonts w:cs="Tahoma" w:ascii="Tahoma" w:hAnsi="Tahoma"/>
                  <w:bCs/>
                  <w:color w:val="000000"/>
                  <w:sz w:val="18"/>
                  <w:szCs w:val="18"/>
                </w:rPr>
                <w:t>http://www.plugloadsolutions.com/80pluspowersupplies.aspx</w:t>
              </w:r>
            </w:hyperlink>
            <w:r>
              <w:rPr>
                <w:rFonts w:cs="Tahoma" w:ascii="Tahoma" w:hAnsi="Tahoma"/>
                <w:bCs/>
                <w:sz w:val="18"/>
                <w:szCs w:val="18"/>
              </w:rPr>
              <w:t xml:space="preserve">).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Wydruk z ww. witryny z zaoferowanym podzespołem należy złożyć na wezwanie Zamawiającego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System Operacyjny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Microsoft Windows 10 Professional PL 64bit lub równoważny spełniający wymagani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spółpraca z następującymi aplikacjami (obsługa natywna, bez wspierania się emulatorem): Microsoft Office (od wersji 2003 do aktualnej), Asseco Poland S.A.: HIS AMMS, „Program Płatnika”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wersji 32bit z wykorzystaniem dostarczonego kluc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ełna współpraca z domeną Microsoft Active Directory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Microsoft .NET Framewor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żliwość zainstalowania Java Runtime Environ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integrowana z systemem pełna obsługa stylów wizualnych oraz napędów CD-RW, DVD-RW (odczyt i zapis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ełni spolonizowany interfejs użytkownika wraz z pomocą kontekstową w języku polski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obsługa jednostki z maksymalnie rozbudowaną pamięcią operacyjn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musi być zgodny z polityką licencyjną Microsoft, zezwalająca na użytkowanie oprogramowania w Jednostce Medycznej (np. licencje przeznaczone dla instytucji akademickich oferowane systemom ochrony zdrowia nie mogą zostać zastosowane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wymaga aby oprogramowanie było dostarczone wraz ze stosownymi, oryginalnymi atrybutami legalności, na przykład z tzw. naklejkami GML (Genuine Microsoft Label) lub naklejkami COA (Certificate of Authenticity) stosowanymi przez producenta sprzętu lub inną formą uwiarygodniania oryginalności wymaganą przez producenta oprogramowania stosowną w zależności od dostarczanej wersj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typ licencji umożliwia ponowną aktywację systemu na tym komputerze po wymianie płyty głównej (np. w skutek awarii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ind w:left="435" w:hanging="181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Zamawiający zastrzega sobie prawo do przeprowadzenia weryfikacji legalności oraz oryginalności dostarczonych programów komputerowych u Producenta oprogramowania w przypadku wystąpienia wątpliwości co do jego legalności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Monitor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dzaj matrycy: IPS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zekątna ekranu: 21,5”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Rozdzielczość: max 1920x1080@60Hz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Format ekranu: 16:9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Jasność nie gorzej niż 250 cd/m</w:t>
            </w:r>
            <w:r>
              <w:rPr>
                <w:rFonts w:cs="Tahoma" w:ascii="Tahoma" w:hAnsi="Tahoma"/>
                <w:bCs/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ontrast: 1000:1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Złącze wideo: co najmniej 1x HDMI, umożliwiające bezpośrednie połączenie z jednostką centralną (bez użycia przejściówek)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budowane głośniki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9"/>
              </w:tabs>
              <w:ind w:left="385" w:hanging="168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one wszystkie przewody do podłączenia urządzenia z jednostką centralną (Kabel zasilający, kabel sygnałowy HDMI)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arunki Gwarancji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Nie mniej niż 36 miesięcy od daty dostawy na wszystkie urządzenia wchodzące w skład zestawu.</w:t>
            </w:r>
          </w:p>
          <w:p>
            <w:pPr>
              <w:pStyle w:val="Normal"/>
              <w:ind w:left="75" w:hanging="0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Usunięcie awarii – do 20 dni roboczych od otrzymania zgłoszenia (przyjmowanie zgłoszeń w dni robocze w godzinach 8:00 – 15:00 telefonicznie, faksem, e-mail), w przypadku braku możliwości naprawy w w/w terminie podstawienie sprzętu zastępczego o nie gorszych parametrach.</w:t>
            </w:r>
          </w:p>
          <w:p>
            <w:pPr>
              <w:pStyle w:val="Normal"/>
              <w:ind w:left="75" w:hanging="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W przypadku usterki nośnika danych (dysku twardego) w trakcie trwania gwarancji uniemożliwiającej bezpowrotne usunięcie danych bez trwałego zniszczenia nośnika (dysku twardego), przed oddaniem go do serwisu, Zamawiający zatrzymuje uszkodzony nośnik oraz otrzymuje nowy o parametrach zgodnych z uszkodzonym – wymóg podyktowany koniecznością wyeliminowania możliwości wycieku danych wrażliwych, które mogą być na ww. nośniku przechowywane.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80" w:leader="none"/>
              </w:tabs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datkowe wymagania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57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jest fabrycznie nowy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e licencje systemu operacyjnego nie były aktywowane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6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Dostarczany sprzęt stanowi pełen zestaw, złożony i przygotowany do pracy bez konieczności wyposażania w dodatkowe elementy.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konawca potwierdza spełnienie w/w wymogów.</w:t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471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</w:tblGrid>
      <w:tr>
        <w:trPr/>
        <w:tc>
          <w:tcPr>
            <w:tcW w:w="471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ata i podpis Wykonawc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lub upoważnionego przedstawiciela Wykonawcy</w:t>
            </w:r>
          </w:p>
        </w:tc>
      </w:tr>
    </w:tbl>
    <w:p>
      <w:pPr>
        <w:pStyle w:val="Normal"/>
        <w:ind w:left="2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6"/>
        <w:szCs w:val="16"/>
      </w:rPr>
    </w:pPr>
    <w:r>
      <w:rPr>
        <w:sz w:val="16"/>
        <w:szCs w:val="16"/>
      </w:rPr>
      <w:t>23/2020 SIWZ – dostawa w okresie 12 miesięcy zestawów komputerowych, monitorów, drukarek, materiałów eksploatacyjnych do drukarek oraz podzespołów komputerowych i urządzeń peryferyjnych w 4 pakietach dla potrzeb Wojewódzkiego Szpitala Zespolonego w Elblągu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338"/>
        </w:tabs>
        <w:ind w:left="2055" w:hanging="0"/>
      </w:pPr>
      <w:rPr>
        <w:rFonts w:ascii="Symbol" w:hAnsi="Symbol" w:cs="Symbol" w:hint="default"/>
        <w:sz w:val="18"/>
        <w:i w:val="false"/>
        <w:b w:val="false"/>
        <w:szCs w:val="18"/>
      </w:rPr>
    </w:lvl>
    <w:lvl w:ilvl="1">
      <w:start w:val="1"/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  <w:sz w:val="18"/>
        <w:i w:val="false"/>
        <w:b w:val="false"/>
        <w:szCs w:val="18"/>
        <w:color w:val="000000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40"/>
      <w:jc w:val="left"/>
    </w:pPr>
    <w:rPr/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</w:pPr>
    <w:rPr>
      <w:rFonts w:ascii="Verdana" w:hAnsi="Verdana" w:cs="Verdana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>
      <w:jc w:val="left"/>
    </w:pPr>
    <w:rPr/>
  </w:style>
  <w:style w:type="paragraph" w:styleId="CharChar3ZnakZnakCharCharZnakZnakCharCharZnakZnakZnakZnak">
    <w:name w:val="Char Char3 Znak Znak Char Char Znak Znak Char Char Znak Znak Znak Znak"/>
    <w:basedOn w:val="Normal"/>
    <w:qFormat/>
    <w:pPr>
      <w:jc w:val="left"/>
    </w:pPr>
    <w:rPr/>
  </w:style>
  <w:style w:type="paragraph" w:styleId="ZnakZnak1Znak">
    <w:name w:val=" Znak Znak1 Znak"/>
    <w:basedOn w:val="Normal"/>
    <w:qFormat/>
    <w:pPr>
      <w:jc w:val="left"/>
    </w:pPr>
    <w:rPr/>
  </w:style>
  <w:style w:type="paragraph" w:styleId="ZnakZnak1ZnakZnakZnakZnakZnakZnak1">
    <w:name w:val="Znak Znak1 Znak Znak Znak Znak Znak Znak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ugloadsolutions.com/80pluspowersupplies.as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SzZ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29:00Z</dcterms:created>
  <dc:creator>InformatykPix</dc:creator>
  <dc:description/>
  <cp:keywords/>
  <dc:language>en-US</dc:language>
  <cp:lastModifiedBy>prynkowski</cp:lastModifiedBy>
  <cp:lastPrinted>2020-04-27T10:04:00Z</cp:lastPrinted>
  <dcterms:modified xsi:type="dcterms:W3CDTF">2020-05-22T09:15:00Z</dcterms:modified>
  <cp:revision>4</cp:revision>
  <dc:subject/>
  <dc:title>Elbląg, 2000-05-12</dc:title>
</cp:coreProperties>
</file>