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9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ę w 5 pakietach narzędzi do uszczelniania naczyń i pęczków  tkankowych, narzędzi do zabiegów klasycznych i laparoskopowych, elektrod jednorazowego użytku wraz z użyczeniem 3 klem wielorazowych  , staplerów i zestawu do przedniej, dolnej niskiej resekcji jelita w okresie 24 miesięcy z jednoczesnym utworzeniem magazynu depozytowego dla potrzeb Bloku Operacyjnego  Wojewódzkiego Szpitala Zespolonego w Elblągu – znak sprawy 22/2020”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IWZ 22/2020 WSZ Elbląg – dostawa w 5 pakietach narzędzi do uszczelniania naczyń i pęczków  tkankowych , </w:t>
    </w:r>
    <w:r>
      <w:rPr>
        <w:rFonts w:cs="Arial" w:ascii="Arial" w:hAnsi="Arial"/>
        <w:bCs/>
        <w:sz w:val="16"/>
        <w:szCs w:val="16"/>
      </w:rPr>
      <w:t>narzędzi do zabiegów klasycznych i laparoskopowych</w:t>
    </w:r>
    <w:r>
      <w:rPr>
        <w:rFonts w:cs="Arial" w:ascii="Arial" w:hAnsi="Arial"/>
        <w:sz w:val="16"/>
        <w:szCs w:val="16"/>
      </w:rPr>
      <w:t xml:space="preserve"> , elektrod jednorazowego użytku, staplerów i zestawu do przedniej , dolnej niskiej resekcji jelita dla potrzeb Bloku Operacyjnego  Wojewódzkiego Szpitala Zespolonego w Elblągu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user</cp:lastModifiedBy>
  <cp:lastPrinted>2020-03-02T11:57:00Z</cp:lastPrinted>
  <dcterms:modified xsi:type="dcterms:W3CDTF">2020-05-24T10:02:00Z</dcterms:modified>
  <cp:revision>10</cp:revision>
  <dc:subject/>
  <dc:title>WOJEWÓDZKI  SZPITAL  ZESPOLONY  W  ELBLĄGU</dc:title>
</cp:coreProperties>
</file>