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</w:rPr>
      </w:pPr>
      <w:r>
        <w:rPr>
          <w:b/>
        </w:rPr>
        <w:t xml:space="preserve">Załącznik Nr 7 do SIWZ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21/D/2020 - wzó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.…………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 xml:space="preserve">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Dzierż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……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………             konto nr 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ind w:left="284" w:hanging="284"/>
        <w:jc w:val="both"/>
        <w:rPr/>
      </w:pPr>
      <w:r>
        <w:rPr/>
        <w:t>1. Wydzierżawiający oddaje a Dzierżawca przyjmuje w dzierżawę butle stalowe, aluminiowe i zbiornik kriogeniczny tlenu medycznego ciekłego dla potrzeb Sekcji Utrzymania Ruchu i Gazów Medycznych Wojewódzkiego Szpitala Zespolonego w Elblągu w ilości i o parametrach technicznych określonych w Załącznikach Nr 1A i Nr 1B do SIWZ, które to stanowią załącznik do niniejszej umowy, zgodnie z</w:t>
      </w:r>
      <w:r>
        <w:rPr>
          <w:bCs/>
          <w:iCs/>
        </w:rPr>
        <w:t xml:space="preserve"> </w:t>
      </w:r>
      <w:r>
        <w:rPr/>
        <w:t>ofertą przetargową z dnia ……………….. r.</w:t>
      </w:r>
    </w:p>
    <w:p>
      <w:pPr>
        <w:pStyle w:val="Normal"/>
        <w:jc w:val="both"/>
        <w:rPr/>
      </w:pPr>
      <w:r>
        <w:rPr/>
        <w:t xml:space="preserve">2. Wydzierżawiający gwarantuje, że oferowany sprzęt jest dopuszczony do użytkowania, jest kompletny, </w:t>
      </w:r>
    </w:p>
    <w:p>
      <w:pPr>
        <w:pStyle w:val="Normal"/>
        <w:ind w:firstLine="708"/>
        <w:jc w:val="both"/>
        <w:rPr/>
      </w:pPr>
      <w:r>
        <w:rPr/>
        <w:t>sprawny i gotowy do pracy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>1. Wykonawca systematycznie zgodnie z zamówieniami dostarcza gazy w dzierżawionych butlach na własny koszt do siedziby Wojewódzkiego Szpitala Zespolonego w Elblągu do Sekcji Utrzymania Ruchu i Gazów Medycznych.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 xml:space="preserve">2. W terminie maksymalnie 4 tygodni od daty podpisania niniejszej umowy i integralnej umowy sprzedaży Nr 21/2020 z dnia .......................r. , Wydzierżawiający dostarczy , posadowi, przyłączy do istniejącej instalacji i przekaże do prawomocnego użytkowania zbiornik kriogeniczny tlenu medycznego. Ze strony Dzierżawcy osobą upoważnioną do dokonania odbioru przedmiotu dzierżawy oraz podpisania protokołu zdawczo-odbiorczego, jest …………………….. . </w:t>
      </w:r>
    </w:p>
    <w:p>
      <w:pPr>
        <w:pStyle w:val="Tytu"/>
        <w:spacing w:before="0" w:after="0"/>
        <w:ind w:left="360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Wydzierżawiający zobowiązany jest do dostarczenia wraz z dzierżawionym sprzętem: </w:t>
      </w:r>
    </w:p>
    <w:p>
      <w:pPr>
        <w:pStyle w:val="Normal"/>
        <w:ind w:left="540" w:hanging="114"/>
        <w:jc w:val="both"/>
        <w:rPr/>
      </w:pPr>
      <w:r>
        <w:rPr/>
        <w:t>- protokół odbioru z uzupełnionymi danymi oferowanego wyrob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opię dokumentu </w:t>
      </w:r>
      <w:r>
        <w:rPr>
          <w:bCs/>
        </w:rPr>
        <w:t xml:space="preserve">dopuszczającego do obrotu i używania dzierżawionego sprzętu zaoferowane </w:t>
        <w:br/>
        <w:t xml:space="preserve">          </w:t>
      </w:r>
      <w:r>
        <w:rPr/>
        <w:t>zgodnie z  Ustawą z dnia 20 maja 2010 r. o wyrobach medycznych</w:t>
      </w:r>
    </w:p>
    <w:p>
      <w:pPr>
        <w:pStyle w:val="Tytu"/>
        <w:spacing w:before="0" w:after="0"/>
        <w:ind w:lef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1. W ramach niniejszego zamówienia Wydzierżawiający na swój koszt zobowiązany jest do </w:t>
      </w:r>
      <w:r>
        <w:rPr>
          <w:b w:val="false"/>
          <w:bCs/>
        </w:rPr>
        <w:t>zapewnienia pełnej obsługi serwisowej wydzierżawionego sprzętu na zasadach określonych w Załączniku Nr 1A i Nr 1B do SIWZ.</w:t>
      </w:r>
    </w:p>
    <w:p>
      <w:pPr>
        <w:pStyle w:val="Normal"/>
        <w:ind w:left="360" w:hanging="360"/>
        <w:jc w:val="both"/>
        <w:rPr/>
      </w:pPr>
      <w:r>
        <w:rPr/>
        <w:t>2. Dzierżawca zobowiązuje użytkować wydzierżawiony sprzęt zgodnie z jego przeznaczeniem i właściwościami.</w:t>
      </w:r>
    </w:p>
    <w:p>
      <w:pPr>
        <w:pStyle w:val="Normal"/>
        <w:ind w:left="284" w:hanging="284"/>
        <w:jc w:val="both"/>
        <w:rPr/>
      </w:pPr>
      <w:r>
        <w:rPr/>
        <w:t>3. Dzierżawca zobowiązuje się zabezpieczyć wydzierżawiony sprzęt przed kradzieżą i niepożądanym działaniem osób trzecich.</w:t>
      </w:r>
    </w:p>
    <w:p>
      <w:pPr>
        <w:pStyle w:val="Normal"/>
        <w:jc w:val="both"/>
        <w:rPr/>
      </w:pPr>
      <w:r>
        <w:rPr/>
        <w:t xml:space="preserve">4. Koszt ewentualnego ubezpieczenia sprzętu ponosi Wydzierżawiający. 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1. Strony ustalają zryczałtowaną wysokość czynszu dzierżawnego na kwotę </w:t>
      </w:r>
      <w:r>
        <w:rPr>
          <w:b/>
        </w:rPr>
        <w:t>…….. zł</w:t>
      </w:r>
      <w:r>
        <w:rPr/>
        <w:t xml:space="preserve"> (słownie: ………………….) miesięcznie, powiększoną o podatek od towarów i usług VAT, zgodnie z Załącznikiem nr 1 do SIWZ, który stanowi załącznik no niniejszej umowy.</w:t>
      </w:r>
    </w:p>
    <w:p>
      <w:pPr>
        <w:pStyle w:val="Normal"/>
        <w:ind w:left="284" w:hanging="284"/>
        <w:jc w:val="both"/>
        <w:rPr/>
      </w:pPr>
      <w:r>
        <w:rPr/>
        <w:t>2. Zryczałtowana wartość dzierżawy netto sprzętu będącego przedmiotem niniejszej umowy przedstawiona w ofercie przetargowej z dnia .................... r. nie ulegnie zmianie przez cały okres trwania niniejszej umowy tj. 36 miesięcy licząc od daty jej obowiązywania poza przypadkami zmiany stawki podatku VAT.</w:t>
      </w:r>
    </w:p>
    <w:p>
      <w:pPr>
        <w:pStyle w:val="Normal"/>
        <w:ind w:left="284" w:hanging="284"/>
        <w:jc w:val="both"/>
        <w:rPr/>
      </w:pPr>
      <w:r>
        <w:rPr/>
        <w:t xml:space="preserve">3. W przypadku udokumentowanej zmiany cen, o którym mowa w ust. 2 zostaną one uzgodnione i po zaakceptowaniu przez Dzierżawcę wprowadzone aneksem do umowy.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4. Strony zastrzegają możliwość przedłużenia aneksem terminu obowiązywania umowy, w przypadku </w:t>
        <w:br/>
        <w:t>przedłużenia aneksem integralnej Umowy sprzedaży Nr 21/2020 z powodu nie wykorzystania wartości określonych w umowie Nr 21/2020.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5. Aneks zostanie sporządzony przez stronę zainteresowaną i przedstawiony z co najmniej 2 tygodniowym wyprzedzeniem drugiej stronie umowy do akceptacji.</w:t>
      </w:r>
    </w:p>
    <w:p>
      <w:pPr>
        <w:pStyle w:val="Normal"/>
        <w:ind w:left="360" w:hanging="360"/>
        <w:jc w:val="both"/>
        <w:rPr/>
      </w:pPr>
      <w:r>
        <w:rPr/>
        <w:t>6. Strony ustalają, że czynsz dzierżawny o którym mowa w ust. 1 płatny będzie przelewem na konto Wydzierżawiającego na podstawie faktury VAT z terminem płatności minimum 30 dni kalendarzowych od daty jego wystawienia.</w:t>
      </w:r>
    </w:p>
    <w:p>
      <w:pPr>
        <w:pStyle w:val="Normal"/>
        <w:ind w:left="284" w:hanging="284"/>
        <w:jc w:val="both"/>
        <w:rPr/>
      </w:pPr>
      <w:r>
        <w:rPr/>
        <w:t xml:space="preserve">7. W przypadku nieterminowych płatności Dzierżawca może zapłacić Wydzierżawiającemu odsetki nie wyższe niż ustawowe w skali roku. 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>8. Dzierżawca nie będzie ponosił żadnych dodatkowych kosztów związanych z dzierżawą analizatora  poza miesięcznym czynszem dzierżawnym.</w:t>
      </w:r>
    </w:p>
    <w:p>
      <w:pPr>
        <w:pStyle w:val="Tekstpodstawowy3"/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1. Wierzytelność oraz ewentualne odsetki wynikające w niniejszej umowy mogą być przeniesione przez </w:t>
        <w:br/>
        <w:t xml:space="preserve">    Wykonawcę na osobę trzecią jedynie w trybie przewidzianym w art. 54 ust. 5 ustawy z dnia 15 </w:t>
        <w:br/>
        <w:t xml:space="preserve">    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Wykonawca oświadcza, że nie zawrze umowy poręczenia dotyczącej wierzytelności z umowy, jak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 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 xml:space="preserve">1.   Wydzierżawiający ma prawo do natychmiastowego odstąpienia od umowy w przypadku: </w:t>
      </w:r>
    </w:p>
    <w:p>
      <w:pPr>
        <w:pStyle w:val="Normal"/>
        <w:ind w:left="360" w:hanging="360"/>
        <w:rPr/>
      </w:pPr>
      <w:r>
        <w:rPr/>
        <w:t>1.1. wykorzystywania urządzenia przez Dzierżawcę niezgodnie z jego właściwościami i przeznaczeniem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  <w:r>
        <w:rPr/>
        <w:t>niepłacenia przez Dzierżawcę czynszu dzierżawnego przez co najmniej trzy terminy płatno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360"/>
        <w:jc w:val="both"/>
        <w:rPr/>
      </w:pPr>
      <w:r>
        <w:rPr/>
        <w:t>1. Po zakończeniu umowy dzierżawy Dzierżawca zobowiązany jest zwrócić urządzenie w stanie niepogorszonym ponad zużycie wynikające z normalnej eksploatacji.</w:t>
      </w:r>
    </w:p>
    <w:p>
      <w:pPr>
        <w:pStyle w:val="Normal"/>
        <w:ind w:left="360" w:hanging="360"/>
        <w:jc w:val="both"/>
        <w:rPr/>
      </w:pPr>
      <w:r>
        <w:rPr/>
        <w:t>2. Nośniki danych zawierające informacje o pacjentach i zleceniodawcach zostaną po zakończeniu dzierżawy zdemontowane przez Wykonawcę z urządzeń i przekazane Zamawiającemu celem ich trwałego znisz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/>
        <w:t>Umowa niniejsza zostaje zawarta na okres obowiązywania integralnej Umowy sprzedaży Nr 21/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 Cywilnego oraz Ustawy Prawo zamówień publicznych.</w:t>
      </w:r>
    </w:p>
    <w:p>
      <w:pPr>
        <w:pStyle w:val="Normal"/>
        <w:jc w:val="both"/>
        <w:rPr/>
      </w:pPr>
      <w:r>
        <w:rPr/>
        <w:t>2.   Spory rozpatrywane będą przez właściwy sąd dla siedziby Dzierż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jc w:val="both"/>
        <w:rPr/>
      </w:pPr>
      <w:r>
        <w:rPr/>
        <w:t xml:space="preserve">Załącznik Nr 1 oraz Nr 1A i Nr 1B do SIWZ (Wydzierżawiającego) z dnia …………….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          </w:t>
      </w:r>
      <w:r>
        <w:rPr>
          <w:b/>
        </w:rPr>
        <w:t>WYDZIERŻAWIAJĄCY</w:t>
        <w:tab/>
        <w:tab/>
        <w:tab/>
        <w:t xml:space="preserve">                         </w:t>
        <w:tab/>
        <w:t>DZIERŻ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02" w:right="748" w:gutter="0" w:header="0" w:top="11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21/2020 SIWZ – Dostawa gazów medycznych wraz z dzierżawą butli stalowych, aluminiowych i zbiornika kriogenicznego tlenu medycznego ciekłego dla potrzeb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b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">
    <w:name w:val=" Znak Znak1"/>
    <w:qFormat/>
    <w:rPr>
      <w:sz w:val="28"/>
      <w:szCs w:val="28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45:00Z</dcterms:created>
  <dc:creator>ebartkowska</dc:creator>
  <dc:description/>
  <cp:keywords/>
  <dc:language>en-US</dc:language>
  <cp:lastModifiedBy>jboronski</cp:lastModifiedBy>
  <cp:lastPrinted>2019-01-09T13:57:00Z</cp:lastPrinted>
  <dcterms:modified xsi:type="dcterms:W3CDTF">2020-06-03T05:56:00Z</dcterms:modified>
  <cp:revision>4</cp:revision>
  <dc:subject/>
  <dc:title>WOJEWÓDZKI  SZPITAL  ZESPOLONY  W  ELBLĄGU</dc:title>
</cp:coreProperties>
</file>