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  adres e-mail: ……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Telefon 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dotyczy postępowania do 30 000 euro w trybie art. 4 pkt. 8 ustawy z dnia 29 stycznia 2004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sprzedaż, dostawę i oddanie do bieżącej eksploatacji oprogramowania Holter EKG i 4 rejestratorów EKG oraz oprogramowania Holter RR i 2 rejestratorów ciśnienia krw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potrzeb Oddziałó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kiego Szpitala Zespolonego w Elblągu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artość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za 2 oprogramowania i 6 rejestratorów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słownie: .............................................................................................................................).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łata za towar w zakres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a Nr 1 do zapros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stąpi przelewem na konto Wykonawcy w terminie ............... dni kalendarzow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o najmniej 30 dni kalendarz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bookmarkStart w:id="0" w:name="_Hlk42681368"/>
      <w:bookmarkStart w:id="1" w:name="_Hlk34480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ąc od dnia odbioru końcowego, podpisania protokołu zdawczo-odbiorczego bez uwag oraz prawidłowo wystawionej faktury 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Wojewódzkiego Szpitala Zespolonego w Elblągu, ul. Królewiecka 146. J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ako dzień zapłaty faktury przyjmuje się datę obciążenia rachunku bankowego Zamawiającego.</w:t>
      </w:r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spacing w:lineRule="auto" w:line="240" w:before="0" w:after="20"/>
        <w:ind w:left="283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ermin realizacj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a: ............. tygodni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ksymalnie do 6 tygo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licząc od dnia podpisania umowy.</w:t>
      </w:r>
    </w:p>
    <w:p>
      <w:pPr>
        <w:pStyle w:val="Normal"/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na zaoferowany sprzęt udzielam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.…… miesięcy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e krótszy niż 36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bookmarkStart w:id="2" w:name="_Hlk4268143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ąc od dnia odbioru końcowego, przekazania oferowanego sprzętu do eksploatacji oraz podpisania protokołu zdawczo-odbiorczego bez uwag.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eakcji serwi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okresie gwarancji - ….….. godzin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x. do 48 godz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w dni robocze, licząc od momentu zgłoszenia usterki przez Zamawiającego (faksem, e-mailem, telefonicznie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kutecznego usunięcia uszkod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nosi ……… dni robocz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x. do 7 dni robocz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złożonej ofert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dostarczony przedmiot zamówienia będzie fabrycznie nowy (rok produkcji 2020) i kompletny pod względem wymagań Zamawiającego, określonych w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u Nr 1 do zaproszenia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raz ż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zainstalowaniu i przekazaniu Zamawiającemu gotów będzie do podjęcia działalności medycznej bez żadnych dodatkowych zakupów i inwestycj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złożenia ostatecznej oferty cenowej, w tym z kryteriami oceny ofert oraz załącznikami do zaproszenia, oraz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została złożona łącznie na kolejnych ................ stronach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Uwag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! W numeracji proszę uwzględnić wszystkie załączone dokumenty. Każda strona powinna być opatrzona kolejnym numerem i podpisana przez upoważnionego przedstawiciela Wykonawcy.)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- ZP-39/2020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2">
    <w:name w:val="WW8Num30z2"/>
    <w:qFormat/>
    <w:rPr>
      <w:rFonts w:ascii="Arial" w:hAnsi="Arial" w:eastAsia="Times New Roman" w:cs="Arial"/>
      <w:b w:val="false"/>
      <w:bCs w:val="false"/>
    </w:rPr>
  </w:style>
  <w:style w:type="character" w:styleId="WW8Num30z3">
    <w:name w:val="WW8Num30z3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2">
    <w:name w:val="WW8Num38z2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>
      <w:b w:val="false"/>
      <w:bCs w:val="false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Arial" w:hAnsi="Arial" w:cs="Arial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b w:val="false"/>
      <w:bCs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04:00Z</dcterms:created>
  <dc:creator>Piotr Stoppa</dc:creator>
  <dc:description/>
  <cp:keywords/>
  <dc:language>en-US</dc:language>
  <cp:lastModifiedBy>Beata Zabrocka</cp:lastModifiedBy>
  <cp:lastPrinted>2020-03-10T10:15:00Z</cp:lastPrinted>
  <dcterms:modified xsi:type="dcterms:W3CDTF">2020-06-10T09:58:00Z</dcterms:modified>
  <cp:revision>19</cp:revision>
  <dc:subject/>
  <dc:title>SIWZ - Wyposażenie techniczne i socjalno-bytowe</dc:title>
</cp:coreProperties>
</file>