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402" w:leader="none"/>
          <w:tab w:val="center" w:pos="4536" w:leader="none"/>
          <w:tab w:val="right" w:pos="9072" w:leader="none"/>
        </w:tabs>
        <w:rPr/>
      </w:pPr>
      <w:r>
        <w:rPr/>
        <w:tab/>
        <w:tab/>
      </w:r>
    </w:p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is przedmiotu zamówienia</w:t>
      </w:r>
    </w:p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Oprogramowanie Holter EKG i 4 rejestratory EKG   oraz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oprogramowanie Holter RR i 2 rejestratory ciśnienia krw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: </w:t>
      </w:r>
      <w:r>
        <w:rPr/>
        <w:t>………………………………………………………..……..</w:t>
      </w:r>
    </w:p>
    <w:p>
      <w:pPr>
        <w:pStyle w:val="Normal"/>
        <w:rPr/>
      </w:pPr>
      <w:r>
        <w:rPr>
          <w:b/>
          <w:bCs/>
        </w:rPr>
        <w:t xml:space="preserve">Nazwa handlowa sprzętu: </w:t>
      </w:r>
      <w:r>
        <w:rPr/>
        <w:t>………………………………………………………...</w:t>
      </w:r>
    </w:p>
    <w:p>
      <w:pPr>
        <w:pStyle w:val="Normal"/>
        <w:rPr/>
      </w:pPr>
      <w:r>
        <w:rPr>
          <w:b/>
          <w:bCs/>
        </w:rPr>
        <w:t>Producent:</w:t>
        <w:tab/>
      </w:r>
      <w:r>
        <w:rPr/>
        <w:t>……………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  <w:r>
        <w:rPr/>
        <w:t>………………………………………….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 20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993"/>
        <w:gridCol w:w="1430"/>
        <w:gridCol w:w="207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 lub parametru zastępcz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ogramowanie do analizy EKG metodą Holtera - szt.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programowania na komputerze wskazanym przez użytkownika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zapisu EKG w trybie prospektywnym i retrospektywnym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Analiza arytmii pochodzenia komorowego i nadkomorowego w zapisach do 48 godzin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atychmiastowy dostęp do zapisu EKG z dowolnego poziomu analizy (tabele, trendy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żliwość wykrywania, przeglądania, tworzenia ilościowych raportów w zakresie oceny: VE, S`SVE, P`SVT, Pauz, IRR VT, IVR, Tachy, Brady, Salwa, Bigeminia, Trigeminia, Pary, R na T, uniesienia i obniżenia ST. Epizody ST, Max, Min, oraz Średni Rytm Serca, procentowy udział artefaktów w zapisie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dytor klasy umożliwiający łatwą edycję wszystkich pobudzeń komorowych i nadkomorowych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Tabelaryczna prezentacja danych liczbowych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zentacja wyników w formie trendów w tym trójwymiarowe trendy ST i HRV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rzygotowanie do druku automatycznie lub wybierane przez użytkownika wstęgi EKG wraz z ich etykietami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Style w:val="Domylnaczcionkaakapitu1"/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ukowanie całego zarejestrowanego sygnału EKG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suppressAutoHyphens w:val="false"/>
              <w:autoSpaceDE w:val="fals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zależna analiza ST każdego kanału EKG dla wybranych przez użytkownika punktów odniesienia ST, punktu J oraz linii bazowej R-R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5" w:leader="none"/>
                <w:tab w:val="left" w:pos="284" w:leader="none"/>
              </w:tabs>
              <w:spacing w:before="0" w:after="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rzystanie z wielobarwnych prezentacji na ekranie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5" w:leader="none"/>
                <w:tab w:val="left" w:pos="284" w:leader="none"/>
              </w:tabs>
              <w:spacing w:before="0" w:after="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ezprzewodowa transmisja danych umożliwiająca podgląd zapisu EKG w czasie rzeczywistym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5" w:leader="none"/>
                <w:tab w:val="left" w:pos="284" w:leader="none"/>
              </w:tabs>
              <w:spacing w:before="0" w:after="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iza zmienności rytmu w dziedzinie czasu i częstotliwości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alizy odstępu QT z prezentacją wyników w formie tabelarycznej graficznej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naliza pracy wszystkich typów rozruszników serca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ejestrator długotrwałych zapisów EKG z wyświetlaczem LCD lub lepszym  - szt. 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Specyfikacja techniczna pojedynczego rejestratora E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jestracja 3 lub 12 odprowadzeń EKG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Rejestracja sygnału EKG przez okres 24, 48 godzin lub 7 dni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odgląd przebiegu EKG w trybie komunikacji bezprzewodowej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tekcja odpiętej elektrody w trybie konfiguracji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Karta micro SDHC do zapisu danych EKG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Klawiatura dotykowa z przyciskami funkcyjnymi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enu wyświetlane na ekranie umożliwiające łatwą obsługę za pomocą klawiatury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Dołączenie imienia i nazwiska pacjenta do zapisu przebiegu EKG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ożliwość podglądu danych pacjenta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cje zmiany parametrów takich jak:</w:t>
              <w:br/>
              <w:t>- tryb wyświetlania grup</w:t>
              <w:br/>
              <w:t>- tryb wyświetlania pojedynczych odprowadzeń</w:t>
              <w:br/>
              <w:t>- typ badania (24-godzinne, 48-godzinne, 7-dniowe)</w:t>
              <w:br/>
              <w:t>- data i godzina</w:t>
              <w:br/>
              <w:t>- tryb Online (możliwość połączenia bezprzewodowego)</w:t>
              <w:br/>
              <w:t xml:space="preserve">- język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bór trybu pracy: częstotliwość próbkowania 250 Hz lub częstotliwość próbkowania 2000 Hz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ójkolorowa dioda i sygnalizacja dźwiękowa informująca o stanie rejestratora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ygnalizacja uszkodzonej karty micro SDHC, wyczerpanej baterii, INOP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ruchomienie rejestracji przez przycisk zdarzeń lub automatycznie po 10 minutach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Rejestracja dwóch rodzajów zdarzeń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Filtr izolinii 0,05 Hz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Funkcje oszczędności energii baterii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spółpraca z oprogramowaniem kompatybilnym z oferty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posażeni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lektrody jednorazowe - min. 50 szt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a kompatybilna, pozwalająca na pracę - min. 1 szt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Karta micro SDHC  - min. 1 szt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-elektrodowy kabel EKG wielorazowy – rozmiar standard - min. 1 szt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jestratory ciśnieniowe i oprogramowani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rogramowanie do przeglądu i analizy zapisów z rejestratorów ciśnieniowych - szt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alacja oprogramowania na komputerze wskazanym przez użytkownika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ogramowanie diagnostyczne, przystosowane do zastosowania w szpitalach i placówkach medycznych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szybkiego opracowywania raportów z uzyskanych badań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</w:t>
            </w:r>
            <w:r>
              <w:rPr>
                <w:sz w:val="22"/>
                <w:szCs w:val="22"/>
              </w:rPr>
              <w:t xml:space="preserve"> sporządzenia raportów pacjentów dorosłych i pediatrycznych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a statystyki: spadki nocne, dipper, non dipper, extreme dipper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ogramowanie musi być kompatybilne z oferowanymi rejestratorami ciśnieniowymi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Rejestrator do długotrwałych zapisów ciśnienia krwi  - szt. 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ecyfikacja pojedynczego rejestratora ciśnienioweg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jestrator długotrwałych zapisów nieinwazyjnego pomiaru ciśnienia tętniczego krwi szt. 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ar  tętniczego  ciśnienia krwi metodą oscylometryczn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ar ciśnienia tętniczego krwi odbywa się poprzez zastosowanie dmuchanego mankiet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miary ładunków całodobowe oraz dla poszczególnych okres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osażony w dokładny przetwornik ciśnienia i zawór do deflacji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omiaru dorosły: min.0-300 mmHg, pediatryczny:  min. 0-150 mmHg (względem ciśnienia atmosferycznego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z baterii lub stacjonarnie z US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kran LED lub lepszy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wiatura do programowania z urządzenia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ar: ciśnienie skurczowe, rozkurczowe, średnie i HR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arat kompatybilny z oferowanym oprogramowaniem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minimal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ankiet dla dorosłych, średni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ód ciśnieniowy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cznik mankietu i przewodu ciśnieniowego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rba na rejestrator z pasem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 baterii pozwalających na użytkowanie urządzenia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 przez Zamawiającego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bookmarkStart w:id="0" w:name="_Hlk42605053"/>
            <w:r>
              <w:rPr>
                <w:sz w:val="22"/>
                <w:szCs w:val="22"/>
              </w:rPr>
              <w:t>Maksymalny czas skutecznego usunięcia uszkodzenia - do 7 dni roboczych.</w:t>
            </w:r>
            <w:bookmarkEnd w:id="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WSZ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 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 uzupełnieni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b w:val="false"/>
          <w:sz w:val="22"/>
          <w:szCs w:val="22"/>
        </w:rPr>
        <w:t>: 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1541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pracowników Sekcji Sprzętu Medycznego (minimum 2 osoby). Wzór protokołu szkolenia przygotowuje Wykonawca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1541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 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sprzętu oświadcza, że przedstawione powyżej dane są prawdziwe oraz zobowiązuje się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grania przetargu do dostarczenia sprzętu spełniającego powyższe parametry ora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ego z wymaganiami aktualnej ustawy o wyrobach medycznych. Wyspecyfikowany powyżej sprzę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st kompletny i po dostarczeniu oraz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ałości oferty należy dołączyć oryginalne materiały informacyjne (np. katalog, folder) zawierające peł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techniczne. W ofercie muszą być wyspecyfikowane wszystkie elementy składające się na wyrób </w:t>
      </w:r>
    </w:p>
    <w:p>
      <w:pPr>
        <w:pStyle w:val="Normal"/>
        <w:jc w:val="both"/>
        <w:rPr/>
      </w:pPr>
      <w:r>
        <w:rPr>
          <w:sz w:val="22"/>
          <w:szCs w:val="22"/>
        </w:rPr>
        <w:t>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 xml:space="preserve">                                                                         </w:t>
    </w: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– ZP-39/2020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Arial" w:cs="Times New Roman"/>
      <w:lang w:val="pl-P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28:00Z</dcterms:created>
  <dc:creator>tgutowski</dc:creator>
  <dc:description/>
  <cp:keywords/>
  <dc:language>en-US</dc:language>
  <cp:lastModifiedBy>Beata Zabrocka</cp:lastModifiedBy>
  <cp:lastPrinted>2020-06-08T12:04:00Z</cp:lastPrinted>
  <dcterms:modified xsi:type="dcterms:W3CDTF">2020-06-10T08:27:00Z</dcterms:modified>
  <cp:revision>4</cp:revision>
  <dc:subject/>
  <dc:title>ECHOKARDIOGRAF</dc:title>
</cp:coreProperties>
</file>