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5/2020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9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na dostawę, montaż i instalację wyposażenia medycznego w 6 pakietach do zakupu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 – Położniczego Wojewódzkiego Szpitala Zespolonego w Elblągu wraz z doposażeniem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prowadzonego przez Wojewódzki Szpital</w:t>
      </w:r>
      <w:r>
        <w:rPr>
          <w:rFonts w:cs="Times New Roman" w:ascii="Times New Roman" w:hAnsi="Times New Roman"/>
          <w:sz w:val="24"/>
          <w:szCs w:val="24"/>
        </w:rPr>
        <w:t xml:space="preserve"> Zespolony w Elbląg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 określone przez zamawiającego w    SIWZ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znak sprawy 25/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     SIWZ – …………..  polegam na zasobach następującego/ych podmiotu/ów: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,  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Znak sprawy: 25/2020</w:t>
    </w:r>
    <w:r>
      <w:rPr>
        <w:rFonts w:cs="Times New Roman" w:ascii="Times New Roman" w:hAnsi="Times New Roman"/>
        <w:sz w:val="16"/>
        <w:szCs w:val="16"/>
      </w:rPr>
      <w:t xml:space="preserve"> Dostawa, montaż i instalacja wyposażenia medycznego w 6 pakietach do zakupu w ramach  Projektu pn.:  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1">
    <w:name w:val="Kolorowa lista — akcent 11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ZnakZnak9">
    <w:name w:val=" Znak Znak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2:00Z</dcterms:created>
  <dc:creator>Remigiusz Stępień</dc:creator>
  <dc:description/>
  <cp:keywords/>
  <dc:language>en-US</dc:language>
  <cp:lastModifiedBy>Piotrek</cp:lastModifiedBy>
  <cp:lastPrinted>2018-03-07T06:12:00Z</cp:lastPrinted>
  <dcterms:modified xsi:type="dcterms:W3CDTF">2020-05-31T02:26:00Z</dcterms:modified>
  <cp:revision>12</cp:revision>
  <dc:subject/>
  <dc:title>Zamawiający:</dc:title>
</cp:coreProperties>
</file>