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5/2020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0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80" w:hanging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na dostawę, montaż i instalację wyposażenia medycznego w 6 pakietach do zakupu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 – Położniczego Wojewódzkiego Szpitala Zespolonego w Elblągu wraz z doposażeniem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ego przez Wojewódzki Szpital Zespolony w Elblągu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OŚWIADCZENIE WYKONAWCY O BRAKU PODSTAW  WYKLUCZENIA Z POSTĘPOWANIA: </w:t>
      </w:r>
    </w:p>
    <w:p>
      <w:pPr>
        <w:pStyle w:val="Kolorowalistaakcent1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olorowalistaakcent1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Kolorowalistaakcent1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 pkt. 1, 2, 4 i 8 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2.WYKAZANIE PRZEZ WYKONAWCĘ, ŻE PODJĘTE ŚRODKI SĄ WYSTARCZAJĄCE DO WYKAZANIA JEGO RZETLENOŚCI W SYTUACJI, GDY WYKONAWCA PODLEGA WYKLUCZENIU NA PODSTAWIE ART. 24 UST. 1 PKT 13-14 ORAZ 16-20 I UST. 5 PKT 1 O BRAKU PODSTAW WYKLUCZENIA Z POSTĘPOWA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24 ust. 1 pkt 13-14, 16-20 lub art. 24 ust. 5 pkt. 1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to zgodnie z dyspozycją art. 24 ust. 8 ustawy Pzp przedstawiam następujące dowody na to, że podjęte przeze mnie środki są wystarczające do wykazania mojej rzetelności (podjąłem następujące środki naprawcze): …………………………………………………………………………………………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należy podać dowody, że podjęte środki są wystarczające do wykazania rzetelności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 o których mowa w art. 24 ust. 1 pkt 13-22 oraz w art. 24 ust. 5 pk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Znak sprawy: 25/2020 </w:t>
    </w:r>
    <w:r>
      <w:rPr>
        <w:rFonts w:cs="Times New Roman" w:ascii="Times New Roman" w:hAnsi="Times New Roman"/>
        <w:sz w:val="16"/>
        <w:szCs w:val="16"/>
      </w:rPr>
      <w:t>Dostawa,  montaż i instalacja wyposażenia medycznego w 6 pakietach do zakupu w ramach Projektu pn.: „</w:t>
    </w:r>
    <w:r>
      <w:rPr>
        <w:rFonts w:cs="Times New Roman" w:ascii="Times New Roman" w:hAnsi="Times New Roman"/>
        <w:b/>
        <w:sz w:val="16"/>
        <w:szCs w:val="16"/>
      </w:rPr>
      <w:t>Modernizacja Traktu Porodowego i Oddziału Ginekologiczno – Położniczego Wojewódzkiego Szpitala Zespolonego w Elblągu wraz z doposażeniem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Znak Znak5"/>
    <w:qFormat/>
    <w:rPr>
      <w:sz w:val="24"/>
      <w:szCs w:val="24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2Znak">
    <w:name w:val="Nagłówek 2 Znak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1">
    <w:name w:val="Kolorowa lista — akcent 11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1">
    <w:name w:val="Znak Znak Znak1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9ZnakZnak">
    <w:name w:val=" Znak Znak9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3:00Z</dcterms:created>
  <dc:creator>Remigiusz Stępień</dc:creator>
  <dc:description/>
  <cp:keywords/>
  <dc:language>en-US</dc:language>
  <cp:lastModifiedBy>Piotrek</cp:lastModifiedBy>
  <cp:lastPrinted>2018-03-07T06:13:00Z</cp:lastPrinted>
  <dcterms:modified xsi:type="dcterms:W3CDTF">2020-05-31T02:25:00Z</dcterms:modified>
  <cp:revision>5</cp:revision>
  <dc:subject/>
  <dc:title>Zamawiający:</dc:title>
</cp:coreProperties>
</file>