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sz w:val="20"/>
        </w:rPr>
        <w:t>UMOWA</w:t>
      </w:r>
      <w:r>
        <w:rPr>
          <w:rFonts w:cs="Tahoma" w:ascii="Tahoma" w:hAnsi="Tahoma"/>
          <w:sz w:val="20"/>
        </w:rPr>
        <w:t xml:space="preserve"> nr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Zawarta w dniu: ……………… w Elblągu, pomiędzy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Wojewódzkim Szpitalem Zespolonym w Elblągu ul. Królewiecka 146; 82-300 Elbląg, KRS 3202, NIP……………………., REGON……………….., reprezentowanym przez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 xml:space="preserve">1. Elżbietę Gelert - Dyrektor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zwanym dalej </w:t>
      </w:r>
      <w:r>
        <w:rPr>
          <w:rFonts w:cs="Tahoma" w:ascii="Tahoma" w:hAnsi="Tahoma"/>
          <w:b/>
          <w:color w:val="000000"/>
          <w:sz w:val="20"/>
        </w:rPr>
        <w:t>Udzielającym Zamówieni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………………………………………………………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reprezentowanym przez:</w:t>
      </w:r>
    </w:p>
    <w:p>
      <w:pPr>
        <w:pStyle w:val="Tekstpodstawowy3"/>
        <w:numPr>
          <w:ilvl w:val="0"/>
          <w:numId w:val="9"/>
        </w:numPr>
        <w:spacing w:lineRule="auto" w:line="24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……………………………………</w:t>
      </w:r>
    </w:p>
    <w:p>
      <w:pPr>
        <w:pStyle w:val="Tekstpodstawowy3"/>
        <w:spacing w:lineRule="auto" w:line="24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zwanym dalej </w:t>
      </w:r>
      <w:r>
        <w:rPr>
          <w:rFonts w:cs="Tahoma" w:ascii="Tahoma" w:hAnsi="Tahoma"/>
          <w:b/>
          <w:color w:val="000000"/>
          <w:sz w:val="20"/>
        </w:rPr>
        <w:t>Przyjmującym Zamówienie</w:t>
      </w:r>
    </w:p>
    <w:p>
      <w:pPr>
        <w:pStyle w:val="Tekstpodstawowy3"/>
        <w:spacing w:lineRule="auto" w:line="24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eastAsia="Arial" w:cs="Tahoma"/>
          <w:sz w:val="20"/>
        </w:rPr>
      </w:pPr>
      <w:r>
        <w:rPr>
          <w:rFonts w:cs="Tahoma" w:ascii="Tahoma" w:hAnsi="Tahoma"/>
          <w:color w:val="000000"/>
          <w:sz w:val="20"/>
        </w:rPr>
        <w:t>W oparciu o przeprowadzony konkurs ofert na udzielenie zamówienia na świadczenia zdrowotne, n</w:t>
      </w:r>
      <w:r>
        <w:rPr>
          <w:rFonts w:cs="Tahoma" w:ascii="Tahoma" w:hAnsi="Tahoma"/>
          <w:sz w:val="20"/>
        </w:rPr>
        <w:t>a podstawie art. 26, art.27 ustawy z  15 kwietnia 2011 roku. o działalności leczniczej  oraz ustawy z dnia 27 sierpnia 2004 r o świadczeniach opieki zdrowotnej finansowanych ze środków publicznych oraz przepisów kodeksu cywilnego, strony zawierają umowę o następującej treści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1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Przedmiotem niniejszej Umowy jest przyjęcie przez Przyjmującego Zamówienie do udzielenie świadczeń zdrowotnych w zakresie </w:t>
      </w:r>
      <w:r>
        <w:rPr>
          <w:rFonts w:cs="Tahoma" w:ascii="Tahoma" w:hAnsi="Tahoma"/>
          <w:bCs/>
          <w:sz w:val="20"/>
          <w:shd w:fill="FFFFFF" w:val="clear"/>
        </w:rPr>
        <w:t>wykonywania badań molekularnych i cytogenetycznych</w:t>
      </w:r>
      <w:r>
        <w:rPr>
          <w:rFonts w:cs="Tahoma" w:ascii="Tahoma" w:hAnsi="Tahoma"/>
          <w:sz w:val="20"/>
        </w:rPr>
        <w:t xml:space="preserve"> dla pacjentów Udzielającego Zamówien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Świadczenia zdrowotne określone w §1 umowy Przyjmujący Zamówienie zobowiązuje się wykonywać z zachowaniem należytej staranności, zgodnie z aktualnymi standardami w tym zakresie, posiadanymi uprawnieniami i przygotowaniem zawodowy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Szczegółowy zakres badań laboratoryjnych z cennikiem określa </w:t>
      </w:r>
      <w:r>
        <w:rPr>
          <w:rFonts w:cs="Tahoma" w:ascii="Tahoma" w:hAnsi="Tahoma"/>
          <w:b/>
          <w:sz w:val="20"/>
        </w:rPr>
        <w:t>załącznik nr 1</w:t>
      </w:r>
      <w:r>
        <w:rPr>
          <w:rFonts w:cs="Tahoma" w:ascii="Tahoma" w:hAnsi="Tahoma"/>
          <w:sz w:val="20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Personel Przyjmującego Zamówienie, który będzie przeprowadzał badania posiada odpowiednie kwalifikacje i uprawnienia do wykonywania badań i autoryzacji wynik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yjmujący Zamówienie posiada certyfikaty stosowne do wykonywania wymienionych badań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yjmujący Zamówienie posiada odpowiednie warunki lokalowe, wyposażenie w odpowiednią aparaturę i sprzęt medyczny oraz środki transportu i łącznośc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adania laboratoryjne wykonywane będą zgodnie z przepisami rozporządzenia Ministra Zdrowia w sprawie standardów jakości dla medycznych laboratoriów diagnostycznych i mikrobiologicznych, na podstawie skierowania, którego wzór stanowi </w:t>
      </w:r>
      <w:r>
        <w:rPr>
          <w:rFonts w:cs="Tahoma" w:ascii="Tahoma" w:hAnsi="Tahoma"/>
          <w:b/>
          <w:sz w:val="20"/>
        </w:rPr>
        <w:t>załącznik nr 2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Wynik badania wraz z materiałem Przyjmujący Zamówienie będzie wysyłany do Udzielającego Zamówienia. Strony niniejszej umowy dopuszczają również możliwość dostarczenia wyników badania za pomocą środków elektronicznych za pomocą szyfrowanego maila lub na wskazany numer faks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Przyjmujący Zamówienie nie może bez zgody Udzielającego Zamówienia zlecać osobom trzecim wykonania badań stanowiących przedmiot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W przypadku awarii aparatury medycznej Przyjmujący Zamówienie zapewnia zastępcze wykonanie badań, utrzymując ceny i standardy zgodne z niniejszą umow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wystąpienia problemów związanych z realizacją usług Przyjmujący Zamówienie winien niezwłocznie poinformować o tym Udzielającego Zamówienia na piśmie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yjmujący Zamówienie dostarcza wyniki badań wraz w wersją papierową do siedziby Udzielającego Zamówienia na własny koszt niezwłocznie po ich wykonaniu nie przekraczając wymaganego czasu oczekiwania na wynik, określonego w </w:t>
      </w:r>
      <w:r>
        <w:rPr>
          <w:rFonts w:cs="Tahoma" w:ascii="Tahoma" w:hAnsi="Tahoma"/>
          <w:b/>
          <w:sz w:val="20"/>
        </w:rPr>
        <w:t>Załączniku nr 1</w:t>
      </w:r>
      <w:r>
        <w:rPr>
          <w:rFonts w:cs="Tahoma" w:ascii="Tahoma" w:hAnsi="Tahoma"/>
          <w:sz w:val="20"/>
        </w:rPr>
        <w:t xml:space="preserve"> do niniejszej umowy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3</w:t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rzyjmujący Zamówienie zobowiązuje się d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zetelnego prowadzenia dokumentacji medycznej zgodnie z obowiązującymi przepisami prawa oraz przepisami wewnętrznymi Udzielającego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sporządzania i przekazywania Udzielającemu Zamówienia informacji o realizacji i wykonaniu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dania kontroli Udzielającego Zamówienia w zakresie wykonywania postanowień niniejszej umowy w sytuacjach tego wymagających, w sposób i na zasadach każdorazowo, odrębnie uzgodnionych przez strony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4</w:t>
      </w:r>
      <w:r>
        <w:rPr>
          <w:rFonts w:cs="Tahoma" w:ascii="Tahoma" w:hAnsi="Tahoma"/>
          <w:sz w:val="20"/>
        </w:rPr>
        <w:t>.</w:t>
      </w:r>
    </w:p>
    <w:p>
      <w:pPr>
        <w:pStyle w:val="Normal"/>
        <w:pBdr/>
        <w:tabs>
          <w:tab w:val="clear" w:pos="708"/>
          <w:tab w:val="left" w:pos="426" w:leader="none"/>
          <w:tab w:val="left" w:pos="1440" w:leader="none"/>
        </w:tabs>
        <w:suppressAutoHyphens w:val="true"/>
        <w:ind w:left="6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ażda ze stron zobowiązuje się do przestrzegania przepisów Rozporządzenia Parlamentu Europejskiego i Rady (UE) 2016/679 z dnia 27 kwietnia 2016 roku w sprawie ochrony osób fizycznych w związku z przetwarzaniem danych osobowych i w sprawie swobodnego przepływu takich danych oraz uchylenia dyrektywy 95/46/WE oraz ustawy  z dnia 10 maja 2018 r. o ochronie danych osobowych. </w:t>
      </w:r>
    </w:p>
    <w:p>
      <w:pPr>
        <w:pStyle w:val="Normal"/>
        <w:pBdr/>
        <w:tabs>
          <w:tab w:val="clear" w:pos="708"/>
          <w:tab w:val="left" w:pos="426" w:leader="none"/>
          <w:tab w:val="left" w:pos="1440" w:leader="none"/>
        </w:tabs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1440" w:leader="none"/>
        </w:tabs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5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Za wykonywanie usług określonych w niniejszej umowie Udzielający Zamówienia zobowiązuje się płacić Przyjmującemu Zamówienie wynagrodzenie za wykonanie poszczególnych badań zgodnie z cennikiem stanowiącym </w:t>
      </w:r>
      <w:r>
        <w:rPr>
          <w:rFonts w:cs="Tahoma" w:ascii="Tahoma" w:hAnsi="Tahoma"/>
          <w:b/>
          <w:sz w:val="20"/>
        </w:rPr>
        <w:t>Załącznik nr 1</w:t>
      </w:r>
      <w:r>
        <w:rPr>
          <w:rFonts w:cs="Tahoma" w:ascii="Tahoma" w:hAnsi="Tahoma"/>
          <w:sz w:val="20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 z tytułu realizacji niniejszej umowy będzie wypłacana przez Udzielającego Zamówienia w terminie 30 dni od daty otrzymania prawidłowo wystawionej faktury VAT wraz z wykazem wykonanych bada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płata wynagrodzenia następuje drogą przelewu bankowego na konto wskazane przez Przyjmującego Zamówienie. Za dzień płatności wynagrodzenia uważa się datę obciążenia rachunku Udzielającego Zamówieni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ujący Zamówienie oświadcza, że nie przyjmie poręczenia od jakiegokolwiek podmiotu dotyczącego wierzytelności wynikającej z umowy, jak również nie dokona przekazu wierzytelności z niniejszej umow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6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Przyjmujący Zamówienie solidarnie ze Udzielającym Zamówienie ponosi odpowiedzialność za szkody wyrządzone przy udzielaniu świadczeń określonych umow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Przyjmujący Zamówienie zobowiązany jest do zawarcia we własnym zakresie umowy obowiązkowego ubezpieczenia od odpowiedzialności cywilnej, zgodnie z aktualnie obowiązującymi przepisami </w:t>
      </w:r>
      <w:r>
        <w:rPr>
          <w:rFonts w:cs="Tahoma" w:ascii="Tahoma" w:hAnsi="Tahoma"/>
          <w:color w:val="000000"/>
          <w:sz w:val="20"/>
        </w:rPr>
        <w:t>prawa i niezwłocznego przekazania jej kopii Udzielającemu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Przyjmujący Zamówienie zobowiązuje się do kontynuowania ubezpieczenia, o którym mowa w ust. 2, przez cały okres obowiązywania umowy. Przyjmujący Zamówienie zobowiązuje się do </w:t>
      </w:r>
      <w:r>
        <w:rPr>
          <w:rFonts w:cs="Tahoma" w:ascii="Tahoma" w:hAnsi="Tahoma"/>
          <w:color w:val="000000"/>
          <w:sz w:val="20"/>
        </w:rPr>
        <w:t>niezwłocznego przekazania jej kopii Udzielającemu Zamówienia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7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Tahoma" w:hAnsi="Tahoma"/>
          <w:sz w:val="20"/>
        </w:rPr>
        <w:t>Przyjmujący Zamówienie przyjmuje obowiązek poddania się kontroli przez Udzielającego Zamówienia w zakresie wykonywania umowy, a w szczególności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sobu udzielania świadczeń zdrowotnych oraz stosowania w tym zakresie przyjętych procedur medycznych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zby i rodzaju udzielanych świadczeń zdrowotnych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idłowości i terminowości prowadzonej dokumentacji medycznej i technicz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j realizacji zaleceń pokontrolnych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ahoma" w:ascii="Tahoma" w:hAnsi="Tahoma"/>
          <w:sz w:val="20"/>
        </w:rPr>
        <w:t>Przyjmujący Zamówienie zobowiązany jest do przedłożenia niezbędnych dokumentów, udzielania informacji i pomocy podczas kontroli prowadzonej przez upoważnionego przedstawiciela Udzielającego Zamówienia w miejscu realizowania świadczeń. Przyjmujący Zamówienie zobowiązuje się do cyklicznego przekazywania w/w informacji na wezwanie Udzielającego Zamówieni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yjmujący Zamówienie ma obowiązek poddania się kontroli w zakresie spełnienia wymagań NFZ na zasadach określonych w ustawie, w zakresie wynikającym z umowy zawartej z dyrektorem oddziału Funduszu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8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Niniejsza umowa zostaje zawarta na czas określony od dnia …………. r. do dnia …………….. z możliwością  dalszego przedłużeni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może być rozwiązana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z Udzielającego Zamówienie za jednomiesięcznym wypowiedzeniem w przypadku, gdy Przyjmujący Zamówienia nie dopełni obowiązków wynikających z umowy, a w szczególności odmówi wykonania czynności, do których jest zobowiązany lub wykona je wadliwie, ograniczy dostępność do świadczeń, zawęzi ich zakres lub obniży ich jakość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przez Przyjmujący Zamówienie za jednomiesięcznym  wypowiedzeniem w przypadku zalegania przez Udzielającego Zamówienia z płatnością za dwa okresy rozliczeniowe,  gdy mimo pisemnego wezwania Udzielającego Zamówienia nie ureguluje należności w terminie 14 dni od dnia otrzymania wezwania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każdym terminie na zasadzie porozumienia stron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należytego wykonania świadczeń będących przedmiotem umowy Udzielającego Zamówienia naliczy karę umowna w wysokości 10% wartości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W przypadku nieterminowej realizacji świadczeń opisanych w </w:t>
      </w:r>
      <w:r>
        <w:rPr>
          <w:rFonts w:cs="Tahoma" w:ascii="Tahoma" w:hAnsi="Tahoma"/>
          <w:b/>
          <w:sz w:val="20"/>
        </w:rPr>
        <w:t>Załączniku nr 1</w:t>
      </w:r>
      <w:r>
        <w:rPr>
          <w:rFonts w:cs="Tahoma" w:ascii="Tahoma" w:hAnsi="Tahoma"/>
          <w:sz w:val="20"/>
        </w:rPr>
        <w:t xml:space="preserve"> Udzielającego Zamówienia naliczy karę umowną w wysokości 200 zł za każdy dzień zwłoki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liczenie przez Udzielającego Zamówienia kary umownej następuje poprzez sporządzenie noty księgowej z pisemnym uzasadnieniem. Przyjmujący Zamówienie zobowiązany jest w terminie wskazanym w nocie do zapłaty naliczonej nary umownej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>Brak zapłaty w terminie upoważnia Udzielający Zamówienia do potrącenia kary umownej z wynagrodzenia Przyjmujący Zamówienie lub innych wierzytelności przysługujących Przyjmujący Zamówienie w stosunku do Udzielającego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sz w:val="20"/>
        </w:rPr>
        <w:t xml:space="preserve">Naliczenie przez Udzielającego Zamówienia, bądź zapłata przez Przyjmujący Zamówienie kary umownej nie zwalnia go z zobowiązań wynikających z niniejszej umowy.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 1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zmiany niniejszej umowy wymagają formy pisemnej pod rygorem nieważ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niniejszej umowy oświadczają, że w przypadku zmiany sytuacji przedstawionej w umowie i/lub załączonych do oferty dokumentach (np. zmiana siedziby, zmiana numeru konta, itp.) powiadomią na piśmie druga stronę umow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11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 uregulowanych niniejsza umową mają zastosowanie przepisy Kodeksu cywilneg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12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pory wynikłe z niniejszej umowy rozstrzygane będą przez Sąd właściwy dla siedziby Udzielającego Zamówienia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13.</w:t>
      </w:r>
    </w:p>
    <w:p>
      <w:pPr>
        <w:pStyle w:val="Normal"/>
        <w:jc w:val="both"/>
        <w:rPr>
          <w:rFonts w:ascii="Tahoma" w:hAnsi="Tahoma" w:cs="Tahoma"/>
          <w:w w:val="110"/>
          <w:sz w:val="20"/>
        </w:rPr>
      </w:pPr>
      <w:r>
        <w:rPr>
          <w:rFonts w:cs="Tahoma" w:ascii="Tahoma" w:hAnsi="Tahoma"/>
          <w:sz w:val="20"/>
        </w:rPr>
        <w:t>Integralna częścią umowy jest Oferta złożona przez Przyjmujący Zamówienie w ramach postępowania konkursowego na udzielanie świadczeń zdrowotnych, o których mowa w § 1 dla pacjentów Udzielającego Zamówienia.</w:t>
      </w:r>
    </w:p>
    <w:p>
      <w:pPr>
        <w:pStyle w:val="Normal"/>
        <w:jc w:val="both"/>
        <w:rPr>
          <w:rFonts w:ascii="Tahoma" w:hAnsi="Tahoma" w:cs="Tahoma"/>
          <w:w w:val="110"/>
          <w:sz w:val="20"/>
        </w:rPr>
      </w:pPr>
      <w:r>
        <w:rPr>
          <w:rFonts w:cs="Tahoma" w:ascii="Tahoma" w:hAnsi="Tahoma"/>
          <w:w w:val="110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14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niejsza umowa wchodzi w życie z dniem zawarcia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§15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dwóch jednobrzmiących egzemplarzach dla każdej ze stron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dzielający Zamówienia                                                           Przyjmujący Zamówienie</w:t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</w:t>
      </w:r>
      <w:r>
        <w:rPr>
          <w:rFonts w:cs="Tahoma" w:ascii="Tahoma" w:hAnsi="Tahoma"/>
          <w:sz w:val="20"/>
        </w:rPr>
        <w:tab/>
        <w:tab/>
        <w:tab/>
        <w:t xml:space="preserve">                                             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851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ind w:left="1416" w:hanging="0"/>
    </w:pPr>
    <w:rPr>
      <w:i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color w:val="00008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39:00Z</dcterms:created>
  <dc:creator>DORG44</dc:creator>
  <dc:description/>
  <cp:keywords/>
  <dc:language>en-US</dc:language>
  <cp:lastModifiedBy>mkurek</cp:lastModifiedBy>
  <cp:lastPrinted>2020-06-15T11:22:00Z</cp:lastPrinted>
  <dcterms:modified xsi:type="dcterms:W3CDTF">2020-06-18T07:39:00Z</dcterms:modified>
  <cp:revision>2</cp:revision>
  <dc:subject/>
  <dc:title>Dyrektor Szpitala Wojewódzkiego im</dc:title>
</cp:coreProperties>
</file>