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3 do SIWZ</w:t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dot. obowiązków informacyjnych RODO 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20</w:t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imię, nazwisko, stanowisko/podstawa do  reprezentacji)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oświadczenia wymaganego od wykonawcy w zakresie wypełnienia obowiązków informacyjnych przewidzianych w art. 13 lub art. 14 R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jc w:val="both"/>
        <w:rPr/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Tekstpodstawowywcity2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2019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80" w:before="60" w:after="0"/>
      <w:rPr/>
    </w:pPr>
    <w:r>
      <w:rPr/>
    </w:r>
  </w:p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auto" w:line="240" w:before="0" w:after="0"/>
            <w:ind w:right="357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 xml:space="preserve">Znak sprawy:26/2020 </w:t>
          </w:r>
          <w:r>
            <w:rPr>
              <w:rFonts w:cs="Times New Roman" w:ascii="Times New Roman" w:hAnsi="Times New Roman"/>
              <w:sz w:val="16"/>
              <w:szCs w:val="16"/>
            </w:rPr>
            <w:t>Dostawa i montaż wyposażenia technicznego i socjalno - bytowego w 7 pakietach do zakupu w ramach Projektu pn.: „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odernizacja Traktu Porodowego i Oddziału Ginekologiczno – Położniczego Wojewódzkiego Szpitala Zespolonego w Elblągu wraz z doposażeniem”.</w:t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Znak sprawy: 26/2020 </w:t>
    </w:r>
    <w:r>
      <w:rPr>
        <w:rFonts w:cs="Times New Roman" w:ascii="Times New Roman" w:hAnsi="Times New Roman"/>
        <w:sz w:val="16"/>
        <w:szCs w:val="16"/>
      </w:rPr>
      <w:t>Dostawa i montaż wyposażenia technicznego i socjalno – bytowego w 7 pakietach  do zakupu w ramach Projektu pn.: 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3">
    <w:name w:val=" Znak Znak23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2">
    <w:name w:val=" Znak Znak2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8">
    <w:name w:val=" Znak Znak18"/>
    <w:qFormat/>
    <w:rPr>
      <w:rFonts w:ascii="Calibri" w:hAnsi="Calibri" w:cs="Calibri"/>
      <w:sz w:val="24"/>
      <w:szCs w:val="24"/>
    </w:rPr>
  </w:style>
  <w:style w:type="character" w:styleId="ZnakZnak17">
    <w:name w:val=" Znak Znak1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6">
    <w:name w:val=" Znak Znak16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2"/>
      <w:szCs w:val="22"/>
    </w:rPr>
  </w:style>
  <w:style w:type="character" w:styleId="ZnakZnak15">
    <w:name w:val=" Znak Znak15"/>
    <w:qFormat/>
    <w:rPr>
      <w:sz w:val="22"/>
      <w:szCs w:val="22"/>
    </w:rPr>
  </w:style>
  <w:style w:type="character" w:styleId="ZnakZnak14">
    <w:name w:val=" Znak Znak14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Courier New" w:hAnsi="Courier New" w:cs="Courier New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">
    <w:name w:val=" Znak Znak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3:00Z</dcterms:created>
  <dc:creator>Piotr Stoppa</dc:creator>
  <dc:description/>
  <cp:keywords/>
  <dc:language>en-US</dc:language>
  <cp:lastModifiedBy>prynkowski</cp:lastModifiedBy>
  <cp:lastPrinted>2018-07-07T06:47:00Z</cp:lastPrinted>
  <dcterms:modified xsi:type="dcterms:W3CDTF">2020-06-15T10:10:00Z</dcterms:modified>
  <cp:revision>4</cp:revision>
  <dc:subject>SIWZ Promocja</dc:subject>
  <dc:title>Formularz cenowy</dc:title>
</cp:coreProperties>
</file>