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Adres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dotyczy postępowania do 30 000 euro w trybie art.4 pkt.8 ustawy z dnia 29 stycznia 2004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sprzedaż, dostawę i oddanie do bieżącej eksploatacji aparatu Echokardiograf – 1 szt. na potrzeby Poradni Kardiologicznej Wojewódzkiego Szpitala Zespolonego w Elbląg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słownie: .............................................................................................................................)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za przedmiot umowy nastąpi przelewem na konto Wykonawcy w terminie ............... dni kalendarzow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30 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0" w:name="_Hlk3448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ąc od dnia dostawy oraz przekazania do bieżącej eksploatacji przedmiotu zamówienia wraz z podpisaniem protokołu odbioru końcowego bez uwag oraz dostarczeniem prawidłowo wystawionej faktury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Wojewódzkiego Szpitala Zespolonego w Elblągu, ul. Królewiecka 146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y przyjmuje się datę obciążenia rachunku bankowego Zamawiając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spacing w:lineRule="auto" w:line="240" w:before="0" w:after="20"/>
        <w:ind w:left="283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realizacji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............. tygodni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do 6 tygo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licząc od dnia podpisania umowy.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na zaoferowany sprzęt udziela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.…… miesięcy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. 36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licząc od dnia odbioru końcowego i przekazania oferowanego sprzętu do bieżącej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akcji serwi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okresie gwarancji - ….….. godzi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 dni robocz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48 godz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licząc od momentu zgłoszenia usterki przez Zamawiającego (faksem, e-mailem, telefonicznie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a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utecznego usunięcia uszkod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nosi ……… dni robocz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7 dni roboc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03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raz umowy powierzenia przetwarzania danych osobowych, tj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>Załącznika Nr 4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 (rok produkcji 2019 lub 2020) i kompletny pod względem wymagań Zamawiającego, określon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u Nr 1 do zaproszenia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instalowaniu i przekazaniu Zamawiającemu gotów będzie do podjęcia działalności medycznej bez żadnych dodatkowych zakupów i inwestycj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.... stronach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w numeracji  proszę uwzględnić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łączone dokumenty. Każda strona powinna być opatrzona kolejnym numerem i podpisana przez upoważnionego przedstawicie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data i podpis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ZP-42/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11:00Z</dcterms:created>
  <dc:creator>Piotr Stoppa</dc:creator>
  <dc:description/>
  <cp:keywords/>
  <dc:language>en-US</dc:language>
  <cp:lastModifiedBy>Beata Zabrocka</cp:lastModifiedBy>
  <cp:lastPrinted>2020-06-24T13:09:00Z</cp:lastPrinted>
  <dcterms:modified xsi:type="dcterms:W3CDTF">2020-06-26T09:27:00Z</dcterms:modified>
  <cp:revision>6</cp:revision>
  <dc:subject/>
  <dc:title>SIWZ - Wyposażenie techniczne i socjalno-bytowe</dc:title>
</cp:coreProperties>
</file>