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Adres, województwo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dotyczy postępowania do 30 000 euro w trybie art.4 pkt.8 ustawy z dnia 29 stycznia 2004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sprzedaż, dostawę i oddanie do bieżącej eksploatacji wideogastroskopu HDTV 1080p – 1 szt. na potrzeby Pracowni Endoskopii GE Wojewódzkiego Szpitala Zespolonego w Elbląg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słownie: .............................................................................................................................)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za towar w zakres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a Nr 1 do zapros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stąpi przelewem na konto Wykonawcy w terminie ........... dni kalendarzow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bookmarkStart w:id="0" w:name="_Hlk3448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ąc od dnia dostawy przedmiotu zamówienia, przekazania do bieżącej eksploatacji i podpisania protokołu odbioru końcowego bez uwag oraz prawidłowo wystawionej faktury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Wojewódzkiego Szpitala Zespolonego w Elblągu, ul. Królewiecka 14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spacing w:lineRule="auto" w:line="240" w:before="0" w:after="20"/>
        <w:ind w:left="283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realizacji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............. tygodni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8 tygo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licząc od dnia zawarcia umowy.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na zaoferowany sprzęt udziela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.…… miesiące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n.  24 miesiące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icząc od dnia przekazania oferowanego sprzętu do bieżącej eksploatacji i odbiorze Zamawiającego potwierdzonego protokołem odbioru końcowego bez uwa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akcji serwi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okresie gwarancji - ….….. godz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dni robocz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do 48 godz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licząc od momentu zgłoszenia usterki przez Zamawiającego (faksem, e-mailem, telefonicznie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utecznego usunięcia uszkod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nosi ……… dni robocz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do 7 dni roboc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Gwarantujemy, że przedmiot zamówienia posiada dokumenty dopuszczające do obrotu i używania zgodnie z Ustawą z dnia 20 maja 2010 r. o wyrobach medycznych.</w:t>
      </w:r>
    </w:p>
    <w:p>
      <w:pPr>
        <w:pStyle w:val="TextBody"/>
        <w:suppressAutoHyphens w:val="true"/>
        <w:spacing w:before="0" w:after="0"/>
        <w:ind w:left="1003" w:hanging="0"/>
        <w:jc w:val="both"/>
        <w:rPr>
          <w:rFonts w:ascii="Times New Roman" w:hAnsi="Times New Roman" w:eastAsia="Times New Roman" w:cs="Times New Roman"/>
          <w:b w:val="false"/>
          <w:b w:val="false"/>
          <w:sz w:val="12"/>
          <w:szCs w:val="12"/>
          <w:lang w:eastAsia="pl-PL"/>
        </w:rPr>
      </w:pPr>
      <w:r>
        <w:rPr>
          <w:rFonts w:eastAsia="Times New Roman" w:cs="Times New Roman"/>
          <w:b w:val="false"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dostarczony przedmiot zamówienia będzie fabrycznie nowy i kompletny pod względem wymagań Zamawiającego określonych 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u Nr 1 do zaproszenia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raz, ż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zainstalowaniu i przekazaniu Zamawiającemu gotów będzie do podjęcia działalności medycznej bez żadnych dodatkowych zakupów i inwestycj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została złożona łącznie na kolejnych ........... stronach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Uwaga!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żda strona powinna być opatrzona kolejnym numerem i podpisana przez upoważnionego przedstawiciela Wykonawcy. W numeracji  proszę uwzględnić wszystkie załączone dokumenty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data i podpis Wykonawcy</w:t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ZP-44/2020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>
      <w:b w:val="false"/>
      <w:bCs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1z1">
    <w:name w:val="WW8Num41z1"/>
    <w:qFormat/>
    <w:rPr>
      <w:rFonts w:ascii="Arial" w:hAnsi="Arial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b w:val="false"/>
      <w:bCs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48"/>
      <w:szCs w:val="4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28:00Z</dcterms:created>
  <dc:creator>Piotr Stoppa</dc:creator>
  <dc:description/>
  <cp:keywords/>
  <dc:language>en-US</dc:language>
  <cp:lastModifiedBy>Beata Zabrocka</cp:lastModifiedBy>
  <cp:lastPrinted>2020-07-08T12:01:00Z</cp:lastPrinted>
  <dcterms:modified xsi:type="dcterms:W3CDTF">2020-07-20T08:08:00Z</dcterms:modified>
  <cp:revision>13</cp:revision>
  <dc:subject/>
  <dc:title>SIWZ - Wyposażenie techniczne i socjalno-bytowe</dc:title>
</cp:coreProperties>
</file>