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2  do SIWZ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rFonts w:eastAsia="TimesNewRomanPSMT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. Nazwa banku i nr konta bankowego: ………………………………………………………………………………………………...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W nawiązaniu do ogłoszenia o przetargu nieograniczonym ogłoszonym w dniu ……………. na </w:t>
      </w:r>
      <w:r>
        <w:rPr>
          <w:bCs/>
        </w:rPr>
        <w:t>dostawę</w:t>
      </w:r>
      <w:r>
        <w:rPr/>
        <w:t xml:space="preserve"> </w:t>
      </w:r>
      <w:r>
        <w:rPr>
          <w:b/>
          <w:bCs/>
        </w:rPr>
        <w:t>akcesoriów do aparatu Geuder Megatron S4 HPS w okresie 36 miesięcy dla potrzeb Oddz.Okulistycznego</w:t>
      </w:r>
      <w:r>
        <w:rPr>
          <w:b/>
        </w:rPr>
        <w:t xml:space="preserve"> Wojewódzkiego Szpitala Zespolonego w Elblągu</w:t>
      </w:r>
      <w:r>
        <w:rPr/>
        <w:t xml:space="preserve"> oferujemy realizację przedmiotu zamówienia zgodnie z warunkami Specyfikacji Istotnych Warunków Zamówienia, za cenę 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 xml:space="preserve">Termin realizacji dostawy:w terminie  </w:t>
      </w:r>
      <w:r>
        <w:rPr>
          <w:b/>
        </w:rPr>
        <w:t>............. dni roboczych</w:t>
      </w:r>
      <w:r>
        <w:rPr/>
        <w:t xml:space="preserve"> </w:t>
      </w:r>
      <w:r>
        <w:rPr>
          <w:b/>
        </w:rPr>
        <w:t>( maksymalnie do 5 dni roboczych)</w:t>
      </w:r>
      <w:r>
        <w:rPr/>
        <w:t>, licząc od dnia złożenia zamówienia częściowego przez Aptekę Wojewódzkiego Szpitala Zespolonego w Elblągu.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ozpatrzenia reklamacji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709" w:hanging="425"/>
        <w:jc w:val="both"/>
        <w:rPr/>
      </w:pPr>
      <w:r>
        <w:rPr/>
        <w:t xml:space="preserve"> </w:t>
      </w:r>
      <w:r>
        <w:rPr/>
        <w:t xml:space="preserve">dotyczących braków ilościowych - w terminie  </w:t>
      </w:r>
      <w:r>
        <w:rPr>
          <w:b/>
        </w:rPr>
        <w:t>............. godzin roboczych( maksymalnie do 48 godz. roboczych)</w:t>
      </w:r>
      <w:r>
        <w:rPr/>
        <w:t xml:space="preserve"> liczone od dnia zgłoszenia reklamacji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709" w:hanging="425"/>
        <w:jc w:val="both"/>
        <w:rPr/>
      </w:pPr>
      <w:r>
        <w:rPr/>
        <w:t xml:space="preserve">dotyczących wad jakościowych - </w:t>
      </w:r>
      <w:r>
        <w:rPr>
          <w:b/>
        </w:rPr>
        <w:t>.............dni roboczych (maksymalnie: do 14 dni roboczych)</w:t>
      </w:r>
      <w:r>
        <w:rPr/>
        <w:t>, liczone od dnia przesłania reklamacji wraz z reklamowanym towarem.</w:t>
      </w:r>
    </w:p>
    <w:p>
      <w:pPr>
        <w:pStyle w:val="Normal"/>
        <w:ind w:left="360" w:hanging="77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7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 xml:space="preserve">6. Część zamówienia ........................................................................................., której </w:t>
        <w:br/>
        <w:t xml:space="preserve">     wykonanie 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7. Oświadczamy, że jesteśmy* / nie jesteśmy* małym/średnim przedsiębiorstwem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8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PSMT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data i  podpis Wykonawcy </w:t>
        <w:br/>
        <w:t xml:space="preserve">                                                                           lub upoważnionego przedstawiciela </w:t>
        <w:br/>
        <w:t xml:space="preserve">                                                                      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IWZ 31/2020 WSZ Elbląg – dostawa akcesoriów do aparatu Geuder Megatron S4HPS  dla potrzeb Oddz.Okulistycznego  Wojewódzkiego Szpitala Zespolonego w Elblągu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mdudzinska</dc:creator>
  <dc:description/>
  <cp:keywords/>
  <dc:language>en-US</dc:language>
  <cp:lastModifiedBy>Małgorzata Dudzińska</cp:lastModifiedBy>
  <cp:lastPrinted>2018-03-16T09:58:00Z</cp:lastPrinted>
  <dcterms:modified xsi:type="dcterms:W3CDTF">2020-07-16T11:37:00Z</dcterms:modified>
  <cp:revision>34</cp:revision>
  <dc:subject/>
  <dc:title>Załącznik Nr 3 do SIWZ                                                                                                        </dc:title>
</cp:coreProperties>
</file>