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0 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 170745930        </w:t>
      </w:r>
    </w:p>
    <w:p>
      <w:pPr>
        <w:pStyle w:val="Normal"/>
        <w:ind w:left="36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w trybie art. 4 pkt 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 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14" w:hanging="357"/>
        <w:jc w:val="both"/>
        <w:rPr/>
      </w:pPr>
      <w:r>
        <w:rPr/>
        <w:t xml:space="preserve">Przedmiotem umowy jest </w:t>
      </w:r>
      <w:bookmarkStart w:id="0" w:name="_Hlk526239383"/>
      <w:bookmarkStart w:id="1" w:name="_Hlk531348609"/>
      <w:bookmarkStart w:id="2" w:name="_Hlk526250151"/>
      <w:r>
        <w:rPr/>
        <w:t>sprzedaż i dostawa</w:t>
      </w:r>
      <w:r>
        <w:rPr>
          <w:b/>
          <w:bCs/>
        </w:rPr>
        <w:t xml:space="preserve"> Zestawu uniwersalnego do mycia pola dla potrzeb Bloku Operacyjnego </w:t>
      </w:r>
      <w:bookmarkEnd w:id="0"/>
      <w:r>
        <w:rPr/>
        <w:t>Wojewódzkiego Szpitala Zespolonego w Elblągu</w:t>
      </w:r>
      <w:bookmarkEnd w:id="1"/>
      <w:bookmarkEnd w:id="2"/>
      <w:r>
        <w:rPr/>
        <w:t>, zgodnie z ofertą cenową z dnia …………………..…….. Opis asortymentu, ilości i wymagania przedstawiono w Arkuszu asortymentowo-cenowym (</w:t>
      </w:r>
      <w:r>
        <w:rPr>
          <w:i/>
          <w:iCs/>
        </w:rPr>
        <w:t>Załącznik Nr 1</w:t>
      </w:r>
      <w:r>
        <w:rPr/>
        <w:t>), który jest integralną częścią umowy.</w:t>
      </w:r>
    </w:p>
    <w:p>
      <w:pPr>
        <w:pStyle w:val="Normal"/>
        <w:numPr>
          <w:ilvl w:val="0"/>
          <w:numId w:val="4"/>
        </w:numPr>
        <w:spacing w:before="0" w:after="80"/>
        <w:ind w:left="714" w:hanging="357"/>
        <w:jc w:val="both"/>
        <w:rPr/>
      </w:pPr>
      <w:r>
        <w:rPr/>
        <w:t>Wykonawca gwarantuje, że dostarczany przedmiot zamówienia posiada dokumenty dopuszczające do obrotu i używania zgodnie z Ustawą z dnia 20 maja 2010 roku o wyrobach medycznych (Dz.U. z 2015 poz.876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 xml:space="preserve">Dostawy przedmiotu umowy będą realizowane sukcesywnie przez okres trwania umowy, tj. </w:t>
      </w:r>
      <w:r>
        <w:rPr>
          <w:b/>
          <w:bCs/>
        </w:rPr>
        <w:t>12 miesięcy</w:t>
      </w:r>
      <w:r>
        <w:rPr/>
        <w:t>, na podstawie zamówień częściowych składanych przez Aptekę Szpitalną Wojewódzkiego Szpitala Zespolonego w 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 xml:space="preserve">Wykonawca dostarczy towar własnym lub wynajętym środkiem transportu, na swój koszt i ryzyko do Apteki Szpitalnej </w:t>
      </w:r>
      <w:r>
        <w:rPr>
          <w:bCs/>
          <w:iCs/>
        </w:rPr>
        <w:t>WSZ w Elblągu</w:t>
      </w:r>
      <w:r>
        <w:rPr/>
        <w:t xml:space="preserve"> w godz.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 w dni powszednie, tj. od poniedziałku do piąt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>Termin dostawy: ………  dni roboczych (</w:t>
      </w:r>
      <w:r>
        <w:rPr>
          <w:b/>
          <w:bCs/>
        </w:rPr>
        <w:t>max. 5 dni roboczych</w:t>
      </w:r>
      <w:r>
        <w:rPr/>
        <w:t>) licząc od daty złożenia zamówienia częściowego. Za dni robocze uważa się dni od poniedziałku do piątku. W przypadku, gdy dostawy przypadną w dzień ustawowo wolny od pracy, sobotę, niedzielę lub dzień świąteczny, dostawy odbywać się będą w pierwszym dniu roboczym po wyznaczon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>
          <w:b/>
          <w:b/>
          <w:bCs/>
        </w:rPr>
      </w:pPr>
      <w:r>
        <w:rPr/>
        <w:t xml:space="preserve">Dostarczony przedmiot umowy będzie posiadał minimum </w:t>
      </w:r>
      <w:r>
        <w:rPr>
          <w:b/>
          <w:bCs/>
        </w:rPr>
        <w:t>6 miesięczny termin steryl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 xml:space="preserve">Wykonawca, do dostawy przedmiotu umowy, zobowiązany jest dołączyć fakturę VAT, która zawiera: </w:t>
      </w:r>
      <w:r>
        <w:rPr>
          <w:bCs/>
        </w:rPr>
        <w:t xml:space="preserve">nazwę produktu, nazwę producenta, ilość, cenę </w:t>
      </w:r>
      <w:r>
        <w:rPr/>
        <w:t>dla poszczególnych pozycji oraz numer umowy i numer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 xml:space="preserve">Przy każdej dostawie przedmiotu umowy opakowanie musi zawierać dane identyfikujące wyrób, np.: numer katalogowy producenta, nazwę producenta, nr serii itp., i tym samym być zgodne z produktem i producentem zaoferowanym w ofercie z dnia ………..…..…..… r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 xml:space="preserve">W przypadku stwierdzenia wad jakościowych lub braków ilościowych w dostarczonym towarze Zamawiający zawiadomi Wykonawcę, sporządzi protokół stwierdzający nieprawidłowości a Wykonawca zobowiązuje się wymienić towar na pełnowartościowy lub </w:t>
      </w:r>
      <w:r>
        <w:rPr>
          <w:b/>
          <w:bCs/>
        </w:rPr>
        <w:t>uzupełnić braki</w:t>
      </w:r>
      <w:r>
        <w:rPr/>
        <w:t xml:space="preserve"> </w:t>
      </w:r>
      <w:r>
        <w:rPr>
          <w:b/>
          <w:bCs/>
        </w:rPr>
        <w:t>w terminie maksymalnie 4 dni roboczych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57"/>
        <w:rPr/>
      </w:pPr>
      <w:r>
        <w:rPr/>
        <w:t xml:space="preserve">1.   Wartość umowy wynosi: ................................... zł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 xml:space="preserve">2.    Cena zawiera podatek VAT w kwocie: ..................... z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1"/>
        </w:numPr>
        <w:spacing w:before="0" w:after="80"/>
        <w:ind w:left="714" w:hanging="357"/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11"/>
        </w:numPr>
        <w:spacing w:before="0" w:after="80"/>
        <w:ind w:left="714" w:hanging="357"/>
        <w:jc w:val="both"/>
        <w:rPr/>
      </w:pPr>
      <w:r>
        <w:rPr/>
        <w:t>Ceny jednostkowe dla asortymentu przedstawione w ofercie cenowej z dnia ......................................... nie ulegną zmianie przez cały okres trwania niniejszej umowy, tj. do dnia ……………….2020 roku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, ż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strony dopuszczą zmianę umowy w zakresie obniżenia ceny jednostkowej przedmiotu zamówie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 ofercie, chyba że Wykonawca wykaże, że brak jest wyrobu zamien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Strony zastrzegają możliwość przedłużenia aneksem terminu obowiązywania umowy w przypadku nie wykorzystania ilości asortymentu określonego w umowie, przy czym Zamawiającemu przysługuje prawo do rozwiązania umowy bez względu na okres, na jaki ją przedłużono, w przypadku zawarcia nowej umowy dotyczącej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W przypadku udokumentowanych zmian, o których mowa w ust. 3 i 4 niniejszego paragrafu zostaną one uzgodnione i po zaakceptowaniu przez Zamawiającego, wprowadzone aneksem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</w:t>
      </w:r>
      <w:r>
        <w:rPr/>
        <w:t>Aneks zostanie sporządzony przez stronę zainteresowaną i przedstawiony z co najmniej 5-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numPr>
          <w:ilvl w:val="0"/>
          <w:numId w:val="10"/>
        </w:numPr>
        <w:jc w:val="both"/>
        <w:rPr>
          <w:lang w:eastAsia="ja-JP"/>
        </w:rPr>
      </w:pPr>
      <w:r>
        <w:rPr/>
        <w:t xml:space="preserve">Zapłata za towar nastąpi przelewem na konto Wykonawcy wskazane na fakturze w terminie ............. </w:t>
      </w:r>
      <w:r>
        <w:rPr>
          <w:bCs/>
        </w:rPr>
        <w:t>dni kalendarzowych</w:t>
      </w:r>
      <w:r>
        <w:rPr/>
        <w:t xml:space="preserve"> (</w:t>
      </w:r>
      <w:r>
        <w:rPr>
          <w:b/>
          <w:bCs/>
        </w:rPr>
        <w:t>min. 30 dni kalendarzowych</w:t>
      </w:r>
      <w:r>
        <w:rPr/>
        <w:t>) od daty dostarczenia danej partii towaru i faktury za daną partię towaru do Wojewódzkiego Szpitala Zespolonego w Elblągu, ul. Królewiecka 146.</w:t>
      </w:r>
      <w:r>
        <w:rPr>
          <w:lang w:eastAsia="ja-JP"/>
        </w:rPr>
        <w:t xml:space="preserve"> 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ych dostaw przedmiotu zamówienia Zamawiający może żądać od Wykonawcy kary umownej w wysokości 2 % wartości brutto niezrealizowanej części danego zamówienia za każdy dzień opóźnie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Reklamac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w terminie ……… dni roboczych (</w:t>
      </w:r>
      <w:r>
        <w:rPr>
          <w:b/>
          <w:bCs/>
        </w:rPr>
        <w:t>nie dłużej niż 10 dni roboczych</w:t>
      </w:r>
      <w:r>
        <w:rPr/>
        <w:t>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Wykonawca w ciągu 10 dni od dnia złożenia reklamacji wraz z reklamowanym towarem nie podejmie działań, wówczas Zamawiający uzna, że reklamacja została uwzględnion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zrealizowania reklamacji w terminie, o którym mowa w punkcie 1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 art. 54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ind w:left="656" w:hanging="0"/>
        <w:jc w:val="both"/>
        <w:rPr>
          <w:bCs/>
        </w:rPr>
      </w:pPr>
      <w:r>
        <w:rPr>
          <w:bCs/>
        </w:rPr>
        <w:t>Za jakość, tożsamość oraz termin ważności dostarczanego towaru odpowiedzialność ponosi Wykonawca.</w:t>
      </w:r>
    </w:p>
    <w:p>
      <w:pPr>
        <w:pStyle w:val="Normal"/>
        <w:spacing w:before="0" w:after="120"/>
        <w:ind w:left="3540" w:firstLine="708"/>
        <w:rPr>
          <w:b/>
          <w:b/>
        </w:rPr>
      </w:pPr>
      <w:r>
        <w:rPr>
          <w:rFonts w:eastAsia="Sylfaen" w:cs="Sylfaen" w:ascii="Sylfaen" w:hAnsi="Sylfaen"/>
          <w:bCs/>
        </w:rPr>
        <w:t xml:space="preserve">   </w:t>
      </w:r>
      <w:r>
        <w:rPr>
          <w:rFonts w:cs="Sylfaen" w:ascii="Sylfaen" w:hAnsi="Sylfaen"/>
          <w:b/>
        </w:rPr>
        <w:t>§</w:t>
      </w:r>
      <w:r>
        <w:rPr>
          <w:b/>
        </w:rPr>
        <w:t xml:space="preserve"> 10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4"/>
        <w:jc w:val="both"/>
        <w:rPr/>
      </w:pPr>
      <w:r>
        <w:rPr/>
        <w:t xml:space="preserve">W przypadku nieterminowej realizacji zamówienia, w tym zamówienia częściowego a 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mowa niniejsza zostaje zawarta </w:t>
      </w:r>
      <w:r>
        <w:rPr>
          <w:b/>
          <w:bCs/>
        </w:rPr>
        <w:t>na okres 12 miesięcy</w:t>
      </w:r>
      <w:r>
        <w:rPr>
          <w:b/>
        </w:rPr>
        <w:t xml:space="preserve">, </w:t>
      </w:r>
      <w:r>
        <w:rPr>
          <w:bCs/>
        </w:rPr>
        <w:t xml:space="preserve">licząc od dnia jej zawarcia, </w:t>
      </w:r>
      <w:r>
        <w:rPr/>
        <w:t>tj. od ................................. r. do …………………….. r., nie dłużej jednak niż na okres wyczerpania się wartości umowy, o której mowa w § 3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owa wygasa w części niezrealizowanej z dniem ……………….. r. z zastrzeżeniem § 4 ust 4 niniejszej umo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Strony zgodnie ustalają, że negocjacjom i kompromisowi dają wymóg pierwszeństwa przed drogą sądową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rPr/>
      </w:pPr>
      <w:r>
        <w:rPr/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4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11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Heading2"/>
      <w:spacing w:before="240" w:after="60"/>
      <w:ind w:left="432" w:hanging="432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/>
    </w:pPr>
    <w:r>
      <w:rPr>
        <w:i/>
      </w:rPr>
      <w:t>Załącznik Nr 3 do zaproszenia do złożenia ostatecznej oferty cenowej ZP-53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00:00Z</dcterms:created>
  <dc:creator>ebartkowska</dc:creator>
  <dc:description/>
  <cp:keywords/>
  <dc:language>en-US</dc:language>
  <cp:lastModifiedBy>Beata Zabrocka</cp:lastModifiedBy>
  <cp:lastPrinted>2020-08-04T11:05:00Z</cp:lastPrinted>
  <dcterms:modified xsi:type="dcterms:W3CDTF">2020-08-04T11:37:00Z</dcterms:modified>
  <cp:revision>23</cp:revision>
  <dc:subject/>
  <dc:title>WOJEWÓDZKI  SZPITAL  ZESPOLONY  W  ELBLĄGU</dc:title>
</cp:coreProperties>
</file>