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numPr>
          <w:ilvl w:val="0"/>
          <w:numId w:val="0"/>
        </w:numPr>
        <w:spacing w:before="240" w:after="60"/>
        <w:ind w:left="0" w:hanging="0"/>
        <w:rPr/>
      </w:pPr>
      <w:r>
        <w:rPr>
          <w:rFonts w:cs="Arial" w:ascii="Arial" w:hAnsi="Arial"/>
          <w:b/>
          <w:i/>
        </w:rPr>
        <w:t xml:space="preserve">Załącznik Nr 30 do SIWZ / wzór/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SPRZEDAŻY Nr 29/III/xx/20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warta w dniu ............................................. r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konto : : Bank PKO BP S.A. O/Elblą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nr 76 1020 1752 0000 0602 0003 50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ab/>
        <w:t>KRS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gr Elżbietę Gelert – Dyrekto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mgr Grażynę Sokołowską – Główny Księg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Kupującym lub WSz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wyłonioną w trybie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regon nr .........................</w:t>
        <w:tab/>
        <w:tab/>
        <w:tab/>
        <w:tab/>
        <w:t>konto nr 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</w:t>
        <w:tab/>
        <w:tab/>
        <w:tab/>
        <w:tab/>
        <w:t>KRS : 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Sprzedający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rzedmiotem umowy jest sprzedaż szwów chirurgicznych / hemostatyków zgodnych z pakietem/pakietami nr .................. zawartym/-tymi w ofercie przetargowej z dnia ..............................., które/-ry to pakiet/-ty stanowią załącznik/-ki do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 xml:space="preserve">Sprzedający gwarantuje, że przedmiot zamówienia zaoferowany w w/wym pakiecie /pakietach posiada dokumenty </w:t>
      </w:r>
      <w:r>
        <w:rPr>
          <w:rFonts w:cs="Arial" w:ascii="Arial" w:hAnsi="Arial"/>
          <w:color w:val="000000"/>
        </w:rPr>
        <w:t xml:space="preserve">dopuszczające do obrotu i używania zgodnie z  </w:t>
      </w:r>
      <w:r>
        <w:rPr>
          <w:rFonts w:cs="Arial" w:ascii="Arial" w:hAnsi="Arial"/>
        </w:rPr>
        <w:t xml:space="preserve">Ustawą z dnia 20 maja 2010 r. </w:t>
      </w:r>
      <w:r>
        <w:rPr>
          <w:rFonts w:cs="Arial" w:ascii="Arial" w:hAnsi="Arial"/>
          <w:bCs/>
        </w:rPr>
        <w:t xml:space="preserve">o wyrobach medycznych </w:t>
      </w:r>
      <w:r>
        <w:rPr>
          <w:rFonts w:cs="Arial" w:ascii="Arial" w:hAnsi="Arial"/>
        </w:rPr>
        <w:t>(Dz.U. z 2010 nr 107 poz. 679)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edający dostarczy Kupującemu towar zgodny z § 1 niniejszej umowy, którego ilości zostaną każdorazowo określone na podstawie zamówień częściowych składanych przez Aptekę WSzZ. Zamówienie jest ważne jeżeli posiada kody produktów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Sprzedający zobowiązuje się do następujących terminów dostawy w dni powszednie w godzinach od 7 </w:t>
      </w:r>
      <w:r>
        <w:rPr>
          <w:rFonts w:cs="Arial" w:ascii="Arial" w:hAnsi="Arial"/>
          <w:vertAlign w:val="superscript"/>
        </w:rPr>
        <w:t xml:space="preserve">30 </w:t>
      </w:r>
      <w:r>
        <w:rPr>
          <w:rFonts w:cs="Arial" w:ascii="Arial" w:hAnsi="Arial"/>
        </w:rPr>
        <w:t xml:space="preserve"> do 14</w:t>
      </w:r>
      <w:r>
        <w:rPr>
          <w:rFonts w:cs="Arial" w:ascii="Arial" w:hAnsi="Arial"/>
          <w:vertAlign w:val="superscript"/>
        </w:rPr>
        <w:t xml:space="preserve">00  </w:t>
      </w:r>
      <w:r>
        <w:rPr>
          <w:rFonts w:cs="Arial" w:ascii="Arial" w:hAnsi="Arial"/>
        </w:rPr>
        <w:t xml:space="preserve"> 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.................... dni robocze ( nie dłuższy niż 4 dni robocze) od złożenia zamówienia częściowego;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w przypadku konieczności importu do ..................tygodni ( max 4 tygodnie )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Jeżeli dostawa wypada w dniu wolnym od pracy dostawa nastąpi w pierwszym dniu  roboczym po wyznaczonym termin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Sprzedający dostarczy towar do Apteki WSzZ własnym lub wynajętym środkiem transportu, na swój koszt i ryzyk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Sprzedający do dostawy towaru zobowiązany jest dołączyć fakturę VAT, która zawiera: nazwę, ilość, cenę ,serię oraz datę ważności dla poszczególnych pozycji oraz numer umowy. W przypadku , gdy do dostawy wraz z fakturą dołączony będzie dokument WZ wówczas Kupujący dopuszcza umieszczenie daty ważności na dokumencie WZ. Fakturę uważa się za dostarczoną wraz z dostawą, jeżeli zostanie przesłana Kupującemu w dniu dostawy faksem lub drogą mailową pod warunkiem dostarczenia oryginału faktury w terminie do 3 dni od daty dostaw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Sprzedający dostarczy towar zgodny z następującymi zapisami:dot. Pakietu nr 21: </w:t>
      </w:r>
    </w:p>
    <w:p>
      <w:pPr>
        <w:pStyle w:val="Normal"/>
        <w:rPr/>
      </w:pPr>
      <w:r>
        <w:rPr>
          <w:rFonts w:cs="Arial" w:ascii="Arial" w:hAnsi="Arial"/>
        </w:rPr>
        <w:t>3.1.Przedmiot zamówienia musi być sterylny (jałowy) co wymaga wyraźnego oznaczenia na opakowaniu jednostkowym z określeniem czasookresu zachowania jałowości.</w:t>
      </w:r>
    </w:p>
    <w:p>
      <w:pPr>
        <w:pStyle w:val="Normal"/>
        <w:numPr>
          <w:ilvl w:val="1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pakowanie zbiorcze musi zawierać następujące informacje, czyli nie mniej danych niż opakowanie jednostkowe i musi posiadać wyraźnie oznaczoną liczbę opakowań jednostkowych w opakowaniu zbiorczym. 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otwierania opakowania jednostkowego ma umożliwiać aseptyczne otwieranie – długość listów do otwierania nie mniejsza niż 5mm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Sprzedający dostarczy towar zgodny z następującymi zapisami:dot. Pakietu nr 22 i 23: </w:t>
      </w:r>
    </w:p>
    <w:p>
      <w:pPr>
        <w:pStyle w:val="Normal"/>
        <w:rPr/>
      </w:pPr>
      <w:r>
        <w:rPr>
          <w:rFonts w:cs="Arial" w:ascii="Arial" w:hAnsi="Arial"/>
        </w:rPr>
        <w:t xml:space="preserve">4.1.Wyroby medyczne muszą mieć co najmniej 6 miesięczny okres ważności licząc od momentu ich dostarczenia do siedziby Ku[ującego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4.2. Przedmiot zamówienia musi być sterylny (jałowy) co wymaga wyraźnego oznaczenia na opakowaniu jednostkowym z określeniem czasookresu zachowania jałowośc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3. Każdy szew używany do operacji musi być wyraźnie i czytelnie opisany na opakowaniu jednostkowym, co do zawartości, minimalne wymagane dane opisowe: nazwa, oznaczenie, grubość nitki, graficzne przedstawienie wyglądu igły, przekrój poprzeczny igły, długość igły, długość nitki, numer serii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4. Opakowanie zbiorcze musi zawierać następujące informacje, czyli nie mniej danych niż opakowanie jednostkowe i musi posiadać wyraźnie oznaczoną liczbę opakowań jednostkowych w opakowaniu zbiorczym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5. Opakowanie zbiorcze ( dot. szwów chirurgicznych ) musi posiadać informację o posiadanym asortymencie w języku polskim, a w szczególności: charakterystykę, wskazanie do stosowania, działanie, wytrzymałość , czas wchłaniani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4.6. Sposób otwierania opakowania jednostkowego ma umożliwiać aseptyczne otwieranie – długość listów do otwierania nie mniejsza niż 5mm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7.Opakowanie szwów - musi być co najmniej jednowarstwowe papier-folia, umożliwiające łatwe otwarcie. Wymagana jest pełna identyfikacja produktu na każdym etapie otwarcia.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rtość brutto poszczególnych pakietów wynosi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przedający zobowiązuje się do utrzymania stałości cen dla poszczególnego asortymentu  przez cały okres trwania umowy z zastrzeżeniem ust.2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trony dopuszczają zmiany treści umowy czasowe lub trwałe w trakcie jej obowiązywania , pod warunkiem:</w:t>
      </w:r>
    </w:p>
    <w:p>
      <w:pPr>
        <w:pStyle w:val="Tekstpodstawowy3"/>
        <w:numPr>
          <w:ilvl w:val="0"/>
          <w:numId w:val="14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że zmiany te są korzystne dla Kupującego,</w:t>
      </w:r>
    </w:p>
    <w:p>
      <w:pPr>
        <w:pStyle w:val="Tekstpodstawowy3"/>
        <w:numPr>
          <w:ilvl w:val="0"/>
          <w:numId w:val="14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ony dopuszczają zmianę umowy w zakresie obniżenia cen jednostkowych poszczególnych elementów przedmiotu zamówienia, </w:t>
      </w:r>
    </w:p>
    <w:p>
      <w:pPr>
        <w:pStyle w:val="Tekstpodstawowy3"/>
        <w:numPr>
          <w:ilvl w:val="0"/>
          <w:numId w:val="14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e nastąpi zmiana powszechnie obowiązujących przepisów prawa ,</w:t>
      </w:r>
    </w:p>
    <w:p>
      <w:pPr>
        <w:pStyle w:val="Tekstpodstawowy3"/>
        <w:numPr>
          <w:ilvl w:val="0"/>
          <w:numId w:val="14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stawki VAT, zmianie ulegnie wartość brutto umowy, wartość netto pozostanie bez zmian.</w:t>
      </w:r>
    </w:p>
    <w:p>
      <w:pPr>
        <w:pStyle w:val="Tekstpodstawowy3"/>
        <w:numPr>
          <w:ilvl w:val="0"/>
          <w:numId w:val="14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że są wynikiem decyzji refundacyjnej (dot. tylko obniżenia ceny) zgodnie z Ustawą z dnia 12.05.2011r. o refundacji leków, środków spożywczych specjalnego przeznaczenia żywieniowego oraz wyrobów medycznych (Dz.U. nr 122 poz. 696 z póź.zm.) . </w:t>
      </w:r>
    </w:p>
    <w:p>
      <w:pPr>
        <w:pStyle w:val="Tekstpodstawowy3"/>
        <w:numPr>
          <w:ilvl w:val="0"/>
          <w:numId w:val="14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e nie została wykorzystana ilość asortymentu określona w umowie wówczas Strony zastrzegają możliwość przedłużenia aneksem  terminu obowiązywania umowy</w:t>
      </w:r>
    </w:p>
    <w:p>
      <w:pPr>
        <w:pStyle w:val="Tekstpodstawowy3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 zakończenia produkcji lub wycofania z rynku wyrobu będącego przedmiotem zamówienia, Sprzedający zobowiązany jest na żądanie Kupującego zamienić dotychczasowy wyrób na nowy produkt o tych samych właściwościach i parametrach lub lepszych po cenie jednostkowej zaoferowanej w ofercie, chyba  że Sprzedający wykaże, że brak jest wyrobu zamiennego. </w:t>
      </w:r>
    </w:p>
    <w:p>
      <w:pPr>
        <w:pStyle w:val="Tekstpodstawowy3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zmian o których mowa w ustępie 2 i 3 niniejszego paragrafu zostaną one uzgodnione i po zaakceptowaniu przez Kupującego wprowadzone aneksem do umowy. </w:t>
      </w:r>
    </w:p>
    <w:p>
      <w:pPr>
        <w:pStyle w:val="Tekstpodstawowy3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Aneks zostanie sporządzony przez Sprzedającego i przesłany z co najmniej 7 –dniowym wyprzedzeniem do Kupującego w celu zapoznania się z jego treścią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dostarczony towar nastąpi przelewem na konto Sprzedającego w terminie ( co najmniej 30 dni) ............ dni od daty dostarczenia partii towaru i faktury za daną partię towaru do Wojewódzkiego Szpitala Zespolonego w Elblągu, ul. Królewiecka 146.</w:t>
      </w:r>
      <w:r>
        <w:rPr>
          <w:rFonts w:cs="Arial" w:ascii="Arial" w:hAnsi="Arial"/>
          <w:lang w:eastAsia="ja-JP"/>
        </w:rPr>
        <w:t xml:space="preserve"> Jako dzień zapłaty faktury przyjmuje się datę obciążenia rachunku bankowego Kupu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 ewentualne nieterminowe płatności Sprzedający może  naliczyć odsetki nie wyższe niż ustawowe w skali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 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 tytułu nieterminowych dostaw Sprzedający będzie miał obowiązek zapłaty na rzecz Kupującego kary umownej w  wysokości 0,25% wartości brutto danego zamówienia za każdy dzień opóźnie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wiązania umowy z przyczyn leżących po stronie Sprzedającego, Kupujący ma prawo żądać kary umownej w wysokości 10% wartości brutto niezrealizowanej części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Kupujący może dochodzić odszkodowania przewyższającego wysokość kar umow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Kupujący zastrzega, że w przypadku, gdy dostarczenie przedmiotu zamówienia jest niemożliwe w terminie określonym w § 2 ust. 2 a, 2b Sprzedający zobowiązany jest do wystawienia pisemnej noty (która będzie podstawą do zakupu towaru u innego Dostawcy). Różnicą  w cenie zostanie obciążony Sprzedają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</w:rPr>
        <w:t>Strony ustalają, że wierzytelności wynikające z niniejszej umowy nie podlegają cesji bez zgody Kupująceg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jący oświadcza, że nie przyjmie poręczenia od jakiegokolwiek podmiotu dotyczącego wierzytelności wynikającej z umow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>Każda faktura musi zawierać wzmiankę o zakazie cesji bez zgody Kupująceg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/>
      </w:pPr>
      <w:r>
        <w:rPr>
          <w:rFonts w:cs="Arial" w:ascii="Arial" w:hAnsi="Arial"/>
        </w:rPr>
        <w:t>Brak wzmianki powoduje odpowiedzialność odszkodowawczą względem Kupu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 jakość, tożsamość oraz termin ważności dostarczanego towaru odpowiedzialność ponosi Sprzedając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Sprzedający zobowiązuje się dostarczyć towar z terminem ważności nie krótszym niż 6 miesięcy licząc od dnia ich dostarczenia do siedziby Kupu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W przypadku stwierdzenia braków ilościowych lub wad jakościowych Kupujący niezwłocznie powiadomi o tym Kupującego, który rozpatrzy reklamację dotycząca:</w:t>
      </w:r>
    </w:p>
    <w:p>
      <w:pPr>
        <w:pStyle w:val="Tekstpodstawowy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braków ilościowych w ciągu 48 godzin,</w:t>
      </w:r>
    </w:p>
    <w:p>
      <w:pPr>
        <w:pStyle w:val="Tekstpodstawowy3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 wad jakościowych w ciągu 14 dni od przekazania przez Kupującego reklamowanego </w:t>
      </w:r>
    </w:p>
    <w:p>
      <w:pPr>
        <w:pStyle w:val="Tekstpodstawowy3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towaru.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terminowej realizacji zamówień lub nienależytego wywiązywania się z postanowień niniejszej umowy Kupujący zastrzega sobie prawo do rozwiązania umowy w trybie natychmiastowym, po uprzednim wezwaniu Sprzedającego do podjęcia prawidłowej realizacji umowy w terminie oznaczonym, nie krótszym niż 3 dni robocze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Umowa niniejsza zostaje zawarta na okres od .................................. do </w:t>
      </w:r>
      <w:r>
        <w:rPr>
          <w:rFonts w:cs="Arial" w:ascii="Arial" w:hAnsi="Arial"/>
          <w:b/>
        </w:rPr>
        <w:t>14.11.2015r.</w:t>
      </w:r>
      <w:r>
        <w:rPr>
          <w:rFonts w:cs="Arial" w:ascii="Arial" w:hAnsi="Arial"/>
        </w:rPr>
        <w:t xml:space="preserve"> nie dłużej jednak niż na okres wyczerpania się wartości umowy o której mowa w § 4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wygasa w części niezrealizowanej z dniem </w:t>
      </w:r>
      <w:r>
        <w:rPr>
          <w:rFonts w:cs="Arial" w:ascii="Arial" w:hAnsi="Arial"/>
          <w:b/>
        </w:rPr>
        <w:t>14.11.2015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rony zgodnie ustalają, że negocjacjom i kompromisowi dają wymóg pierwszeństwa przed droga sądową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.</w:t>
      </w:r>
    </w:p>
    <w:p>
      <w:pPr>
        <w:pStyle w:val="Normal"/>
        <w:rPr/>
      </w:pPr>
      <w:r>
        <w:rPr>
          <w:rFonts w:cs="Arial" w:ascii="Arial" w:hAnsi="Arial"/>
        </w:rPr>
        <w:t>Spory rozpatrywane będą przez właściwy sąd dla siedziby Kupu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EDAJĄCY</w:t>
        <w:tab/>
        <w:tab/>
        <w:tab/>
        <w:tab/>
        <w:tab/>
        <w:t>KUPU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29/2014  SIWZ – Dostawa środków opatrunkowych, pakietów i zestawów  zabiegowych, leku Aksytynib oraz szwów chirurgicznych dla potrzeb  W.Sz.Z w Elblągu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b w:val="false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Arial" w:hAnsi="Arial" w:eastAsia="Times New Roman" w:cs="Arial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1ZnakZnakZnakZnakZnakZnakZnakZnakZnak">
    <w:name w:val=" Znak Znak1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16:00Z</dcterms:created>
  <dc:creator>mdudzinska</dc:creator>
  <dc:description/>
  <dc:language>en-US</dc:language>
  <cp:lastModifiedBy>mdudzinska</cp:lastModifiedBy>
  <cp:lastPrinted>2014-05-14T12:50:00Z</cp:lastPrinted>
  <dcterms:modified xsi:type="dcterms:W3CDTF">2014-05-14T10:51:00Z</dcterms:modified>
  <cp:revision>31</cp:revision>
  <dc:subject/>
  <dc:title>Załącznik Nr 29 do SIWZ / wzór/ </dc:title>
</cp:coreProperties>
</file>