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Załącznik Nr 29 do SIWZ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0"/>
        </w:rPr>
      </w:pPr>
      <w:r>
        <w:rPr>
          <w:rFonts w:cs="Tahoma" w:ascii="Tahoma" w:hAnsi="Tahoma"/>
          <w:b/>
          <w:i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MOWA  SPRZEDAŻY Nr  29/II/ 201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zawarta w dniu ................................. r. pomiędzy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rPr>
          <w:b/>
          <w:b/>
        </w:rPr>
      </w:pPr>
      <w:r>
        <w:rPr>
          <w:b/>
        </w:rPr>
        <w:t>ul.Królewiecka 146</w:t>
      </w:r>
    </w:p>
    <w:p>
      <w:pPr>
        <w:pStyle w:val="Normal"/>
        <w:rPr>
          <w:b/>
          <w:b/>
        </w:rPr>
      </w:pPr>
      <w:r>
        <w:rPr>
          <w:b/>
        </w:rPr>
        <w:t>82-300 Elblą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gon nr 170745930                    konto :  Bank PKO BP S.A. O/Elbląg </w:t>
      </w:r>
    </w:p>
    <w:p>
      <w:pPr>
        <w:pStyle w:val="Normal"/>
        <w:rPr/>
      </w:pPr>
      <w:r>
        <w:rPr/>
        <w:tab/>
        <w:tab/>
        <w:tab/>
        <w:tab/>
        <w:t xml:space="preserve">                  nr  76 1020 1752 0000 0602 0003 506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mgr Elżbietę Gelert – Dyrektor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gr Grażynę Sokołowską – Główną Księg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KUPUJĄCYM</w:t>
      </w:r>
      <w:r>
        <w:rPr/>
        <w:t xml:space="preserve"> lub WS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yłonioną w trybie przetargu nieograniczo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 nr  ..........................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konto nr  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NIP:  ...............................................   KRS/ nr wpisu do ewidencji 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/>
        <w:t>reprezentowaną prz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zwaną dalej </w:t>
      </w:r>
      <w:r>
        <w:rPr>
          <w:b/>
        </w:rPr>
        <w:t>SPRZEDAJĄCYM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rzedmiotem umowy jest sprzedaż środków przeciwnowotworowych zgodnych z pakietem nr 20 zawartym w ofercie przetargowej z dnia ..............................., który to pakiet stanowi załączniki do niniejszej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Sprzedający gwarantuje, że  zaoferowane produkty lecznicze w w/wym pakiecie  posiadają pozwolenie na dopuszczenie do obrotu produktów leczniczych zgodnie z Ustawą  Prawo Farmaceutyczne z dnia 06.09.2001r.  (tekst jednolity Dz.U. z 2008r. Nr 45 poz. 271  z póź.zm. 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gwarantuje, że  zaoferowane produkty lecznicze w pakiecie nr 20  znajdują się na liście leków refundowanych, zakładka B –Leki dostępne w ramach programu lekoweg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dostarczy Kupującemu towar zgodny z § 1 niniejszej umowy, którego ilości zostaną każdorazowo określone na podstawie zamówień Apteki  WSzZ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zobowiązuje się do realizacji dostaw częściowych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: w terminie ................................. godzin ( nie dłuższy niż 24 godziny) od złożenia zamówienia częściowego</w:t>
      </w:r>
      <w:r>
        <w:rPr>
          <w:rFonts w:cs="Arial" w:ascii="Arial" w:hAnsi="Arial"/>
          <w:b/>
        </w:rPr>
        <w:t>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Jeżeli dostawa wypada w dniu wolnym od pracy dostawa nastąpi w pierwszym dniu  roboczym po wyznaczonym terminie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>Opakowania transportowe leków wymagających przechowywania w chłodnym miejscu (2-8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 C) powinny być oznaczone, a wewnątrz opakowania wymagane jest umieszczenie jednorazowego wskaźnika temperatury, umożliwiającego potwierdzenie właściwych warunków transportu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przypadku braku oferowanego preparatu na rynku Sprzedający jest zobowiązany do zastąpienia go lekiem synonimowym w cenie nie wyższej niż cena przetargowa (po konsultacji z Kierownikiem Apteki). Jeżeli opakowanie leku synonimowego zawiera inną ilość jednostek (np.tabletek, ampułek , itp.) , należy przeliczyć jego cenę tak, aby cena 1 jednostki (np.tabletki, ampułki , itp. ) w opakowaniu była nie wyższa niż cena 1 jednostki wg umowy przetargowej. Preparat synonimowy musi figurować na  liście  leków refundowanych , zakładka B –Leki dostępne w ramach programu lekowego.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preparat synonimowy uważa się lek zawierający tą samą substancję czynną , w tej samej dawce, mający te same wskazania do stosowania oraz tą samą postać farmaceutyczną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Sprzedający dostarczy towar do Apteki WSzZ własnym lub wynajętym środkiem transportu, na swój koszt i ryzyk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 xml:space="preserve">Sprzedający do dostawy towaru zobowiązany jest dołączyć fakturę VAT, która zawiera: nazwę, ilość, cenę, serię oraz datę ważności dla poszczególnych pozycji oraz numer umowy. W przypadku, gdy do dostawy wraz z fakturą dołączony będzie dokument WZ wówczas Kupujący dopuszcza umieszczenie daty ważności na dokumencie W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 utrzymania stałości cen  dla poszczególnego asortymentu  przez cały okres trwania umowy z zastrzeżeniem ust.2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ony dopuszczają zmiany treści umowy czasowe lub trwałe w trakcie jej obowiązywania , pod warunkiem:</w:t>
      </w:r>
    </w:p>
    <w:p>
      <w:pPr>
        <w:pStyle w:val="Tekstpodstawowy3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>że zmiany te są korzystne dla Kupującego,</w:t>
      </w:r>
    </w:p>
    <w:p>
      <w:pPr>
        <w:pStyle w:val="Tekstpodstawowy3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nastąpi zmiana powszechnie obowiązujących przepisów prawa ,</w:t>
      </w:r>
    </w:p>
    <w:p>
      <w:pPr>
        <w:pStyle w:val="Tekstpodstawowy3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VAT, zmianie ulegnie wartość brutto umowy, wartość netto pozostanie bez zmian.</w:t>
      </w:r>
    </w:p>
    <w:p>
      <w:pPr>
        <w:pStyle w:val="Tekstpodstawowy3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e są wynikiem decyzji refundacyjnej (dot. tylko obniżenia ceny) zgodnie z Ustawą z dnia 12.05.2011r. o refundacji leków, środków spożywczych specjalnego przeznaczenia żywieniowego oraz wyrobów medycznych (Dz.U. nr 122 poz. 696 z póź.zm.) . </w:t>
      </w:r>
    </w:p>
    <w:p>
      <w:pPr>
        <w:pStyle w:val="Tekstpodstawowy3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nie została wykorzystana ilość asortymentu określona w umowie wówczas Strony zastrzegają możliwość przedłużenia aneksem  terminu obowiązywania umowy.</w:t>
      </w:r>
    </w:p>
    <w:p>
      <w:pPr>
        <w:pStyle w:val="Tekstpodstawowy3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 trakcie trwania umowy Sprzedający zobowiązany jest do informowania Kupującego o okresowych obniżkach cen leków objętych umową, nie podlegających ustawie o refundacji leków oraz umożliwić Kupującemu zakup leku po niższej cenie (np.promocje cenowe, obniżenie ceny przez producenta, itp.). Obniżenie ceny leku nie wymaga sporządzenia aneksu do umowy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W przypadku zmian o których mowa w ustępie 2  zostaną one uzgodnione i po zaakceptowaniu przez  Kupującego wprowadzone  aneksem do umowy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Aneks zostanie sporządzony przez Sprzedającego i przesłany z co najmniej 7 –dniowym wyprzedzeniem do Kupującego w celu zapoznania się z jego treści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 ewentualne nieterminowe płatności Sprzedający może  naliczyć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Z tytułu nieterminowych dostaw Kupującemu przysługuje prawo naliczenia Sprzedającemu kary umownej w  wysokości 0,25% wartości brutto danego zamówienia za każdy dzień opóźnienia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Sprzedającego, Kupujący ma prawo żądać kary umownej w wysokości 10% wartości brutto niezrealizowanej części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upujący zastrzega, że w przypadku gdy dostarczenie preparatu synonimowego nie jest możliwe lub niemożliwe jest dostarczenie brakującego leku w ciągu 48 godzin, Sprzedający zobowiązany jest do wystawienia pisemnej noty (która będzie podstawą do zakupu leku w innej hurtowni farmaceutycznej). Różnicą  w cenie zostanie obciążony Sprzedają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Strony ustalają, że wierzytelności wynikające z niniejszej umowy nie podlegają cesji bez pisemnej zgody Kupującego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Sprzedający oświadcza, że nie przyjmie poręczenia od jakiegokolwiek podmiotu dotyczącego wierzytelności wynikającej z umowy ani też nie dokona przekazu wierzytelnośc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wzmianki powoduje odpowiedzialność odszkodowawczą względem Kupującego.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Sprzedając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starczyć towar z terminem ważności nie krótszym niż 6 miesięcy licząc od dnia ich dostarczenia do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W przypadku stwierdzenia braków ilościowych lub wad jakościowych Kupujący niezwłocznie powiadomi o tym Sprzedającego, który rozpatrzy reklamację dotycząca: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>- braków ilościowych w ciągu 48 godzin,</w:t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 xml:space="preserve">- wad jakościowych w ciągu 14 dn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 , przy czym dla zachowania tego terminu Strony uznają datę nadania oświadczenia pocztą poleconą lub kurierem na adres wskazany w umowie. 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od ........................... do </w:t>
      </w:r>
      <w:r>
        <w:rPr>
          <w:rFonts w:cs="Arial" w:ascii="Arial" w:hAnsi="Arial"/>
          <w:b/>
        </w:rPr>
        <w:t>30.06.2015r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>30.06.2015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417" w:right="1286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Heading8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RZEDAJĄCY </w:t>
        <w:tab/>
        <w:tab/>
        <w:tab/>
        <w:tab/>
        <w:tab/>
        <w:tab/>
        <w:t>KUPUJĄC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1">
      <w:start w:val="3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>
      <w:b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0:58:00Z</dcterms:created>
  <dc:creator>mdudzinska</dc:creator>
  <dc:description/>
  <dc:language>en-US</dc:language>
  <cp:lastModifiedBy>mdudzinska</cp:lastModifiedBy>
  <cp:lastPrinted>2014-05-14T12:49:00Z</cp:lastPrinted>
  <dcterms:modified xsi:type="dcterms:W3CDTF">2014-05-14T10:49:00Z</dcterms:modified>
  <cp:revision>27</cp:revision>
  <dc:subject/>
  <dc:title>Załącznik Nr 164 do SIWZ</dc:title>
</cp:coreProperties>
</file>