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25  do SIWZ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autoSpaceDE w:val="false"/>
        <w:ind w:left="360" w:hanging="360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Heading4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784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4.0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  <w:szCs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ZnakZnakZnakZnakZnakZnakZnakZnak">
    <w:name w:val=" Znak Znak1 Znak Znak Znak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9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4-05-13T07:21:00Z</dcterms:modified>
  <cp:revision>28</cp:revision>
  <dc:subject/>
  <dc:title>WSZ-VII-S/ZJM-0610-</dc:title>
</cp:coreProperties>
</file>