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Załącznik Nr 12 do SIW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lang w:eastAsia="ar-SA"/>
        </w:rPr>
        <w:t>Dane statystyczne dotyczące transportu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95"/>
        <w:gridCol w:w="1461"/>
        <w:gridCol w:w="3570"/>
        <w:gridCol w:w="1984"/>
        <w:gridCol w:w="2693"/>
        <w:gridCol w:w="32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L.p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Rok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Uśredniona  miesięczna liczba kilometrów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Uśredniona miesięczna liczba kilometrów w tym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Uśredniona roczna liczba zleceń/transportów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Uśredniona miesięczna  liczba zleceń/transportów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Z lekarzem i lub ratownikiem medycznym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Transport sanitar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pozostał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2.000 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4 460 k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7 540 k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4656 transport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388 transportów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8"/>
          <w:lang w:eastAsia="ar-SA"/>
        </w:rPr>
      </w:pPr>
      <w:r>
        <w:rPr>
          <w:rFonts w:cs="Arial" w:ascii="Arial" w:hAnsi="Arial"/>
          <w:b/>
          <w:bCs/>
          <w:sz w:val="28"/>
          <w:lang w:eastAsia="ar-SA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sz w:val="16"/>
        <w:szCs w:val="16"/>
      </w:rPr>
      <w:t xml:space="preserve">SIWZ 36/2020 WSZ Elbląg – </w:t>
    </w:r>
    <w:r>
      <w:rPr>
        <w:sz w:val="18"/>
        <w:szCs w:val="18"/>
      </w:rPr>
      <w:t>usługa transportu na rzecz Wojewódzkiego Szpitala Zespolonego w Elbląg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21:00Z</dcterms:created>
  <dc:creator>prynkowski</dc:creator>
  <dc:description/>
  <cp:keywords/>
  <dc:language>en-US</dc:language>
  <cp:lastModifiedBy>Piotrek</cp:lastModifiedBy>
  <cp:lastPrinted>2013-04-22T12:43:00Z</cp:lastPrinted>
  <dcterms:modified xsi:type="dcterms:W3CDTF">2020-07-20T08:32:00Z</dcterms:modified>
  <cp:revision>19</cp:revision>
  <dc:subject/>
  <dc:title>Załącznik Nr 17 do SIWZ</dc:title>
</cp:coreProperties>
</file>