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  <w:t>Załącznik Nr 8 do SIWZ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9" w:color="000000"/>
        </w:pBdr>
        <w:shd w:fill="E6E6E6" w:val="clear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9" w:color="000000"/>
        </w:pBdr>
        <w:shd w:fill="E6E6E6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TÓRE BĘDĄ UCZESTNICZYĆ W WYKONANIU ZAMÓWIENIA W CELU OCENY SPEŁNIENIA WARUNKU UDZIAŁU dysponowania odpowiednim potencjałem technicznym oraz osobami zdolnymi do wykonywania zamówienia, określonymi w pkt. 5.2.2 SIWZ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b/>
              </w:rPr>
              <w:t>I. KIEROWNIK ROBÓT– uprawnienia budowlane w specjaln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nstalacyjnej w zakresie sieci, instalacji i urządzeń cieplnych, wentylacyjnych, gazowych, wodociągowych i kanalizacyjnych, uprawnienia do pełnienia samodzielnych funkcji technicznych w budownictw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980"/>
        <w:gridCol w:w="1260"/>
        <w:gridCol w:w="6300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w zakresie dozoru „D” grupa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980"/>
        <w:gridCol w:w="1260"/>
        <w:gridCol w:w="6300"/>
      </w:tblGrid>
      <w:tr>
        <w:trPr>
          <w:trHeight w:val="9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673"/>
        <w:gridCol w:w="3423"/>
        <w:gridCol w:w="2889"/>
      </w:tblGrid>
      <w:tr>
        <w:trPr/>
        <w:tc>
          <w:tcPr>
            <w:tcW w:w="1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7847" w:leader="none"/>
                <w:tab w:val="right" w:pos="15694" w:leader="none"/>
              </w:tabs>
              <w:rPr/>
            </w:pPr>
            <w:r>
              <w:rPr>
                <w:b/>
              </w:rPr>
              <w:t>II. Posiadanie Świadectwa Kwalifikacyjnego SEP G1 dla urządzeń, instalacji i sieci elektroenergetycznych o napięciu do 1 kV:</w:t>
            </w:r>
          </w:p>
          <w:p>
            <w:pPr>
              <w:pStyle w:val="Normal"/>
              <w:tabs>
                <w:tab w:val="clear" w:pos="708"/>
                <w:tab w:val="center" w:pos="7847" w:leader="none"/>
                <w:tab w:val="right" w:pos="15694" w:leader="none"/>
              </w:tabs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85" w:hRule="atLeast"/>
        </w:trPr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ENIE DYSPONOWANIA OSOB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UPRAWNIEŃ / CERTYFIKAT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RGANU WYDAJĄCEGO UPRAWNIENIA / CERTYFI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7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1. ……………………………………………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104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……………………………………………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728" w:hRule="atLeast"/>
        </w:trPr>
        <w:tc>
          <w:tcPr>
            <w:tcW w:w="1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III. Posiadanie Certyfikatu personelu dla osób fizycznych wykonujących czynności związane z substancjami kontrolowanymi lub fluorowanymi gazami cieplarnianymi – certyfikaty kategorii I, zgodnie z rozporządzeniem (UE) 2015/2067, do którego odwołuje się Ustawa z dnia 15 maja 2015 r. o substancjach zubożających warstwę ozonową oraz o niektórych fluorowanych gazach cieplarnianych (Dz. U z 2017 r. poz. 1951), z uwzględnieniem zmian wprowadzonych w okresie obowiązywania umowy.</w:t>
            </w:r>
          </w:p>
        </w:tc>
      </w:tr>
      <w:tr>
        <w:trPr>
          <w:trHeight w:val="72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Nr CERTYFIKATU i Data wydani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RGANU WYDAJĄCEGO CERTYFIKAT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ENIE DYSPONOWANIA OSOB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……………………………………………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106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……………………………………………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7" w:leader="none"/>
              </w:tabs>
              <w:rPr/>
            </w:pPr>
            <w:r>
              <w:rPr/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787" w:firstLine="709"/>
        <w:rPr/>
      </w:pP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ab/>
        <w:t xml:space="preserve">     data, podpis Wykonawcy lub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sectPr>
      <w:footerReference w:type="default" r:id="rId2"/>
      <w:type w:val="nextPage"/>
      <w:pgSz w:orient="landscape" w:w="16838" w:h="11906"/>
      <w:pgMar w:left="539" w:right="1418" w:gutter="0" w:header="0" w:top="72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37/2020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>usługa czyszczenia i dezynfekcji urządzeń i instalacji wentylacyjno-klimatyzacyjnych w okresie 36 miesięcy dla potrzeb Działu Energetycznego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20:00Z</dcterms:created>
  <dc:creator>ikondraciuk</dc:creator>
  <dc:description/>
  <cp:keywords/>
  <dc:language>en-US</dc:language>
  <cp:lastModifiedBy>prynkowski</cp:lastModifiedBy>
  <cp:lastPrinted>2019-02-11T10:24:00Z</cp:lastPrinted>
  <dcterms:modified xsi:type="dcterms:W3CDTF">2020-08-06T11:07:00Z</dcterms:modified>
  <cp:revision>4</cp:revision>
  <dc:subject/>
  <dc:title>Załącznik nr 4 Oferta Wykonawcy</dc:title>
</cp:coreProperties>
</file>