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9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CZYSZCZENIA CENTRAL WENTYLACYJNYCH I WYMIANY FILTR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44"/>
        <w:gridCol w:w="2616"/>
        <w:gridCol w:w="2493"/>
        <w:gridCol w:w="954"/>
        <w:gridCol w:w="260"/>
        <w:gridCol w:w="786"/>
        <w:gridCol w:w="260"/>
        <w:gridCol w:w="760"/>
        <w:gridCol w:w="620"/>
        <w:gridCol w:w="1460"/>
        <w:gridCol w:w="1313"/>
        <w:gridCol w:w="1313"/>
        <w:gridCol w:w="1407"/>
        <w:gridCol w:w="1114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ziały / Pomieszczeni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budowy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ry HEPA H1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planowany</w:t>
              <w:br/>
              <w:t>czyszczenia / wymiany filtrów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wykonania</w:t>
              <w:br/>
              <w:t>czyszczenia / wymiany filtrów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osoby ze strony Wykonawcy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  <w:br/>
              <w:t>osoby ze strony Odbiorcy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kulisty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a Sala Zabiegow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20C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ża Sala Zabiegow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gotowawcz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Przygotowania Pacjent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x405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Obserwacyjn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ry S.O.R.</w:t>
              <w:br/>
              <w:t>Sala Przygotowawcz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W Klim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0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0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inekologi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Zabiegow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6 m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6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gotowawcz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olog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8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8 m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skop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Air</w:t>
              <w:br/>
              <w:t xml:space="preserve"> TOPVEX TR 03 EL-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0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0 m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 Operacyjny</w:t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2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3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4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5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6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7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8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Anestezjologii</w:t>
              <w:br/>
              <w:t>Sala wybudze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jęć pacjentó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rytarze główne </w:t>
              <w:br/>
              <w:t>sal operacyjn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zystkie szatnie oraz korytarz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tralna Sterylizacja </w:t>
              <w:br/>
              <w:t>część czyst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tralna Sterylizacja </w:t>
              <w:br/>
              <w:t>część brudn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OM dorosł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Blok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OIOM dorosł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instalacyjna, pom. Wentylacji BMS, rozdzielnia elektryczna i sprężarkown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sz w:val="18"/>
        <w:szCs w:val="18"/>
      </w:rPr>
      <w:t>37/2020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czyszczenia i dezynfekcji urządzeń i instalacji wentylacyjno-klimatyzacyjnych w okresie 36 miesięcy dla potrzeb Działu Energetycznego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07625</wp:posOffset>
              </wp:positionH>
              <wp:positionV relativeFrom="paragraph">
                <wp:posOffset>1295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2pt;mso-position-vertical-relative:text;margin-left:80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3:00Z</dcterms:created>
  <dc:creator>Patrycjusz Daniluk</dc:creator>
  <dc:description/>
  <cp:keywords/>
  <dc:language>en-US</dc:language>
  <cp:lastModifiedBy>prynkowski</cp:lastModifiedBy>
  <cp:lastPrinted>2019-03-28T08:26:00Z</cp:lastPrinted>
  <dcterms:modified xsi:type="dcterms:W3CDTF">2020-08-10T10:10:00Z</dcterms:modified>
  <cp:revision>13</cp:revision>
  <dc:subject/>
  <dc:title>Załącznik nr 2</dc:title>
</cp:coreProperties>
</file>