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2 do SIW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CENOWY – CZYSZCZENIE CENTRAL WENTYLACYJNYCH I WYMIANA FILTRÓW</w:t>
      </w:r>
    </w:p>
    <w:p>
      <w:pPr>
        <w:pStyle w:val="Normal"/>
        <w:jc w:val="center"/>
        <w:rPr>
          <w:b/>
          <w:b/>
        </w:rPr>
      </w:pPr>
      <w:r>
        <w:rPr>
          <w:b/>
        </w:rPr>
        <w:t>(za 1 przegląd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390"/>
        <w:gridCol w:w="1483"/>
        <w:gridCol w:w="1740"/>
        <w:gridCol w:w="1205"/>
        <w:gridCol w:w="1439"/>
        <w:gridCol w:w="849"/>
        <w:gridCol w:w="1494"/>
        <w:gridCol w:w="849"/>
        <w:gridCol w:w="531"/>
        <w:gridCol w:w="1221"/>
        <w:gridCol w:w="1686"/>
        <w:gridCol w:w="849"/>
        <w:gridCol w:w="1571"/>
      </w:tblGrid>
      <w:tr>
        <w:trPr>
          <w:trHeight w:val="300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8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działy 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mieszczenia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k budowy</w:t>
            </w:r>
          </w:p>
        </w:tc>
        <w:tc>
          <w:tcPr>
            <w:tcW w:w="6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mplet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sług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zyszczenia 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miany filtrów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HEPA </w:t>
              <w:br/>
              <w:t>netto [zł] 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mplet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wota Podatku VA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sług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czyszczenia</w:t>
            </w:r>
            <w:r>
              <w:rPr>
                <w:b/>
                <w:bCs/>
                <w:color w:val="FFFFFF"/>
                <w:sz w:val="20"/>
                <w:szCs w:val="20"/>
              </w:rPr>
              <w:t>_</w:t>
            </w:r>
            <w:r>
              <w:rPr>
                <w:b/>
                <w:bCs/>
                <w:sz w:val="20"/>
                <w:szCs w:val="20"/>
              </w:rPr>
              <w:t>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wymiany</w:t>
            </w:r>
            <w:r>
              <w:rPr>
                <w:b/>
                <w:bCs/>
                <w:color w:val="FFFFFF"/>
                <w:sz w:val="20"/>
                <w:szCs w:val="20"/>
              </w:rPr>
              <w:t>_</w:t>
            </w:r>
            <w:r>
              <w:rPr>
                <w:b/>
                <w:bCs/>
                <w:sz w:val="20"/>
                <w:szCs w:val="20"/>
              </w:rPr>
              <w:t xml:space="preserve">filtrów HEPA </w:t>
              <w:br/>
              <w:t>brutto [zł] 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mplet</w:t>
            </w:r>
          </w:p>
        </w:tc>
      </w:tr>
      <w:tr>
        <w:trPr>
          <w:trHeight w:val="30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wiewy - ilość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ługość kanałów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wiewy - ilość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ługość kanałów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iltr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EPA H13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miary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=(K+L)</w:t>
            </w:r>
          </w:p>
        </w:tc>
      </w:tr>
      <w:tr>
        <w:trPr>
          <w:trHeight w:val="56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listyk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ła Sala Zabiegowa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wegon Gold-20C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N/W 3200 m</w:t>
            </w:r>
            <w:r>
              <w:rPr>
                <w:sz w:val="20"/>
                <w:szCs w:val="20"/>
                <w:vertAlign w:val="super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/h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m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m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x457x8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ża Sala Zabiegowa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m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m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x457x80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a Przygotowawcza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x457x80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iografia</w:t>
              <w:br/>
              <w:t>Sala Przygotowania Pacjenta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wegon Gold-04PX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N/W 1410 m</w:t>
            </w:r>
            <w:r>
              <w:rPr>
                <w:sz w:val="20"/>
                <w:szCs w:val="20"/>
                <w:vertAlign w:val="super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/h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m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m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x405x8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iografia</w:t>
              <w:br/>
              <w:t>Sala Obserwacyjna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wegon Gold-04PX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N/W 1410 m</w:t>
            </w:r>
            <w:r>
              <w:rPr>
                <w:sz w:val="20"/>
                <w:szCs w:val="20"/>
                <w:vertAlign w:val="super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/h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m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m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x457x8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ry S.O.R.</w:t>
              <w:br/>
              <w:t>Sala Przygotowawcza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BW Klim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N/W 2700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h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m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m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x610x8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nekologi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a Zabiegowa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P Klima – Produkt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N/W 3270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h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m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m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x610x80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a Przygotowawcza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x610x80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ologia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P Klima – Produkt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N/W 2600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h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m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m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stroskopia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ystemAir</w:t>
              <w:br/>
              <w:t xml:space="preserve"> TOPVEX TR 03 EL-R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N/W 1400 m</w:t>
            </w:r>
            <w:r>
              <w:rPr>
                <w:sz w:val="20"/>
                <w:szCs w:val="20"/>
                <w:vertAlign w:val="super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/h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m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m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2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a Operacyjna nr 1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Lennox AHU – 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N/ 3460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h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W/ 2840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h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x610x80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ionki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x610x150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a Operacyjna nr 2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Lennox AHU – 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N/ 3460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h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W/ 2840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h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  <w:br/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x610x80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ionki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x610x150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a Operacyjna nr 3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Lennox AHU – 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N/ 3460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h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W/ 2840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h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  <w:br/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x610x80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ionki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x610x150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a Operacyjna nr 4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Lennox AHU – 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N/ 3460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h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W/ 2840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h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x610x80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ionki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x610x150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a Operacyjna nr 5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Lennox AHU – 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N/ 3460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h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W/ 2840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h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x610x80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ionki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x610x150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a Operacyjna nr 6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Lennox AHU – 6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N/ 3460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h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W/ 2840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h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x610x80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ionki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x610x150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a Operacyjna nr 7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Lennox AHU – 7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N/ 3460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h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W/ 2840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h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x610x80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ionki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x610x150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a Operacyjna nr 8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Lennox AHU – 8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N/ 3460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h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W/ 2840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h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x610x80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ionki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x610x150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a Anestezjologii</w:t>
              <w:br/>
              <w:t>Sala wybudzeń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Lennox AHU – 9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N/ 5120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/ 4420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h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x610x15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a przyjęć pacjentów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Lennox AHU – 1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N/ 5460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/ 4790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h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rytarze główne </w:t>
              <w:br/>
              <w:t>sal operacyjnych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Lennox AHU – 1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N/ 9730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/ 10200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h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zystkie szatnie oraz korytarz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Lennox AHU – 1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N/ 18630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/ 12800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h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tralna Sterylizacja </w:t>
              <w:br/>
              <w:t>część czysta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Lennox AHU – 1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N/ 14150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/ 12940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h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tralna Sterylizacja </w:t>
              <w:br/>
              <w:t>część brudna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Lennox AHU – 1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N/ 5630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/ 6370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h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IOM dorosłych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Lennox AHU – 1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N/ 11890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/ 8730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h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x610x15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ieszczenia Socjalno-biurowe Blok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Lennox AHU – 16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N/W 2100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h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ieszczenia Socjalno-biurowe OIOM dorosłych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Lennox AHU – 17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N/ 7100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/ 4230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h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rzestrzeń instalacyjna, pom. Wentylacji BMS, rozdzielnia elektryczna i sprężarkownia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Lennox AHU – 18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N/ 8840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/ 9300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h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6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 wartość netto za 1 przegląd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16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 kwota podatku VAT za 1 przegląd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0" w:hRule="atLeast"/>
        </w:trPr>
        <w:tc>
          <w:tcPr>
            <w:tcW w:w="116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 wartość brutto za 1 przegląd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artość za 3 przeglądy w okresie 36 miesięcy.</w:t>
      </w:r>
    </w:p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2942"/>
        <w:gridCol w:w="2942"/>
        <w:gridCol w:w="2942"/>
        <w:gridCol w:w="2942"/>
      </w:tblGrid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=(AxB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=(C+D)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 wartość NETTO za 1 przegląd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ość przeglądów w ciągu 36 miesięcy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tość całkowita NETTO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tość całkowita podatku  VAT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tość całkowita BRUTTO</w:t>
            </w:r>
          </w:p>
        </w:tc>
      </w:tr>
      <w:tr>
        <w:trPr>
          <w:trHeight w:val="652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- Długość kanałów wentylacyjnych należy odczytać / oszacować na podstawie załączników nr 3 – 7 do SI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…………………</w:t>
      </w:r>
      <w:r>
        <w:rPr/>
        <w:t>.………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Data, podpis upoważnionego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Przedstawiciela Wykonawcy</w:t>
      </w:r>
    </w:p>
    <w:p>
      <w:pPr>
        <w:pStyle w:val="Normal"/>
        <w:rPr>
          <w:b/>
          <w:b/>
          <w:vanish/>
        </w:rPr>
      </w:pPr>
      <w:r>
        <w:rPr>
          <w:b/>
          <w:vanish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39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6"/>
        <w:szCs w:val="16"/>
      </w:rPr>
    </w:pPr>
    <w:r>
      <w:rPr>
        <w:sz w:val="16"/>
        <w:szCs w:val="16"/>
      </w:rPr>
      <w:t>37/2020 SIWZ –</w:t>
    </w:r>
    <w:r>
      <w:rPr>
        <w:rFonts w:cs="Arial" w:ascii="Arial" w:hAnsi="Arial"/>
        <w:sz w:val="16"/>
        <w:szCs w:val="16"/>
      </w:rPr>
      <w:t xml:space="preserve"> </w:t>
    </w:r>
    <w:r>
      <w:rPr>
        <w:sz w:val="16"/>
        <w:szCs w:val="16"/>
      </w:rPr>
      <w:t xml:space="preserve">usługa </w:t>
    </w:r>
    <w:r>
      <w:rPr>
        <w:bCs/>
        <w:sz w:val="16"/>
        <w:szCs w:val="16"/>
      </w:rPr>
      <w:t>czyszczenia i dezynfekcji urządzeń i instalacji wentylacyjno-klimatyzacyjnych w okresie 36 miesięcy dla potrzeb Działu Energetycznego Wojewódzkiego Szpitala Zespolonego w Elblągu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207625</wp:posOffset>
              </wp:positionH>
              <wp:positionV relativeFrom="paragraph">
                <wp:posOffset>12255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9.65pt;mso-position-vertical-relative:text;margin-left:803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 Znak Znak Znak Znak Znak Znak Znak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10:06:00Z</dcterms:created>
  <dc:creator>Patrycjusz Daniluk</dc:creator>
  <dc:description/>
  <cp:keywords/>
  <dc:language>en-US</dc:language>
  <cp:lastModifiedBy>prynkowski</cp:lastModifiedBy>
  <cp:lastPrinted>2019-12-30T12:17:00Z</cp:lastPrinted>
  <dcterms:modified xsi:type="dcterms:W3CDTF">2020-08-10T11:08:00Z</dcterms:modified>
  <cp:revision>4</cp:revision>
  <dc:subject/>
  <dc:title>Załącznik nr 2</dc:title>
</cp:coreProperties>
</file>