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  adres e-mail: ……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dotyczy postępowania do 30 000 euro w trybie art. 4 pkt. 8 ustawy z dnia 29 stycznia 2004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sprzedaż i dostawę azotu ciekłego na potrzeby Oddziału Reumatologii Wojewódzkiego Szpitala Zespolonego w Elblągu przez okres 18 miesię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artość oferty (za 7 500 litrów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słownie: .............................................................................................................................).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ta za towar w zakresi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ałącznika Nr 1 do zapros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nastąpi przelewem na konto Wykonawcy wskazane na fakturze w terminie ............. dni kalendarzow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o najmniej 30 dni kalendarz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bookmarkStart w:id="0" w:name="_Hlk42681368"/>
      <w:bookmarkStart w:id="1" w:name="_Hlk34480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ąc od dnia dostarczenia danej partii towaru przedmiotu zamówienia wraz z fakturą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VAT do WSZ w Elblągu, ul. Królewiecka 14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jako dzień zapłaty faktury przyjmuje się datę obciążenia rachunku bankowego Zamawiającego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do </w:t>
      </w:r>
      <w:r>
        <w:rPr>
          <w:rFonts w:cs="Times New Roman" w:ascii="Times New Roman" w:hAnsi="Times New Roman"/>
          <w:b/>
          <w:bCs/>
          <w:sz w:val="24"/>
          <w:szCs w:val="24"/>
        </w:rPr>
        <w:t>terminów dostawy</w:t>
      </w:r>
      <w:r>
        <w:rPr>
          <w:rFonts w:cs="Times New Roman" w:ascii="Times New Roman" w:hAnsi="Times New Roman"/>
          <w:sz w:val="24"/>
          <w:szCs w:val="24"/>
        </w:rPr>
        <w:t>: cztery razy w miesiącu, co poniedziałe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realizacji zamówi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 sukcesywnie przez okres 18 miesię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złożonej ofert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złożenia ostatecznej oferty cenowej, w tym z kryteriami oceny ofert oraz załącznikami do zaproszenia, oraz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została złożona łącznie na kolejnych ............... stronach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Uwag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! W numeracji proszę uwzględnić wszystkie załączone dokumenty. Każda strona powinna być opatrzona kolejnym numerem i podpisana przez upoważnionego przedstawiciela Wykonawcy)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34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do złożenia ostatecznej oferty cenowej ZP-54/2020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2">
    <w:name w:val="WW8Num30z2"/>
    <w:qFormat/>
    <w:rPr>
      <w:rFonts w:ascii="Arial" w:hAnsi="Arial" w:eastAsia="Times New Roman" w:cs="Arial"/>
      <w:b w:val="false"/>
      <w:bCs w:val="false"/>
    </w:rPr>
  </w:style>
  <w:style w:type="character" w:styleId="WW8Num30z3">
    <w:name w:val="WW8Num30z3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2">
    <w:name w:val="WW8Num38z2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>
      <w:b w:val="false"/>
      <w:bCs w:val="fals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Arial" w:hAnsi="Arial" w:cs="Arial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b w:val="false"/>
      <w:bCs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04:00Z</dcterms:created>
  <dc:creator>Piotr Stoppa</dc:creator>
  <dc:description/>
  <cp:keywords/>
  <dc:language>en-US</dc:language>
  <cp:lastModifiedBy>Beata Zabrocka</cp:lastModifiedBy>
  <cp:lastPrinted>2020-09-02T08:43:00Z</cp:lastPrinted>
  <dcterms:modified xsi:type="dcterms:W3CDTF">2020-09-02T07:17:00Z</dcterms:modified>
  <cp:revision>36</cp:revision>
  <dc:subject/>
  <dc:title>SIWZ - Wyposażenie techniczne i socjalno-bytowe</dc:title>
</cp:coreProperties>
</file>