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  adres e-mail: ……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dotyczy postępowania do 30 000 euro w trybie art. 4 pkt. 8 ustawy z dnia 29 stycznia 2004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sprzedaż i dostawę zestawu do przedniej, dolnej, niskiej resekcji jeli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raz z utworzeniem nieodpłatnego Magazynu Depozytowego w siedzibie WSZ w Elblągu przez okres 24 miesię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słownie: .............................................................................................................................)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nastąpi przelewem na konto Wykonawcy wskazane na fakturze w terminie 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0" w:name="_Hlk42681368"/>
      <w:bookmarkStart w:id="1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dostarczenia danej partii towaru przedmiotu zamówienia wraz z fakturą VAT 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Apteki WSZ w Elblągu, ul. Królewiecka 146. J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ako dzień zapłaty faktury przyjmuje się datę obciążenia rachunku bankowego Zamawiającego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realiza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a/uzupełnienia Magazynu Depozytowego ......... dni robocz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5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aty zgłoszenia zużycia  i zamówienia częściowego przez Aptekę Szpitalną W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zaoferowany asortyment posiada termin ważności/zastosowania ….…… miesięc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krótszy niż 6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2" w:name="_Hlk426814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ąc od dnia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enia do siedzib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niniejszego zamówienia zobowiązujemy się utworzyć w siedzibie WSZ, w terminie …..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ni roboczych (max. 5 dni roboc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licząc od daty podpisania Umowy sprzedaży, nieodpłatny Magazyn Depozytowy na zasadach, w asortymencie oraz ilościach uregulowanych w Umowie depozytowej Nr ……../D/202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2 do zaproszenia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 oraz Umowy depozytow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my się realizować przedmiot zamówienia w sytuacji zagrożenia bezpieczeństwa państwa i woj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 stronach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wszystkie załączone dokumenty. Każda strona powinna być opatrzona kolejnym numerem i podpisana przez upoważnionego przedstawiciela Wykonawcy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34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4 do zaproszenia - ZP-41/2020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04:00Z</dcterms:created>
  <dc:creator>Piotr Stoppa</dc:creator>
  <dc:description/>
  <cp:keywords/>
  <dc:language>en-US</dc:language>
  <cp:lastModifiedBy>Beata Zabrocka</cp:lastModifiedBy>
  <cp:lastPrinted>2020-06-23T11:11:00Z</cp:lastPrinted>
  <dcterms:modified xsi:type="dcterms:W3CDTF">2020-09-03T08:38:00Z</dcterms:modified>
  <cp:revision>29</cp:revision>
  <dc:subject/>
  <dc:title>SIWZ - Wyposażenie techniczne i socjalno-bytowe</dc:title>
</cp:coreProperties>
</file>