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 ………/Pu/2020 (wzór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zawarta w dniu ................................... r. 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REGON: 170745930                    </w:t>
        <w:tab/>
        <w:t xml:space="preserve">konto: Bank PKO BP S.A. O/Elbląg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 xml:space="preserve">                        nr 76 1020 1752 0000 0602 0003 506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-25-17-492</w:t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 wyłonioną w trybie art. 4 pkt. 8 ustawy Prawo zamówień publicznych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 : 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 ………………………………… 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 xml:space="preserve">sprzedaż i dostawa zestawu do przedniej, dolnej, niskiej resekcji jelita wraz z utworzeniem nieodpłatnego Magazynu Depozytowego w siedzibie WSZ w Elblągu przez okres 24 miesięcy. </w:t>
      </w:r>
      <w:r>
        <w:rPr>
          <w:sz w:val="22"/>
          <w:szCs w:val="22"/>
        </w:rPr>
        <w:t>Wymagane parametry i ilości przedmiotu umowy przedstawiono w Arkuszu asortymentowo-cenowym (</w:t>
      </w:r>
      <w:r>
        <w:rPr>
          <w:i/>
          <w:iCs/>
          <w:sz w:val="22"/>
          <w:szCs w:val="22"/>
        </w:rPr>
        <w:t>Załącznik Nr 1 do zaproszenia</w:t>
      </w:r>
      <w:r>
        <w:rPr>
          <w:sz w:val="22"/>
          <w:szCs w:val="22"/>
        </w:rPr>
        <w:t xml:space="preserve">). Zasady utworzenia i korzystania z Magazynu Depozytowego uregulowano Umową depozytową Nr…..… /D/2020 </w:t>
      </w:r>
      <w:r>
        <w:rPr>
          <w:i/>
          <w:iCs/>
          <w:sz w:val="22"/>
          <w:szCs w:val="22"/>
        </w:rPr>
        <w:t>(Załącznik Nr 3 do zapros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bCs/>
          <w:sz w:val="22"/>
          <w:szCs w:val="22"/>
        </w:rPr>
      </w:pPr>
      <w:bookmarkStart w:id="0" w:name="_Hlk43812756"/>
      <w:r>
        <w:rPr>
          <w:sz w:val="22"/>
          <w:szCs w:val="22"/>
        </w:rPr>
        <w:t>Wykonawca gwarantuje, że zaoferowany asortyment posiada dokumenty dopuszczające do obrotu i używania zgodnie z Ustawą z dnia 20 maja 2010 r. o wyrobach medycznych</w:t>
      </w:r>
      <w:bookmarkEnd w:id="0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gwarantuje, że dostarczony asortyment będzie posiadał min. </w:t>
      </w:r>
      <w:r>
        <w:rPr>
          <w:b/>
          <w:bCs/>
          <w:sz w:val="22"/>
          <w:szCs w:val="22"/>
        </w:rPr>
        <w:t>6 miesięczn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rmin ważności</w:t>
      </w:r>
      <w:r>
        <w:rPr>
          <w:sz w:val="22"/>
          <w:szCs w:val="22"/>
        </w:rPr>
        <w:t>/ zastosowania, licząc od dnia dostarczenia do Apteki Szpitalnej Zamawiającego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357" w:hanging="357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zobowiązuje się realizować przedmiot zamówienia w sytuacji zagrożenia bezpieczeństwa państwa i wojny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utworzy, w terminie .......... </w:t>
      </w:r>
      <w:r>
        <w:rPr>
          <w:b/>
          <w:bCs/>
          <w:sz w:val="22"/>
          <w:szCs w:val="22"/>
        </w:rPr>
        <w:t>dni roboczych (max. 5 dni roboczych</w:t>
      </w:r>
      <w:r>
        <w:rPr>
          <w:sz w:val="22"/>
          <w:szCs w:val="22"/>
        </w:rPr>
        <w:t>) licząc od daty podpisania niniejszej umowy, w siedzibie Zamawiającego, nieodpłatny Magazyn Depozytowy na zasadach, w asortymencie oraz ilościach, które zostały uregulowane w Umowie depozytowej Nr .……../D/2020, stanowiącą integralną część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uzupełnienia Magazynu Depozytowego</w:t>
      </w:r>
      <w:r>
        <w:rPr>
          <w:color w:val="000000"/>
          <w:sz w:val="22"/>
          <w:szCs w:val="22"/>
        </w:rPr>
        <w:t xml:space="preserve"> ........... dni roboczych (</w:t>
      </w:r>
      <w:r>
        <w:rPr>
          <w:b/>
          <w:bCs/>
          <w:color w:val="000000"/>
          <w:sz w:val="22"/>
          <w:szCs w:val="22"/>
        </w:rPr>
        <w:t>max. 5 dni roboczych</w:t>
      </w:r>
      <w:r>
        <w:rPr>
          <w:color w:val="000000"/>
          <w:sz w:val="22"/>
          <w:szCs w:val="22"/>
        </w:rPr>
        <w:t xml:space="preserve">) </w:t>
      </w:r>
      <w:r>
        <w:rPr>
          <w:sz w:val="22"/>
          <w:szCs w:val="22"/>
        </w:rPr>
        <w:t xml:space="preserve">od zgłoszenia zużycia i zamówienia produktów przez Aptekę Szpitalną WSZ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zamówienia własnym lub wynajętym środkiem transportu, na swój koszt i ryzyko, w dni robocze (pn.-pt.), w 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3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 xml:space="preserve"> do Apteki Szpitalnej WSZ. Osobą odpowiedzialną za odbiór ilościowy towaru jest pracownik komory przyjęć Apteki Szpitalnej WS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>
          <w:sz w:val="22"/>
          <w:szCs w:val="22"/>
        </w:rPr>
        <w:t>Jeżeli dostawa wypada w dniu wolnym od pracy (sobota, niedziela, ustawowe święto) 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</w:t>
      </w:r>
      <w:bookmarkStart w:id="1" w:name="_Hlk43711661"/>
      <w:r>
        <w:rPr>
          <w:sz w:val="22"/>
          <w:szCs w:val="22"/>
        </w:rPr>
        <w:t xml:space="preserve">każdej dostawie towar musi zawierać na opakowaniu dane identyfikujące wyrób, np.: numer katalogowy, nazwa producenta, rozmiar, typ itp. i tym samym być zgodny z asortymentem i producentem zaoferowanym w ofercie z dnia ................................. .  </w:t>
      </w:r>
      <w:bookmarkEnd w:id="1"/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 dostawy towaru zobowiązany jest dołączyć fakturę VAT, która zawiera: nazwę, ilość, cenę, serię oraz datę ważności poszczególnych pozycji </w:t>
      </w:r>
      <w:r>
        <w:rPr>
          <w:color w:val="000000"/>
          <w:sz w:val="22"/>
          <w:szCs w:val="22"/>
        </w:rPr>
        <w:t>(data ważności wymagana tylko dla produktów sterylnych)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W przypadku, gdy do dostawy wraz z fakturą dołączony będzie dokument WZ wówczas Zamawiający dopuszcza umieszczenie daty ważności na dokumencie WZ. W przypadku, gdy nie ma możliwości dołączenia do towaru faktury VAT, Zamawiający dopuszcza </w:t>
      </w:r>
      <w:r>
        <w:rPr>
          <w:sz w:val="22"/>
          <w:szCs w:val="22"/>
          <w:u w:val="single"/>
        </w:rPr>
        <w:t>w dniu dostawy</w:t>
      </w:r>
      <w:r>
        <w:rPr>
          <w:sz w:val="22"/>
          <w:szCs w:val="22"/>
        </w:rPr>
        <w:t xml:space="preserve"> przesłanie faktury faksem i dostarczenie oryginału w ciągu 3 dni roboczych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brutto wynosi: ....................................... zł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słownie</w:t>
      </w:r>
      <w:r>
        <w:rPr>
          <w:sz w:val="22"/>
          <w:szCs w:val="22"/>
        </w:rPr>
        <w:t xml:space="preserve">: .......................................................................................................................)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................. z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y jednostkowe asortymentu będącego przedmiotem niniejszej umowy, przedstawione w ofercie z dnia ……....................  nie ulegną zmianie przez cały okres obowiązywania niniejszej umowy, tj. 24 miesiące, z zastrzeżeniem postanowień ust.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8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jeśli 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80"/>
        <w:ind w:left="709" w:hanging="305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2,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słany z co najmniej 5–dniowym wyprzedzeniem do Zamawiającego w celu zapoznania się z jego treści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łata za towar</w:t>
      </w:r>
      <w:r>
        <w:rPr>
          <w:sz w:val="22"/>
          <w:szCs w:val="22"/>
        </w:rPr>
        <w:t xml:space="preserve"> objęty Umową depozytową nastąpi przelewem na konto Wykonawcy wskazane na fakturze w terminie 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od dnia dostarczenia danej partii towaru przedmiotu zamówienia wraz z fakturą VAT do Apteki Szpitalnej WSZ w Elblągu.</w:t>
      </w:r>
      <w:r>
        <w:rPr>
          <w:sz w:val="22"/>
          <w:szCs w:val="22"/>
          <w:lang w:eastAsia="ja-JP"/>
        </w:rPr>
        <w:t xml:space="preserve"> Jako dzień zapłaty faktury przyjmuje się datę obciążenia rachunku  bankowego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Tekstpodstawowy3"/>
        <w:ind w:left="360" w:hanging="0"/>
        <w:jc w:val="both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before="0" w:after="80"/>
        <w:ind w:left="180" w:hanging="0"/>
        <w:rPr>
          <w:sz w:val="8"/>
          <w:szCs w:val="8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before="0" w:after="80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 tytułu nieterminowego uzupełnienia depozytu, Zamawiający może żądać od Wykonawcy kary umownej w wysokości 2 % wartości brutto niezrealizowanej części danego zamówienia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, gdy uzupełnienie depozytu nie jest możliwe lub niemożliwe jest dostarczenie brakującego towaru w ciągu 5 dni roboczych, Wykonawca  zobowiązany jest do wystawienia pisemnej noty, która będzie podstawą do zakupu towaru u innego Dostawcy. Różnicą w 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80"/>
        <w:ind w:left="540" w:hanging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eklamacje</w:t>
      </w:r>
      <w:r>
        <w:rPr>
          <w:sz w:val="22"/>
          <w:szCs w:val="22"/>
        </w:rPr>
        <w:t>:</w:t>
      </w:r>
    </w:p>
    <w:p>
      <w:pPr>
        <w:pStyle w:val="Tekstpodstawowy3"/>
        <w:numPr>
          <w:ilvl w:val="0"/>
          <w:numId w:val="12"/>
        </w:numPr>
        <w:autoSpaceDE w:val="true"/>
        <w:spacing w:before="0" w:after="80"/>
        <w:jc w:val="both"/>
        <w:rPr/>
      </w:pPr>
      <w:r>
        <w:rPr>
          <w:sz w:val="22"/>
          <w:szCs w:val="22"/>
        </w:rPr>
        <w:t>W przypadku stwierdzenia braków ilościowych lub wad jakościowych w dostarczonym asortymencie, Zamawiający niezwłocznie powiadomi o tym Wykonawcę, który rozpatrzy reklamację dotyczącą: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raków ilościowych w ciągu ……. (max. </w:t>
      </w:r>
      <w:r>
        <w:rPr>
          <w:b/>
          <w:bCs/>
          <w:sz w:val="22"/>
          <w:szCs w:val="22"/>
        </w:rPr>
        <w:t>2 dni roboczych)</w:t>
      </w:r>
      <w:r>
        <w:rPr>
          <w:sz w:val="22"/>
          <w:szCs w:val="22"/>
        </w:rPr>
        <w:t>,</w:t>
      </w:r>
    </w:p>
    <w:p>
      <w:pPr>
        <w:pStyle w:val="Tekstpodstawowy3"/>
        <w:spacing w:before="0" w:after="80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</w:rPr>
        <w:t>b) wad jakościowych w ciągu ……… dni kalendarzowych (</w:t>
      </w:r>
      <w:r>
        <w:rPr>
          <w:b/>
          <w:bCs/>
          <w:sz w:val="22"/>
          <w:szCs w:val="22"/>
        </w:rPr>
        <w:t>max. 14 dni kalendarzowych</w:t>
      </w:r>
      <w:r>
        <w:rPr>
          <w:sz w:val="22"/>
          <w:szCs w:val="22"/>
        </w:rPr>
        <w:t>),</w:t>
      </w:r>
    </w:p>
    <w:p>
      <w:pPr>
        <w:pStyle w:val="Tekstpodstawowy3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onych od dnia od dnia złożenia przez Zamawiającego reklamacji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>Wykonawca, dostarczy brakującą partię towaru / zamienną partię takiego samego towaru bez wad, na swój koszt i ryzyko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>Towar zamienny podlega odrębnemu odbiorowi ilościowemu / jakościowemu, zgodnie z zawartą umową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podejmie działań w terminach określonych w ust. 1a) lub 1b)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 xml:space="preserve">W przypadku niezrealizowania reklamacji w terminach, o których mowa w pkt. 1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 każdy dzień po terminie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zamówienia (dot. uzupełnienia depozytu), a także w przypadku świadczenia niezgodnego z 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>na okres 24 miesięcy</w:t>
      </w:r>
      <w:r>
        <w:rPr>
          <w:sz w:val="22"/>
          <w:szCs w:val="22"/>
        </w:rPr>
        <w:t>, od ........................... r. do ...................... r. jednak nie dłużej niż na okres wyczerpania się wartości umowy sprzedaży, o której mowa w 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.., z zastrzeżeniem § 5 ust. 6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, powstałe w związku z realizacją niniejszej umowy, rozpatrywane będą przez właściwy sąd dla siedziby 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360" w:hanging="0"/>
        <w:jc w:val="center"/>
        <w:rPr/>
      </w:pP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ZP-41/2020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1:00Z</dcterms:created>
  <dc:creator>Jezry Wiadrowski</dc:creator>
  <dc:description/>
  <cp:keywords/>
  <dc:language>en-US</dc:language>
  <cp:lastModifiedBy>Beata Zabrocka</cp:lastModifiedBy>
  <cp:lastPrinted>2020-09-03T08:11:00Z</cp:lastPrinted>
  <dcterms:modified xsi:type="dcterms:W3CDTF">2020-09-03T08:34:00Z</dcterms:modified>
  <cp:revision>46</cp:revision>
  <dc:subject/>
  <dc:title>SIWZ hemodynamika</dc:title>
</cp:coreProperties>
</file>