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Zaproszenia</w:t>
      </w:r>
    </w:p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r sprawy: ZP-60/2020</w:t>
      </w:r>
    </w:p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ześć zamówienia nr 2</w:t>
      </w:r>
    </w:p>
    <w:p>
      <w:pPr>
        <w:pStyle w:val="TextBody"/>
        <w:spacing w:before="0" w:after="0"/>
        <w:ind w:left="283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</w:t>
      </w:r>
    </w:p>
    <w:p>
      <w:pPr>
        <w:pStyle w:val="TextBody"/>
        <w:spacing w:before="0" w:after="0"/>
        <w:ind w:left="2832" w:hanging="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Specyfikacja techniczna wyposażenia medycznego: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LPOSKOP   – 1 SZTUK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.  Parametry techniczne przedmiotu zamówienia – Kolposk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Wykonawcy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zwa handlowa sprzę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ducent 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raj pochodzen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k produkcj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49"/>
        <w:gridCol w:w="2315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wymagana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yw: ergonomiczny, stabilny, podstawa jezdna, kółka z blokadą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poskop wyposażony w kamerę i monitor Full HD 1920×1080, monitor 22” lub wyposażony w komputer z monitorem Full  HD o przekątnej  min. 22” lub komputer panelowy typu all-in-one z wyświetlaczem Full HD o przekątnej  min. 22”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archiwizacji danych (zdjęć) + oprogramowanie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świetlacz ledowy, światło białe zimne,  luminancja 50 cd, regulacja natężenia oświetlenia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nna regulacja powiększanie (zoom) od 4x do 30x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y Focus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ulacja odległości głowicy od badanego obiektu od 50 mm do 340 mm do pracy narzędziam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i zakres pola widzenia (5 mm do 150 mm), lub (16 mm do 480 mm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cyzyjne, automatyczne ustawienie obrazu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yfrowy filtr negatywowy i bezczerwienny oraz filtr redukcji odblask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OpenSymbol" w:cs="Times New Roman" w:ascii="Times New Roman" w:hAnsi="Times New Roman"/>
                <w:color w:val="000000"/>
              </w:rPr>
              <w:t>Z</w:t>
            </w:r>
            <w:r>
              <w:rPr>
                <w:rFonts w:cs="Times New Roman" w:ascii="Times New Roman" w:hAnsi="Times New Roman"/>
                <w:color w:val="000000"/>
              </w:rPr>
              <w:t>asilanie sieciowe: 230V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  Gwarancja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16"/>
        <w:gridCol w:w="2126"/>
        <w:gridCol w:w="2245"/>
      </w:tblGrid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Pełna gwarancja na całe oferowane wyposażenie (sprzęt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czona od daty podpisania protokołu odbioru końcowego bez uwag i przekazania do bieżącej eksploatacji – </w:t>
            </w:r>
            <w:r>
              <w:rPr>
                <w:rFonts w:cs="Times New Roman" w:ascii="Times New Roman" w:hAnsi="Times New Roman"/>
                <w:b/>
                <w:u w:val="single"/>
              </w:rPr>
              <w:t>nie mniej niż 36 miesięc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</w:rPr>
              <w:t>zgodnie z danymi złożonymi przez Wykonawcę w Formularzu oferty</w:t>
            </w:r>
            <w:r>
              <w:rPr>
                <w:rFonts w:cs="Times New Roman" w:ascii="Times New Roman" w:hAnsi="Times New Roman"/>
              </w:rPr>
              <w:t>. Gwarancja obejmuje wszystkie koszty związane z  przeglądami, dojazdem i usunięciem uster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Nie mniej niż 36 miesięcy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zgodnie z danymi złożonymi przez Wykonawcę w Formularzu oferty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dostępności części zamiennych [liczba lat] – 10 lat (peryferyjny sprzęt komputerowy – min. 5 lat – dopuszcza się wymianę na sprzęt lepszy od zaoferowanego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przypadku, gdy naprawa w okresie gwarancji nie odniosła rezultatu, urządzenie podlega wymianie na nowe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, dla wymienianych na nowe, podzespołów z powodu uszkodzenia w ostatnim miesiącu zaoferowanej gwarancji, liczona od dnia ich zainstalowania – min. 6 miesię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 3 naprawach (wymianach) tego samego podzespołu (bloku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y wymagane przez producenta dla zachowania gwarancji na koszt Wykonawcy wraz z dojazdem (min. 1 przegląd  rocznie) wraz z wymianą materiałów wymaganych przy przeglądach gwarancyjnych. Terminy przeglądów kontroluje Wykonawca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owiązkowy bezpłatny przegląd z końcem biegu gwaran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czynności serwisowe wykonywane, w tym ponowne podłączenie i uruchomienie sprzętu w miejscu wskazanym przez Zamawiającego oraz  przeglądy konserwacyjne, w okresie gwarancji – w ramach wynagrodzenia umow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.  Serwi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126"/>
        <w:gridCol w:w="2160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pewnienie pełnej autoryzowanej obsługi serwisowej przez uprawnioną jednostkę gwarantującą skuteczną interwencję techniczną w okresie gwarancyjnym i pogwarancyjnym dla oferowanego sprzę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dalnej diagnostyki przez chronione łącze z możliwością rejestracji i odczytu online rejestrów błędów, oraz monitorowaniem systemu (</w:t>
            </w:r>
            <w:r>
              <w:rPr>
                <w:rFonts w:cs="Times New Roman" w:ascii="Times New Roman" w:hAnsi="Times New Roman"/>
                <w:i/>
                <w:iCs/>
              </w:rPr>
              <w:t>Uwaga – całość ewentualnych prac i wyposażenia sprzętowego, które będzie służyło tej funkcjonalności po stronie Wykonawcy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Reakcja serwisu w okresie gwarancji – do 48 godzin w dni robocze od zgłoszenia. Godziny pracy serwisu – dni robocze od godz. 8:00 do 14:0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y czas skutecznego usunięcia uszkodzenia – do 7 dni roboczych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, w przeciwnym razie zgłoszenie uważane będzie za uznane w całości zgodnie z żądaniem Zamawiającego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ażdy dzień przestoju powyżej 7 dni roboczych, spowodowany niesprawnością oferowanego sprzętu przedłuża o ten okres czas  gwaran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odpłatne podstawienie urządzenia zastępczego na czas naprawy warsztatowej lub u producenta, trwającej więcej niż 7 dni roboczych,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jeśli wystąpi taka potrzeba – na żądanie Zamawiającego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/y będzie/będą pozbawione haseł, kodów, blokad serwisowych itp., które po upływie gwarancji utrudniałyby Zamawiającemu dostęp do opcji serwisowych lub naprawę sprzętu/ów przez inny niż Wykonawca umowy podmiot, w przypadku nie korzystania przez zamawiającego z serwisu pogwarancyjnego Wykonaw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acownik firmy zewnętrznej, mający kontakt z danymi zapisanymi w wewnętrznych nośnikach serwisowanego sprzętu, zobowiązany jest do przestrzegania wszystkich zasad związanych z ochroną danych osobowych zgodnie z obowiązującymi przepisa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. Przeglądy eksploatacyj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49"/>
        <w:gridCol w:w="2317"/>
        <w:gridCol w:w="2340"/>
      </w:tblGrid>
      <w:tr>
        <w:trPr>
          <w:trHeight w:val="11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objęte ustawą o wyrobach medycznych 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Materiały eksploatacyjne niezbędne i zalecane do wymiany - dot. p-któw 1-3 dostarczane przez Wykonawcę w okresie udzielonej gwarancji wraz z wymianą i uzupełnieniem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blokowy"/>
        <w:ind w:left="0" w:right="11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UWAGA:</w:t>
      </w:r>
    </w:p>
    <w:p>
      <w:pPr>
        <w:pStyle w:val="Tekstblokowy"/>
        <w:ind w:left="360" w:right="11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Przeglądy eksploatacyjne j/w nie dotyczą przeglądów gwarancyjnych ujętych w tabeli "Gwarancja, serwis. </w:t>
      </w:r>
    </w:p>
    <w:p>
      <w:pPr>
        <w:pStyle w:val="Tekstblokowy"/>
        <w:ind w:left="360" w:right="11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Są to odrębne czynności i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E. Szkolenie</w:t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49"/>
        <w:gridCol w:w="2317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e w zakresie obsługi i użytkowania urządzenia dla personelu medycznego (min. 2 osoby) oraz obsługi technicznej (pracowników sekcji sprzętu medycznego – min. 2 osoby, a także jeżeli będzie taka potrzeba – min. 2 informatyków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 zakresie umożliwiającym poprawną obsługę oraz skuteczne użytkowanie oferowanego sprzętu - jeśli istnieje taki wymóg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  <w:t>F. Dokumentacja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6"/>
        <w:gridCol w:w="2228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e obsługi i eksploatacji w języku polskim, w formie elektronicznej i drukowanej (przekazane w momencie dostawy dla każdego egzemplarza) – dotyczy także urządzeń peryferyjnych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ykonawca, w ramach dostawy sprzętu, zobowiązuje się dostarczyć komplet akcesoriów, okablowania itp. asortymentu, niezbędnego do uruchomienia i funkcjonowania aparatu, jako całości w wymaganej specyfikacją konfiguracji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 urządzeniem dostarczy paszport techniczny zawierający co najmniej takie dane jak: nazwa, typ (model), producent, rok produkcji, numer seryjny (fabryczny), inne istotne informacje (itp. części składowe, istotne wyposażenie, oprogramowanie)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konserwacji, mycia, dezynfekcji i sterylizacji dla zaoferowanych elementów wraz z urządzeniami peryferyjnymi (jeśli dotyczy), dostarczona przy dostawie i wskazująca, że czynności te, prawidłowo wykonane, nie powodują utraty gwarancji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Możliwość mycia i dezynfekcji poszczególnych elementów aparatów w oparciu o przedstawione przez Wykonawcę zalecane preparaty myjące i dezynfekując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WAGA – zalecane środki powinny zawierać nazwy związków chemicznych a nie tylko nazwy handlowe preparatów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. Normy</w:t>
      </w:r>
    </w:p>
    <w:tbl>
      <w:tblPr>
        <w:tblW w:w="100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49"/>
        <w:gridCol w:w="2317"/>
        <w:gridCol w:w="23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2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223" w:hanging="0"/>
        <w:jc w:val="both"/>
        <w:rPr/>
      </w:pPr>
      <w:r>
        <w:rPr>
          <w:rFonts w:cs="Times New Roman" w:ascii="Times New Roman" w:hAnsi="Times New Roman"/>
        </w:rPr>
        <w:t>Dostawca sprzętu oświadcza, że przedstawione powyżej dane są prawdziwe oraz zobowiązuje się, w przypadku wygrania postępowania, do dostarczenia wyposażenia (sprzętu) spełniającego powyższe parametry oraz zgodnego z wymaganiami aktualnej ustawy o wyrobach medycznych (jeśli dotyczy). Wyspecyfikowany powyżej sprzęt jest kompletny, po dostarczeniu i zamontowaniu będzie gotowy do eksploatacji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iejsce i data: ……………..</w:t>
        <w:tab/>
        <w:tab/>
        <w:t xml:space="preserve">  </w:t>
        <w:tab/>
        <w:tab/>
        <w:tab/>
        <w:t>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Pieczęć i podpis osoby uprawnionej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do reprezentowania Wykonawcy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2" w:right="0" w:gutter="0" w:header="567" w:top="1797" w:footer="0" w:bottom="21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602"/>
      <w:gridCol w:w="521"/>
    </w:tblGrid>
    <w:tr>
      <w:trPr/>
      <w:tc>
        <w:tcPr>
          <w:tcW w:w="9602" w:type="dxa"/>
          <w:tcBorders>
            <w:right w:val="single" w:sz="18" w:space="0" w:color="4F81BD"/>
          </w:tcBorders>
        </w:tcPr>
        <w:p>
          <w:pPr>
            <w:pStyle w:val="Footer"/>
            <w:pBdr>
              <w:top w:val="single" w:sz="4" w:space="1" w:color="000000"/>
            </w:pBdr>
            <w:ind w:right="3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Znak sprawy: ZP-60/2020 </w:t>
          </w:r>
          <w:r>
            <w:rPr>
              <w:rFonts w:cs="Times New Roman" w:ascii="Times New Roman" w:hAnsi="Times New Roman"/>
              <w:sz w:val="18"/>
              <w:szCs w:val="18"/>
            </w:rPr>
            <w:t>Dostawa, montaż i instalacja wyposażenia medycznego w  3 pakietach dla Wojewódzkiego Szpitala Zespolonego w Elblągu do zakupu w ramach Projektu pn.: „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Modernizacja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Traktu Porodowego i Oddziału Ginekologiczno – Położniczego Wojewódzkiego Szpitala Zespolonego w Elblągu wraz z doposażeniem”.</w:t>
          </w:r>
        </w:p>
        <w:p>
          <w:pPr>
            <w:pStyle w:val="Footer"/>
            <w:tabs>
              <w:tab w:val="clear" w:pos="708"/>
              <w:tab w:val="left" w:pos="940" w:leader="none"/>
            </w:tabs>
            <w:ind w:right="36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color w:val="4F81BD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4F81BD"/>
              <w:sz w:val="24"/>
              <w:szCs w:val="24"/>
            </w:rPr>
          </w:r>
        </w:p>
      </w:tc>
      <w:tc>
        <w:tcPr>
          <w:tcW w:w="521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Times New Roman" w:hAnsi="Times New Roman" w:eastAsia="MS Gothic;ＭＳ ゴシック" w:cs="Times New Roman"/>
              <w:b/>
              <w:b/>
              <w:color w:val="4F81BD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4F81B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t>6</w: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833"/>
      <w:gridCol w:w="1171"/>
    </w:tblGrid>
    <w:tr>
      <w:trPr/>
      <w:tc>
        <w:tcPr>
          <w:tcW w:w="9833" w:type="dxa"/>
          <w:tcBorders>
            <w:right w:val="single" w:sz="18" w:space="0" w:color="4F81BD"/>
          </w:tcBorders>
        </w:tcPr>
        <w:p>
          <w:pPr>
            <w:pStyle w:val="Footer"/>
            <w:pBdr>
              <w:top w:val="single" w:sz="4" w:space="1" w:color="000000"/>
            </w:pBdr>
            <w:ind w:right="357" w:hanging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Znak sprawy: ZP-60/2020 </w:t>
          </w:r>
          <w:r>
            <w:rPr>
              <w:rFonts w:cs="Times New Roman" w:ascii="Times New Roman" w:hAnsi="Times New Roman"/>
              <w:sz w:val="18"/>
              <w:szCs w:val="18"/>
            </w:rPr>
            <w:t>Dostawa, montaż i instalacja wyposażenia medycznego w  3 pakietach dla Wojewódzkiego Szpitala Zespolonego w Elblągu do zakupu w ramach Projektu pn.: „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Modernizacja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Traktu Porodowego i Oddziału Ginekologiczno – Położniczego Wojewódzkiego Szpitala Zespolonego w Elblągu wraz z doposażeniem”.</w:t>
          </w:r>
        </w:p>
        <w:p>
          <w:pPr>
            <w:pStyle w:val="Footer"/>
            <w:tabs>
              <w:tab w:val="clear" w:pos="708"/>
              <w:tab w:val="left" w:pos="940" w:leader="none"/>
            </w:tabs>
            <w:ind w:right="36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color w:val="4F81BD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4F81BD"/>
              <w:sz w:val="24"/>
              <w:szCs w:val="24"/>
            </w:rPr>
          </w:r>
        </w:p>
      </w:tc>
      <w:tc>
        <w:tcPr>
          <w:tcW w:w="1171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4F81BD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4F81B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t>5</w: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1"/>
      <w:ind w:left="3432" w:hanging="10"/>
      <w:outlineLvl w:val="0"/>
    </w:pPr>
    <w:rPr>
      <w:rFonts w:ascii="Arial" w:hAnsi="Arial" w:eastAsia="Arial" w:cs="Arial"/>
      <w:b/>
      <w:color w:val="000000"/>
      <w:sz w:val="22"/>
      <w:szCs w:val="22"/>
      <w:u w:val="single" w:color="00000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18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Arial"/>
      <w:b/>
      <w:bCs/>
      <w:sz w:val="20"/>
      <w:szCs w:val="20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Cs w:val="false"/>
    </w:rPr>
  </w:style>
  <w:style w:type="character" w:styleId="WW8Num35z0">
    <w:name w:val="WW8Num3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u w:val="single" w:color="00000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Courier New"/>
      <w:color w:val="auto"/>
      <w:kern w:val="2"/>
      <w:sz w:val="20"/>
      <w:szCs w:val="24"/>
      <w:lang w:val="pl-PL" w:bidi="ar-SA" w:eastAsia="zh-CN"/>
    </w:rPr>
  </w:style>
  <w:style w:type="paragraph" w:styleId="Tekstblokowy1">
    <w:name w:val="Tekst blokowy1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701" w:right="-709" w:hanging="1701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Times New Roman"/>
      <w:color w:val="000000"/>
    </w:rPr>
  </w:style>
  <w:style w:type="paragraph" w:styleId="Normalny1">
    <w:name w:val="Normalny1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17:00Z</dcterms:created>
  <dc:creator>Aleksandra Kobus</dc:creator>
  <dc:description/>
  <cp:keywords/>
  <dc:language>en-US</dc:language>
  <cp:lastModifiedBy>Beata Zabrocka</cp:lastModifiedBy>
  <cp:lastPrinted>2020-09-04T13:49:00Z</cp:lastPrinted>
  <dcterms:modified xsi:type="dcterms:W3CDTF">2020-09-10T06:37:00Z</dcterms:modified>
  <cp:revision>7</cp:revision>
  <dc:subject/>
  <dc:title>Nr sprawy: …………</dc:title>
</cp:coreProperties>
</file>