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 do Zaproszenia</w:t>
      </w:r>
    </w:p>
    <w:p>
      <w:pPr>
        <w:pStyle w:val="Normal"/>
        <w:spacing w:before="0" w:after="0"/>
        <w:textAlignment w:val="top"/>
        <w:rPr/>
      </w:pPr>
      <w:r>
        <w:rPr>
          <w:rFonts w:cs="Times New Roman" w:ascii="Times New Roman" w:hAnsi="Times New Roman"/>
          <w:b/>
          <w:bCs/>
        </w:rPr>
        <w:t>Nr sprawy: ZP-60/2020</w:t>
      </w:r>
    </w:p>
    <w:p>
      <w:pPr>
        <w:pStyle w:val="Normal"/>
        <w:spacing w:before="0" w:after="0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ęść zamówienia nr 1</w:t>
      </w:r>
    </w:p>
    <w:p>
      <w:pPr>
        <w:pStyle w:val="TextBody"/>
        <w:spacing w:before="0" w:after="0"/>
        <w:ind w:left="2832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TextBody"/>
        <w:spacing w:before="0" w:after="0"/>
        <w:ind w:left="2832" w:hanging="0"/>
        <w:jc w:val="both"/>
        <w:rPr/>
      </w:pPr>
      <w:r>
        <w:rPr>
          <w:b/>
          <w:color w:val="000000"/>
          <w:sz w:val="26"/>
          <w:szCs w:val="26"/>
        </w:rPr>
        <w:t xml:space="preserve">Specyfikacja techniczna wyposażenia medycznego: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b/>
        </w:rPr>
        <w:t xml:space="preserve">A1. </w:t>
        <w:tab/>
        <w:t xml:space="preserve">WYSIĘGNIK NA KROPLÓWKI ŚCIENNY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(TELESKOPOWY)   –  3 SZTUKI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2. </w:t>
        <w:tab/>
        <w:t>STOJAK NA KROPLÓWKI   –  3 SZTU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1. Parametry techniczne przedmiotu zamówienia – Wysięgnik do kroplówki teleskopow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zwa handlowa sprzętu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Producent 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raj pochodzen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k produkcji: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91"/>
        <w:gridCol w:w="2126"/>
        <w:gridCol w:w="238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/ graniczn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Hps"/>
                <w:rFonts w:eastAsia="Arial" w:cs="Times New Roman" w:ascii="Times New Roman" w:hAnsi="Times New Roman"/>
              </w:rPr>
              <w:t>Wysięgnik ścienny teleskopowy wykonany z rurek ze stali kwasoodpornej o gat.  0H18N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2. Parametry techniczne przedmiotu zamówienia – Stojak na kroplówk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zwa Wykonawcy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zwa handlowa sprzę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ducent 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raj pochodzen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k produkcj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933"/>
        <w:gridCol w:w="2031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/ 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Hps"/>
                <w:rFonts w:cs="Times New Roman" w:ascii="Times New Roman" w:hAnsi="Times New Roman"/>
              </w:rPr>
              <w:t xml:space="preserve">Mobilny stojak do kroplówki oparty na podstawie wyposażonej w kółka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wyposażona w min. 5 kółek gumowych niebrudzący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jak wyposażony w pokrętło umożliwiające regulacje wysokości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stojaka metalowa lakierowana proszkow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órny uchwyt wykonany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bakteriostatycznych stopów miedzi skuteczność działania potwierdzona certyfikatem CU lub inne certyfikaty  CU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 Gwarancja, serwis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6"/>
        <w:gridCol w:w="2410"/>
        <w:gridCol w:w="215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Pełna gwarancja na całe oferowane wyposażenie (sprzęt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czona od daty podpisania protokołu odbioru końcowego bez uwag i przekazania do bieżącej eksploatacji – </w:t>
            </w:r>
            <w:r>
              <w:rPr>
                <w:rFonts w:cs="Times New Roman" w:ascii="Times New Roman" w:hAnsi="Times New Roman"/>
                <w:b/>
                <w:u w:val="single"/>
              </w:rPr>
              <w:t>nie mniej niż 36 miesięc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</w:rPr>
              <w:t>zgodnie z danymi złożonymi przez Wykonawcę w Formularzu oferty</w:t>
            </w:r>
            <w:r>
              <w:rPr>
                <w:rFonts w:cs="Times New Roman" w:ascii="Times New Roman" w:hAnsi="Times New Roman"/>
              </w:rPr>
              <w:t>. Gwarancja obejmuje wszystkie koszty związane z przeglądami, dojazdem i usunięciem usterk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nie mniej niż 36 miesięc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zgodnie z danymi złożonymi przez Wykonawcę w Formularzu oferty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y wymagane przez producenta dla zachowania gwarancji na koszt Wykonawcy wraz z dojazdem oraz wymianą materiałów wymaganych przy przeglądach gwarancyjnych. Terminy przeglądów kontroluje Wykonawca</w:t>
            </w:r>
            <w:r>
              <w:rPr>
                <w:rFonts w:cs="Times New Roman" w:ascii="Times New Roman" w:hAnsi="Times New Roman"/>
                <w:lang w:eastAsia="ar-SA"/>
              </w:rPr>
              <w:t xml:space="preserve"> (jeśli dotyczy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(jeśli dotyczy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przypadku, gdy naprawa w okresie gwarancji nie odniosła rezultatu, urządzenie podlega wymianie na nowe – po 3 naprawach (wymianach) tego samego elementu (podzespołu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, dla wymienianych na nowe, elementów (podzespołów) z powodu uszkodzenia w ostatnim miesiącu zaoferowanej gwarancji, liczona od dnia ich zainstalowania – min. 6 miesię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Tak, po 3 naprawach (wymianach) tego samego podzespołu (bloku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aksymalny czas skutecznego usunięcia uszkodzenia - do 7 dni roboczych od otrzymania zgłoszenia (przyjmowanie zgłoszeń w dni robocze w godz. 8:00 – 15:00 pisemnie, telefonicznie, faksem, e-mail)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sytuacjach uzasadnionych dopuszcza się możliwość wydłużenia tego terminu, po wcześniejszym uzgodnieniu z Zamawiającym, przy czym każdorazowe uzgodnienie innego dłuższego okresu usunięcia usterek, wad bądź nieprawidłowości musi nastąpić przed upływem obowiązującego terminu wyznaczonego na naprawę, w przeciwnym razie zgłoszenie uważane będzie za uznane w całości zgodnie z żądaniem Zamawiając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żdy dzień przestoju powyżej 7 dni spowodowany niesprawnością  oferowanego wyposażenia (sprzętu) przedłuża o ten okres czas  gwaran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Wykonawca zapewnia części zamienne w okresie udzielonej gwarancj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C.  Przeglądy eksploatacyj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49"/>
        <w:gridCol w:w="2317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Przeglądy objęte ustawą o wyrobach medycznych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Przeglądy wynikające z przepisów towarzyszących Dozorowi Technicznemu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Przeglądy wynikające z przepisów wymaganych przez Sanepid, itp.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(jeśli dotyczy)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(jeśli dotyczy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Materiały eksploatacyjne niezbędne i zalecane do wymiany (dot. p-któw 1-3) dostarczane przez Wykonawcę w okresie udzielonej gwarancji wraz z wymianą i uzupełnieniem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blokowy"/>
        <w:spacing w:lineRule="auto" w:line="300"/>
        <w:ind w:left="0" w:right="118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: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Przeglądy eksploatacyjne j/w nie dotyczą przeglądów gwarancyjnych ujętych w tabeli "Gwarancja, serwis”. 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Są to odrębne czynności i dostawy (wymagane dla wyposażenia, którego dotyczą).</w:t>
      </w:r>
    </w:p>
    <w:p>
      <w:pPr>
        <w:pStyle w:val="Tekstblokowy"/>
        <w:ind w:left="360" w:right="11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D.  </w:t>
      </w:r>
      <w:r>
        <w:rPr/>
        <w:t>Dokumentacja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49"/>
        <w:gridCol w:w="2315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a instrukcja obsługi i eksploatacji musi być dostarczone w języku polskim w formie drukowanej i elektronicznej (przekazane w momencie dostawy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nawca z urządzeniem dostarczy paszport techniczny zawierający co najmniej takie dane jak: nazwa, typ (model), producent, rok produkcji, numer seryjny (fabryczny), inne istotne informacje (itp. części składowe, istotne wyposażenie, oprogramowanie) </w:t>
            </w:r>
            <w:r>
              <w:rPr>
                <w:rFonts w:cs="Times New Roman" w:ascii="Times New Roman" w:hAnsi="Times New Roman"/>
                <w:b/>
              </w:rPr>
              <w:t>(jeśli dotyczy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konserwacji, mycia, dezynfekcji i sterylizacji dla zaoferowanych elementów wyposażenia (jeśli dotyczy), dostarczona przy dostawie i wskazująca, że czynności te prawidłowo wykonane nie powodują utraty gwarancj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Możliwość mycia i dezynfekcji poszczególnych elementów wyposażenia w oparciu o przedstawione przez Wykonawcę zalecane preparaty myjące i dezynfekując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UWAGA</w:t>
            </w:r>
            <w:r>
              <w:rPr>
                <w:rFonts w:cs="Times New Roman" w:ascii="Times New Roman" w:hAnsi="Times New Roman"/>
                <w:i/>
              </w:rPr>
              <w:t xml:space="preserve"> – zalecane środki powinny zawierać nazwy związków chemicznych, a nie tylko nazwy handlowe preparatów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.  Normy</w:t>
      </w:r>
    </w:p>
    <w:tbl>
      <w:tblPr>
        <w:tblW w:w="99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49"/>
        <w:gridCol w:w="2317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aramet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wymagana /gran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oferowan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Cecha lub parametr oferowany (nie gorszy niż wymaga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(jeśli dotycz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223" w:hanging="0"/>
        <w:jc w:val="both"/>
        <w:rPr/>
      </w:pPr>
      <w:r>
        <w:rPr>
          <w:rFonts w:cs="Times New Roman" w:ascii="Times New Roman" w:hAnsi="Times New Roman"/>
        </w:rPr>
        <w:t>Dostawca sprzętu oświadcza, że przedstawione powyżej dane są prawdziwe oraz zobowiązuje się, w przypadku wygrania postępowania, do dostarczenia wyposażenia (sprzętu) spełniającego powyższe parametry oraz zgodnego z wymaganiami aktualnej ustawy o wyrobach medycznych (jeśli dotyczy). Wyspecyfikowany powyżej sprzęt jest kompletny, po dostarczeniu i zamontowaniu będzie gotowy do eksploatacji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data: ……………………….……..</w:t>
        <w:tab/>
        <w:tab/>
        <w:t xml:space="preserve">  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</w:t>
        <w:tab/>
        <w:t xml:space="preserve"> Pieczęć i podpis osoby uprawnione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</w:t>
        <w:tab/>
        <w:t>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2" w:right="0" w:gutter="0" w:header="567" w:top="2058" w:footer="0" w:bottom="21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602"/>
      <w:gridCol w:w="521"/>
    </w:tblGrid>
    <w:tr>
      <w:trPr/>
      <w:tc>
        <w:tcPr>
          <w:tcW w:w="9602" w:type="dxa"/>
          <w:tcBorders>
            <w:right w:val="single" w:sz="18" w:space="0" w:color="4F81BD"/>
          </w:tcBorders>
        </w:tcPr>
        <w:p>
          <w:pPr>
            <w:pStyle w:val="Footer"/>
            <w:pBdr>
              <w:top w:val="single" w:sz="4" w:space="1" w:color="000000"/>
            </w:pBdr>
            <w:ind w:right="357" w:hanging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Znak sprawy: ZP-60/2020 </w:t>
          </w:r>
          <w:r>
            <w:rPr>
              <w:rFonts w:cs="Times New Roman" w:ascii="Times New Roman" w:hAnsi="Times New Roman"/>
              <w:sz w:val="18"/>
              <w:szCs w:val="18"/>
            </w:rPr>
            <w:t>Dostawa, montaż i instalacja wyposażenia medycznego w 3 pakietach dla Wojewódzkiego Szpitala Zespolonego w Elblągu do zakupu w ramach Projektu pn.: „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Modernizacja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 Traktu Porodowego i Oddziału Ginekologiczno – Położniczego Wojewódzkiego Szpitala Zespolonego w Elblągu wraz z doposażeniem”.</w:t>
          </w:r>
        </w:p>
        <w:p>
          <w:pPr>
            <w:pStyle w:val="Footer"/>
            <w:tabs>
              <w:tab w:val="clear" w:pos="708"/>
              <w:tab w:val="left" w:pos="940" w:leader="none"/>
            </w:tabs>
            <w:ind w:right="36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color w:val="4F81BD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4F81BD"/>
              <w:sz w:val="24"/>
              <w:szCs w:val="24"/>
            </w:rPr>
          </w:r>
        </w:p>
      </w:tc>
      <w:tc>
        <w:tcPr>
          <w:tcW w:w="521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Times New Roman" w:hAnsi="Times New Roman" w:eastAsia="MS Gothic;ＭＳ ゴシック" w:cs="Times New Roman"/>
              <w:b/>
              <w:b/>
              <w:color w:val="4F81BD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4F81B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t>4</w: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814"/>
      <w:gridCol w:w="1410"/>
    </w:tblGrid>
    <w:tr>
      <w:trPr/>
      <w:tc>
        <w:tcPr>
          <w:tcW w:w="9814" w:type="dxa"/>
          <w:tcBorders>
            <w:right w:val="single" w:sz="18" w:space="0" w:color="4F81BD"/>
          </w:tcBorders>
        </w:tcPr>
        <w:p>
          <w:pPr>
            <w:pStyle w:val="Footer"/>
            <w:pBdr>
              <w:top w:val="single" w:sz="4" w:space="1" w:color="000000"/>
            </w:pBdr>
            <w:ind w:right="357" w:hanging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Znak sprawy: ZP-60/2020 </w:t>
          </w:r>
          <w:r>
            <w:rPr>
              <w:rFonts w:cs="Times New Roman" w:ascii="Times New Roman" w:hAnsi="Times New Roman"/>
              <w:sz w:val="18"/>
              <w:szCs w:val="18"/>
            </w:rPr>
            <w:t>Dostawa, montaż i instalacja wyposażenia medycznego w 3 pakietach dla Wojewódzkiego Szpitala Zespolonego w Elblągu do zakupu w ramach Projektu pn.: „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Modernizacja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 Traktu Porodowego i Oddziału Ginekologiczno – Położniczego Wojewódzkiego Szpitala Zespolonego w Elblągu wraz z doposażeniem”.</w:t>
          </w:r>
        </w:p>
        <w:p>
          <w:pPr>
            <w:pStyle w:val="Footer"/>
            <w:tabs>
              <w:tab w:val="clear" w:pos="708"/>
              <w:tab w:val="left" w:pos="940" w:leader="none"/>
            </w:tabs>
            <w:ind w:right="36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color w:val="4F81BD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4F81BD"/>
              <w:sz w:val="24"/>
              <w:szCs w:val="24"/>
            </w:rPr>
          </w:r>
        </w:p>
      </w:tc>
      <w:tc>
        <w:tcPr>
          <w:tcW w:w="1410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4F81BD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4F81B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t>3</w:t>
          </w:r>
          <w:r>
            <w:rPr>
              <w:sz w:val="20"/>
              <w:b/>
              <w:szCs w:val="20"/>
              <w:rFonts w:cs="Times New Roman" w:ascii="Times New Roman" w:hAnsi="Times New Roman"/>
              <w:color w:val="4F81B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5826760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5826760" cy="7759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1"/>
      <w:ind w:left="3432" w:hanging="10"/>
      <w:outlineLvl w:val="0"/>
    </w:pPr>
    <w:rPr>
      <w:rFonts w:ascii="Arial" w:hAnsi="Arial" w:eastAsia="Arial" w:cs="Arial"/>
      <w:b/>
      <w:color w:val="000000"/>
      <w:sz w:val="22"/>
      <w:szCs w:val="22"/>
      <w:u w:val="single" w:color="00000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18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Arial"/>
      <w:b/>
      <w:bCs/>
      <w:sz w:val="20"/>
      <w:szCs w:val="20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Cs w:val="false"/>
    </w:rPr>
  </w:style>
  <w:style w:type="character" w:styleId="WW8Num31z0">
    <w:name w:val="WW8Num3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u w:val="single" w:color="00000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Courier New"/>
      <w:color w:val="auto"/>
      <w:kern w:val="2"/>
      <w:sz w:val="20"/>
      <w:szCs w:val="24"/>
      <w:lang w:val="pl-PL" w:bidi="ar-SA" w:eastAsia="zh-CN"/>
    </w:rPr>
  </w:style>
  <w:style w:type="paragraph" w:styleId="Tekstblokowy1">
    <w:name w:val="Tekst blokowy1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701" w:right="-709" w:hanging="1701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color w:val="000000"/>
      <w:sz w:val="16"/>
      <w:szCs w:val="16"/>
      <w:lang w:val="zxx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15:00Z</dcterms:created>
  <dc:creator>Aleksandra Kobus</dc:creator>
  <dc:description/>
  <cp:keywords/>
  <dc:language>en-US</dc:language>
  <cp:lastModifiedBy>Beata Zabrocka</cp:lastModifiedBy>
  <dcterms:modified xsi:type="dcterms:W3CDTF">2020-09-10T06:38:00Z</dcterms:modified>
  <cp:revision>7</cp:revision>
  <dc:subject/>
  <dc:title>Nr sprawy: …………</dc:title>
</cp:coreProperties>
</file>