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Załącznik nr 5 do Zaproszenia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5 – Podgrzewacz butelek jednorazowych</w:t>
      </w:r>
    </w:p>
    <w:p>
      <w:pPr>
        <w:pStyle w:val="TextBody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Specyfikacja techniczna wyposażenia technicznego i socjalno-bytowego: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.1. PODGRZEWACZ BUTELEK JEDNORAZOWYCH :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108"/>
        <w:gridCol w:w="335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45B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1C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kpl. (na komplet składa się jeden podgrzewacz dla ośmiu butelek </w:t>
            </w:r>
            <w:r>
              <w:rPr>
                <w:b/>
                <w:sz w:val="20"/>
                <w:szCs w:val="20"/>
                <w:u w:val="single"/>
              </w:rPr>
              <w:t>lub</w:t>
            </w:r>
            <w:r>
              <w:rPr>
                <w:sz w:val="20"/>
                <w:szCs w:val="20"/>
              </w:rPr>
              <w:t xml:space="preserve"> cztery podgrzewacze dla dwóch butelek) (Etap IIA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Jeden podgrzewacz dla ośmiu butelek o pojemności 50 ml </w:t>
            </w:r>
          </w:p>
          <w:p>
            <w:pPr>
              <w:pStyle w:val="Normal"/>
              <w:rPr/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ps"/>
                <w:rFonts w:eastAsia="Arial" w:cs="Arial"/>
                <w:color w:val="000000"/>
                <w:sz w:val="20"/>
                <w:szCs w:val="20"/>
              </w:rPr>
              <w:t>cztery podgrzewacze dla dwóch butelek o pojemności 50 ml (łącznie na 8 butelek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. Gwarancja, serwi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 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.</w:t>
            </w:r>
            <w:r>
              <w:rPr>
                <w:sz w:val="20"/>
                <w:szCs w:val="20"/>
                <w:lang w:eastAsia="ar-SA"/>
              </w:rPr>
              <w:t xml:space="preserve"> 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 godzinach 8:00 – 15:00 pisemnie, telefonicznie, faksem, e-mai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blokowy"/>
        <w:ind w:left="0" w:right="11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C. 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45"/>
        <w:gridCol w:w="2315"/>
        <w:gridCol w:w="23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25" w:hanging="0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ostępowania do dostarczenia wyposażenia (sprzętu) spełniającego powyższe parametry. Wyspecyfikowany powyżej sprzęt jest kompletny i po dostarczeniu i zamontowaniu będzie gotowy do eksploatacji.</w:t>
        <w:tab/>
      </w:r>
    </w:p>
    <w:p>
      <w:pPr>
        <w:pStyle w:val="Normal"/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/>
      </w:pPr>
      <w:r>
        <w:rPr/>
        <w:t>Miejsce i data: ……………..</w:t>
        <w:tab/>
        <w:tab/>
        <w:t xml:space="preserve">  </w:t>
        <w:tab/>
        <w:tab/>
        <w:tab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do reprezentowania Wykonawc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</w:t>
    </w:r>
    <w:r>
      <w:rPr>
        <w:b/>
        <w:bCs/>
        <w:sz w:val="18"/>
        <w:szCs w:val="18"/>
      </w:rPr>
      <w:t>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5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4T11:53:00Z</dcterms:modified>
  <cp:revision>5</cp:revision>
  <dc:subject/>
  <dc:title>ECHOKARDIOGRAF</dc:title>
</cp:coreProperties>
</file>