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Załącznik nr 1 do Zaproszenia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ZP-61/2020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Cześć zamówienia nr 1 – SPRZĘT AGD</w:t>
      </w:r>
    </w:p>
    <w:p>
      <w:pPr>
        <w:pStyle w:val="TextBody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pecyfikacja techniczna wyposażenia technicznego i socjalno-bytowego: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before="0" w:after="80"/>
        <w:ind w:left="357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A.1. Czajnik elektryczny bezprzewodowy </w:t>
      </w:r>
    </w:p>
    <w:p>
      <w:pPr>
        <w:pStyle w:val="TextBody"/>
        <w:spacing w:before="0" w:after="80"/>
        <w:ind w:left="357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A.2. Lodówka pod zabudowę </w:t>
      </w:r>
    </w:p>
    <w:p>
      <w:pPr>
        <w:pStyle w:val="TextBody"/>
        <w:spacing w:before="0" w:after="120"/>
        <w:ind w:left="36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A.3. Lodówka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1. CZAJNIK ELEKTRYCZNY BEZPRZEWODOWY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238"/>
        <w:gridCol w:w="334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1170; 1143; 1183, 1169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1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zt. (Etap I) +  1 szt. ( Etap IIA) +  2 szt. (Etap IIB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120" w:hanging="0"/>
              <w:jc w:val="both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Czajnik bezprzewodowy z płaską grzałką płytową, wykonany ze stali nierdzewnej, na podstawie obrotowej antypoślizgowej, pojemność minimum 1,7 litra, wyposażony we wskaźnik poziomu wody i automatyczny wyłącznik po zagotowaniu wody, 230V, moc: 2200-2400 W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.2. LODÓWKA POD ZABUDOWĘ: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234"/>
        <w:gridCol w:w="33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 1175, 1177; 1170; 1147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1183, 1169A; 1169B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2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szt. (Etap I) +  1 szt. (Etap IIA) +  3 szt. (Etap IIB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 xml:space="preserve">Lodówka do instalacji pod wspólnym blatem meblowym, pomiędzy szafkami. Klasa energetyczna min </w:t>
            </w:r>
            <w:r>
              <w:rPr>
                <w:rStyle w:val="Hps"/>
                <w:rFonts w:eastAsia="Arial" w:cs="Arial"/>
                <w:sz w:val="20"/>
                <w:szCs w:val="20"/>
              </w:rPr>
              <w:t>A+,</w:t>
            </w: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 xml:space="preserve"> pojemność ok 95 l Wymiary: wysokość 820 – 845 mm, szerokość 500-560 mm, głębokość 540 – 575 mm.</w:t>
            </w:r>
          </w:p>
          <w:p>
            <w:pPr>
              <w:pStyle w:val="Normal"/>
              <w:rPr>
                <w:rStyle w:val="Hps"/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Kolor: srebrny/stal nierdzewna - Inox</w:t>
            </w:r>
          </w:p>
          <w:p>
            <w:pPr>
              <w:pStyle w:val="Normal"/>
              <w:rPr/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Pojemność chłodziarki: min. 84 l, pojemność zamrażarki min. 11 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Półki szklane (min. 3 szt.), pojemnik na warzywa, min. 3 balkoniki na drzwiach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  <w:t xml:space="preserve">A.3. LODÓWKA: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238"/>
        <w:gridCol w:w="334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1183C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5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 (Etap IIB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 xml:space="preserve">Chłodziarko-zamrażarka o szerokości max 60 cm, z wymuszoną cyrkulacją powietrza, oświetleniem LED, w klasie energetycznej min </w:t>
            </w:r>
            <w:r>
              <w:rPr>
                <w:rStyle w:val="Hps"/>
                <w:rFonts w:eastAsia="Arial" w:cs="Arial"/>
                <w:sz w:val="20"/>
                <w:szCs w:val="20"/>
              </w:rPr>
              <w:t>A++.</w:t>
            </w: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 xml:space="preserve"> Bezszronowa – pełny No Frost. </w:t>
            </w:r>
          </w:p>
          <w:p>
            <w:pPr>
              <w:pStyle w:val="Normal"/>
              <w:rPr/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Kolor: srebrny/stal nierdzewna – Inox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Wymiary maksymalne: wysokość 185cm, szerokość 60 cm, głębokość  62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Pojemność użytkowa chłodziarki min 180 l Pojemność użytkowa zamrażarki max 70 l, pojemność całkowita netto min 250 l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LED, alarm (wskaźnik) niedomkniętych drzwi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ółki chłodziarki szklane (min. 3),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iki / Komory chłodziarki: 1 lub 2 pojemniki na warzywa. Wyposażenie standardowe min 3 balkoniki na drzwiach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. Gwarancja, serwis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ełna gwarancja na całe oferowane wyposażenie (sprzę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czona od daty podpisania protokołu odbioru końcowego bez uwag i przekazania do bieżącej eksploatacji – </w:t>
            </w:r>
            <w:r>
              <w:rPr>
                <w:b/>
                <w:sz w:val="20"/>
                <w:szCs w:val="20"/>
                <w:u w:val="single"/>
              </w:rPr>
              <w:t>nie mniej niż 36 miesięc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zgodnie z danymi złożonymi przez Wykonawcę w Formularzu ofert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 przeglądami, dojazdem i usunięciem usterk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nie mni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niż 36 miesię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zgodnie z danymi złożonymi przez Wykonawcę w Formularzu ofert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wymagane przez producenta dla zachowania gwarancji na koszt Wykonawcy wraz z dojazdem oraz wymianą materiałów wymaganych przy przeglądach gwarancyjnych. Terminy przeglądów kontroluje Wykonawca</w:t>
            </w:r>
            <w:r>
              <w:rPr>
                <w:sz w:val="20"/>
                <w:szCs w:val="20"/>
                <w:lang w:eastAsia="ar-SA"/>
              </w:rPr>
              <w:t xml:space="preserve"> (jeśli dotyczy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 przypadku, gdy naprawa w okresie gwarancji nie odniosła rezultatu, urządzenie podlega wymianie na nowe – po 3 naprawach (wymianach) tego samego elementu (podzespołu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, dla wymienianych na nowe, elementów (podzespołów) z powodu uszkodzenia w ostatnim miesiącu zaoferowanej gwarancji, liczona od dnia ich zainstalowania – min. 6 miesięcy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ksymalny czas skutecznego usunięcia uszkodzenia - do 7 dni roboczych od otrzymania zgłoszenia (przyjmowanie zgłoszeń w dni robocze w godzinach 8:00 – 15:00 pisemnie, telefonicznie, faksem, e-mail)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 w przeciwnym razie zgłoszenie uważane będzie za uznane w całości zgodnie z żądaniem Zamawiająceg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Każdy dzień przestoju powyżej 7 dni spowodowany niesprawnością  oferowanego wyposażenia (sprzętu) przedłuża o ten okres czas  gwarancj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Wykonawca zapewnia części zamienne w okresie udzielonej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blokowy"/>
        <w:ind w:left="360" w:right="119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C.  Dokumentacj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45"/>
        <w:gridCol w:w="2315"/>
        <w:gridCol w:w="23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zczegółowa instrukcja obsługi i eksploatacji musi być dostarczone w języku polskim w formie drukowanej i elektronicznej (przekazane w momencie dostaw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Instrukcja konserwacji, mycia, dezynfekcji i sterylizacji dla zaoferowanych elementów wyposażenia (jeśli dotyczy), dostarczona przy dostawie i wskazująca, że czynności te prawidłowo wykonane nie powodują utraty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ożliwość mycia i dezynfekcji poszczególnych elementów wyposażenia w oparciu o przedstawione przez wykonawcę zalecane preparaty myjące i dezynfekujące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right="125" w:hanging="0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ostępowania do dostarczenia wyposażenia (sprzętu) spełniającego powyższe parametry. Wyspecyfikowany powyżej sprzęt jest kompletny i po dostarczeniu i zamontowaniu będzie gotowy do eksploatacji.</w:t>
        <w:tab/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/>
      </w:pPr>
      <w:r>
        <w:rPr/>
        <w:t>Miejsce i data: ………………..</w:t>
        <w:tab/>
        <w:tab/>
        <w:t xml:space="preserve">  </w:t>
        <w:tab/>
        <w:tab/>
        <w:tab/>
        <w:t>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b/>
        <w:sz w:val="18"/>
        <w:szCs w:val="18"/>
      </w:rPr>
      <w:t xml:space="preserve">Znak sprawy: ZP-61/2020 </w:t>
    </w:r>
    <w:r>
      <w:rPr>
        <w:sz w:val="18"/>
        <w:szCs w:val="18"/>
      </w:rPr>
      <w:t>Dostawa, montaż i instalacja wyposażenia technicznego i socjalno-bytowego w 6 pakietach dla Wojewódzkiego Szpitala Zespolonego w Elblągu do zakupu w ramach Projektu pn.: „</w:t>
    </w:r>
    <w:r>
      <w:rPr>
        <w:b/>
        <w:bCs/>
        <w:sz w:val="18"/>
        <w:szCs w:val="18"/>
      </w:rPr>
      <w:t>Modernizacja</w:t>
    </w:r>
    <w:r>
      <w:rPr>
        <w:b/>
        <w:sz w:val="18"/>
        <w:szCs w:val="18"/>
      </w:rPr>
      <w:t xml:space="preserve"> Traktu Porodowego i Oddziału Ginekologiczno – Położniczego Wojewódzkiego Szpitala Zespolonego w Elblągu wraz z doposażeniem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ZnakZnak16ZnakZnak">
    <w:name w:val=" Znak Znak16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5:00Z</dcterms:created>
  <dc:creator>tgutowski</dc:creator>
  <dc:description/>
  <cp:keywords/>
  <dc:language>en-US</dc:language>
  <cp:lastModifiedBy>Beata Zabrocka</cp:lastModifiedBy>
  <cp:lastPrinted>2018-03-22T09:27:00Z</cp:lastPrinted>
  <dcterms:modified xsi:type="dcterms:W3CDTF">2020-09-10T11:28:00Z</dcterms:modified>
  <cp:revision>3</cp:revision>
  <dc:subject/>
  <dc:title>ECHOKARDIOGRAF</dc:title>
</cp:coreProperties>
</file>