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/>
      </w:pPr>
      <w:r>
        <w:rPr>
          <w:b/>
          <w:bCs/>
        </w:rPr>
        <w:t xml:space="preserve">Załącznik nr 2 do SIWZ 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ZP-61/2020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Cześć zamówienia nr 2 – WYPOSAŻENIE SPECJALISTYCZNE</w:t>
      </w:r>
    </w:p>
    <w:p>
      <w:pPr>
        <w:pStyle w:val="TextBody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Specyfikacja techniczna wyposażenia technicznego i socjalno-bytowego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ind w:left="360" w:hanging="0"/>
        <w:jc w:val="left"/>
        <w:rPr/>
      </w:pPr>
      <w:r>
        <w:rPr>
          <w:rFonts w:cs="Times New Roman" w:ascii="Times New Roman" w:hAnsi="Times New Roman"/>
          <w:b/>
          <w:color w:val="000000"/>
          <w:szCs w:val="24"/>
        </w:rPr>
        <w:t>A.1. Hermetycznie zamykany pojemnik na odpady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ind w:left="360" w:hanging="0"/>
        <w:jc w:val="left"/>
        <w:rPr/>
      </w:pPr>
      <w:r>
        <w:rPr>
          <w:rFonts w:cs="Times New Roman" w:ascii="Times New Roman" w:hAnsi="Times New Roman"/>
          <w:b/>
          <w:color w:val="000000"/>
          <w:szCs w:val="24"/>
        </w:rPr>
        <w:t>A.2. Pojemnik na brudną bieliznę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ind w:left="360" w:hanging="0"/>
        <w:jc w:val="left"/>
        <w:rPr/>
      </w:pPr>
      <w:r>
        <w:rPr>
          <w:rFonts w:cs="Times New Roman" w:ascii="Times New Roman" w:hAnsi="Times New Roman"/>
          <w:b/>
          <w:color w:val="000000"/>
          <w:szCs w:val="24"/>
        </w:rPr>
        <w:t>A.3. Wózek na brudną bieliznę 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1. HERMETYCZNIE ZAMYKANY POJEMNIK NA ODPADY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8"/>
        <w:gridCol w:w="335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1147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zt. (Etap II A)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120" w:hanging="0"/>
              <w:jc w:val="both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>
                <w:sz w:val="20"/>
                <w:szCs w:val="20"/>
              </w:rPr>
              <w:t>Pojemnik na odpady medyczne, hermetycznie zamykany, poj. 10L. Pojemnik  na odpady medyczne, z szerokim wejściem, hermetycznie zamykany, z otworem wrzutowym bez otwierania pokrywy poj. 10L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2. POJEMNIK NA BRUDNĄ BIELIZNĘ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8"/>
        <w:gridCol w:w="335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1181A; 1181B, 1145A; 1144A; 1182A;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e; Z8d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szt. (Etap I) + 2 szt. (Etap IIA) + 1 szt. (etap IIB)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Pojemnik szpitalny z wózkiem na brudną bieliznę - mobilny stelaż z pokrywą, na 1 worek foliowy lub płócienny o pojemności ok 120 litrów. Wyposażony w pokrywę z mechanizme</w:t>
            </w:r>
            <w:bookmarkStart w:id="0" w:name="_GoBack"/>
            <w:bookmarkEnd w:id="0"/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m blokowania w pozycji otwartej. Wykonany ze stali kwasoodpornej lub lakierowanej. 4 kółka jezdne niebrudzące, w tym 2 z blokadą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  <w:t>A.3. WOZEK NA BRUDNĄ BIELIZNĘ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8"/>
        <w:gridCol w:w="335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1173, 1174, 1175, 1176,1177, 1180, 1181D; 1145, 1146, 1167A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szt. (Etap I) + 2 szt. (Etap IIA) + 1 szt. (Etap IIB)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Pojemnik szpitalny z wózkiem na brudną bieliznę - mobilny stelaż z pokrywami, na 2 worki foliowe lub płócienne o pojemności ok 120 litrów. Wyposażony w mechanizm blokowania pokryw w pozycji otwartej. Wykonany ze stali kwasoodpornej lub lakierowanej. 4 kółka jezdne niebrudzące, w tym 2 z blokadą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warancja, serwis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ełna gwarancja na całe oferowane wyposażenie (sprzę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czona od daty podpisania protokołu odbioru końcowego bez uwag i przekazania do bieżącej eksploatacji – </w:t>
            </w:r>
            <w:r>
              <w:rPr>
                <w:b/>
                <w:sz w:val="20"/>
                <w:szCs w:val="20"/>
                <w:u w:val="single"/>
              </w:rPr>
              <w:t>nie mniej niż 36 miesięc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zgodnie z danymi złożonymi przez Wykonawcę w Formularzu ofert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 przeglądami, dojazdem i usunięciem usterk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nie mni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niż 36 miesię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zgodnie z danymi złożonymi przez Wykonawcę w Formularzu ofert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wymagane przez producenta dla zachowania gwarancji na koszt Wykonawcy wraz z dojazdem oraz wymianą materiałów wymaganych przy przeglądach gwarancyjnych. Terminy przeglądów kontroluje Wykonawca.</w:t>
            </w:r>
            <w:r>
              <w:rPr>
                <w:sz w:val="20"/>
                <w:szCs w:val="20"/>
                <w:lang w:eastAsia="ar-SA"/>
              </w:rPr>
              <w:t xml:space="preserve"> (jeśli dotycz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 przypadku, gdy naprawa w okresie gwarancji nie odniosła rezultatu, urządzenie podlega wymianie na nowe – po 3 naprawach (wymianach) tego samego elementu (podzespołu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Gwarancja, dla wymienianych na nowe, elementów (podzespołów) z powodu uszkodzenia w ostatnim miesiącu zaoferowanej gwarancji, liczona od dnia ich zainstalowania – min. 6 miesięc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ksymalny czas skutecznego usunięcia uszkodzenia - do 7 dni roboczych od otrzymania zgłoszenia (przyjmowanie zgłoszeń w dni robocze w godzinach 8:00 – 15:00 pisemnie, telefonicznie, faksem, e-mail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 w przeciwnym razie zgłoszenie uważane będzie za uznane w całości zgodnie z żądaniem Zamawiająceg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Każdy dzień przestoju powyżej 7 dni spowodowany niesprawnością  oferowanego wyposażenia (sprzętu) przedłuża o ten okres czas  gwarancj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Wykonawca zapewnia części zamienne w okresie udzielonej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Przeglądy eksploatacyj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317"/>
        <w:gridCol w:w="269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zeglądy wynikające z przepisów wymaganych przez Sanepid, itp. </w:t>
            </w:r>
            <w:r>
              <w:rPr>
                <w:b/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Materiały eksploatacyjne niezbędne i zalecane do wymiany - dot. p-któw 1-3 dostarczane przez Wykonawcę w okresie udzielonej gwarancji wraz z wymianą i uzupełnieniem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blokowy"/>
        <w:ind w:left="0" w:right="119" w:firstLine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bCs/>
          <w:color w:val="000000"/>
          <w:sz w:val="12"/>
          <w:szCs w:val="12"/>
        </w:rPr>
      </w:r>
    </w:p>
    <w:p>
      <w:pPr>
        <w:pStyle w:val="Tekstblokowy"/>
        <w:ind w:left="0" w:right="119" w:firstLine="36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WAGA:</w:t>
      </w:r>
    </w:p>
    <w:p>
      <w:pPr>
        <w:pStyle w:val="Tekstblokowy"/>
        <w:ind w:left="360" w:right="119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rzeglądy eksploatacyjne j/w nie dotyczą przeglądów gwarancyjnych ujętych w tabeli "Gwarancja, serwis. 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Są to odrębne czynności i dostawy (wymagane dla wyposażenia, którego dotyczą)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D. Dokumentacj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zczegółowa instrukcja obsługi i eksploatacji musi być dostarczone w języku polskim w formie drukowanej i elektronicznej (przekazane w momencie dostaw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rządzeniem wykonawca dostarczy paszport techniczny zawierający co najmniej takie dane jak: nazwa, typ (model), producent, rok produkcji, numer seryjny (fabryczny), inne istotne informacje (itp. części składowe, istotne wyposażenie, oprogramowanie) </w:t>
            </w:r>
            <w:r>
              <w:rPr>
                <w:b/>
                <w:sz w:val="20"/>
                <w:szCs w:val="20"/>
              </w:rPr>
              <w:t>(jeśli dotycz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Instrukcja konserwacji, mycia, dezynfekcji i sterylizacji dla zaoferowanych elementów wyposażenia (jeśli dotyczy), dostarczona przy dostawie i wskazująca, że czynności te prawidłowo wykonane nie powodują utraty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ożliwość mycia i dezynfekcji poszczególnych elementów wyposażenia w oparciu o przedstawione przez wykonawcę zalecane preparaty myjące i dezynfekujące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Normy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317"/>
        <w:gridCol w:w="269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right="485" w:hanging="0"/>
        <w:jc w:val="both"/>
        <w:rPr/>
      </w:pPr>
      <w:r>
        <w:rPr/>
        <w:t>Dostawca sprzętu oświadcza, że przedstawione powyżej dane są prawdziwe oraz zobowiązuje się w przypadku wygrania postępowania do dostarczenia wyposażenia (sprzętu) spełniającego powyższe parametry oraz zgodnego z wymaganiami aktualnej ustawy o wyrobach medycznych (jeśli dotyczy). Wyspecyfikowany powyżej sprzęt jest kompletny i po dostarczeniu i zamontowaniu będzie gotowy do eksploatacji.</w:t>
      </w:r>
    </w:p>
    <w:p>
      <w:pPr>
        <w:pStyle w:val="Normal"/>
        <w:ind w:left="180" w:right="485" w:hanging="0"/>
        <w:jc w:val="both"/>
        <w:rPr/>
      </w:pPr>
      <w:r>
        <w:rPr/>
      </w:r>
    </w:p>
    <w:p>
      <w:pPr>
        <w:pStyle w:val="Normal"/>
        <w:ind w:left="180" w:right="485" w:hanging="0"/>
        <w:jc w:val="both"/>
        <w:rPr/>
      </w:pPr>
      <w:r>
        <w:rPr/>
        <w:t xml:space="preserve">Nie spełnienie choćby jednego warunku w parametrach wymaganych powoduje odrzucenie oferty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/>
      </w:pPr>
      <w:r>
        <w:rPr/>
        <w:t>Miejsce i data: ……………..</w:t>
        <w:tab/>
        <w:tab/>
        <w:t xml:space="preserve">  </w:t>
        <w:tab/>
        <w:t xml:space="preserve">          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b/>
        <w:sz w:val="18"/>
        <w:szCs w:val="18"/>
      </w:rPr>
      <w:t xml:space="preserve">Znak sprawy: ZP-61/2020 </w:t>
    </w:r>
    <w:r>
      <w:rPr>
        <w:sz w:val="18"/>
        <w:szCs w:val="18"/>
      </w:rPr>
      <w:t>Dostawa, montaż i instalacja wyposażenia technicznego i socjalno-bytowego w 6 pakietach dla Wojewódzkiego Szpitala Zespolonego w Elblągu do zakupu w ramach Projektu pn.: „</w:t>
    </w:r>
    <w:r>
      <w:rPr>
        <w:b/>
        <w:bCs/>
        <w:sz w:val="18"/>
        <w:szCs w:val="18"/>
      </w:rPr>
      <w:t>Modernizacja</w:t>
    </w:r>
    <w:r>
      <w:rPr>
        <w:b/>
        <w:sz w:val="18"/>
        <w:szCs w:val="18"/>
      </w:rPr>
      <w:t xml:space="preserve">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8:00Z</dcterms:created>
  <dc:creator>tgutowski</dc:creator>
  <dc:description/>
  <cp:keywords/>
  <dc:language>en-US</dc:language>
  <cp:lastModifiedBy>Beata Zabrocka</cp:lastModifiedBy>
  <cp:lastPrinted>2018-03-22T09:27:00Z</cp:lastPrinted>
  <dcterms:modified xsi:type="dcterms:W3CDTF">2020-09-14T11:51:00Z</dcterms:modified>
  <cp:revision>4</cp:revision>
  <dc:subject/>
  <dc:title>ECHOKARDIOGRAF</dc:title>
</cp:coreProperties>
</file>