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/>
      </w:pPr>
      <w:r>
        <w:rPr>
          <w:b/>
          <w:bCs/>
        </w:rPr>
        <w:t xml:space="preserve">Załącznik nr 3 do Zaproszenia   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61/2020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Cześć zamówienia nr 3 - ROLETY</w:t>
      </w:r>
    </w:p>
    <w:p>
      <w:pPr>
        <w:pStyle w:val="TextBody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pecyfikacja techniczna wyposażenia technicznego i socjalno-bytowego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</w:rPr>
        <w:t>A.1. Rolety okienne zewnętrzne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.2. Rolety okienne wewnętrzn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1. ROLETY OKIENNE ZEWNĘTRZNE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108"/>
        <w:gridCol w:w="335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1178, 1172, 1181D; 1146, 1145, 1168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 (Etap I) + 2 szt. (etap IIA) + 2 szt. (etap IIB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  <w:t xml:space="preserve">Nowe rolety zewnętrzne typu 'Refleksol' sterowane elektrycznie lub równoważne dostosować wyglądem do istniejacych w szpitalu. Tkanina rolet z wytrzymałych włókien poliestrowych pokrytych PVC  stanowi barierę optyczną dla wpadającego do pomieszczenia światła, tłumi kontrasty, zachowując dobrą widoczność na zewnątrz. Kaseta o przekroju kwadratowym wykonana z ekstrudowanego aluminium. System prowadnic samonośnych.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>
                <w:rStyle w:val="Hps"/>
                <w:rFonts w:eastAsia="Microsoft Sans Serif" w:cs="Microsoft Sans Serif"/>
                <w:sz w:val="8"/>
                <w:szCs w:val="8"/>
                <w:lang w:val="zxx" w:bidi="zxx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/>
            </w:pPr>
            <w:r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  <w:t xml:space="preserve">Wielkość dopasować do wymiarów istniejących okien – wymiary istniejących okien to 240x175 (4 sztuki) oraz 150x175 (1 sztuka) przed realizacją zamówienia należy domierzyć. (Etap I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>
                <w:rStyle w:val="Hps"/>
                <w:rFonts w:eastAsia="Microsoft Sans Serif" w:cs="Microsoft Sans Serif"/>
                <w:sz w:val="8"/>
                <w:szCs w:val="8"/>
                <w:lang w:val="zxx" w:bidi="zxx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  <w:t xml:space="preserve">Wielkość dopasować do wymiarów istniejących okien – wymiary istniejących okien to 230x175 (2 sztuki) przed realizacją zamówienia należy domierzyć. (Etap IIA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>
                <w:rStyle w:val="Hps"/>
                <w:rFonts w:eastAsia="Microsoft Sans Serif" w:cs="Microsoft Sans Serif"/>
                <w:sz w:val="8"/>
                <w:szCs w:val="8"/>
                <w:lang w:val="zxx" w:bidi="zxx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35" w:right="120" w:hanging="0"/>
              <w:jc w:val="both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  <w:t xml:space="preserve">Wielkość dopasować do wymiarów istniejących okien – wymiary istniejących okien to 240x175 (2 sztuki) przed realizacją zamówienia należy domierzyć. (Etap IIB)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>
                <w:sz w:val="20"/>
                <w:szCs w:val="20"/>
              </w:rPr>
              <w:t>Napęd elektryczny połączony z systemem sterującym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ystemu odporne na ścieranie, działanie czynników atmosferycznych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skrzynki i rolet oraz kolorystykę dopasować do istniejących rolet zewnętrznych w szpitalu i  uzgodnić z Inwestorem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2. ROLETY OKIENNE WEWNĘTRZNE: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108"/>
        <w:gridCol w:w="335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ać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Lokalizacja (obszar, nr. pomieszczenia wg. projektu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1170, 1141, 1142, 1148, 1143, 1147,  1169B, 1168, 1166 1165, 1164, 1163, 1162, 1161, 1183,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projektowy (wg. rysunków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t. (Etap I) + 5 szt. (Etap IIA) + 10 szt. (Etap II B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(nie wcześniej niż 2019r):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, model oraz numer katalogowy (jeśli dotyczy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techniczne przedmiotu zamówienia (cecha lub parametr wymagany)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ć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cha lub parametr oferowany </w:t>
              <w:br/>
              <w:t>(nie gorszy niż wymagany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lety wewnętrzne zapewniające ochronę przed ciepłem wykonane z materiału podgumowanego zmywalnego (kompozytowa wysokowytrzymała tkanina powlekana wykonana z włókien poliestrowych pokrytych PVC), łatwego w utrzymaniu czystości, tkanina szczelnie zamknięta wewnątrz kasety (możliwe całkowite zwinięcie rolety), mechanizm składający się z kasety i dwóch prowadnic przyklejonych do skrzydła okiennego umożliwiających precyzyjne, przyszybowe prowadzenie tkaniny, kaseta i prowadnice wykonane z PCV koloru białego, sterowanie ręczne za pomocą łańcusz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ielkość dopasować do wymiarów istniejących okien (</w:t>
            </w:r>
            <w:r>
              <w:rPr>
                <w:rStyle w:val="Hps"/>
                <w:rFonts w:eastAsia="Microsoft Sans Serif" w:cs="Microsoft Sans Serif"/>
                <w:sz w:val="20"/>
                <w:szCs w:val="20"/>
                <w:lang w:val="zxx" w:bidi="zxx"/>
              </w:rPr>
              <w:t>przed realizacją zamówienia należy domierzyć)</w:t>
            </w:r>
            <w:r>
              <w:rPr>
                <w:sz w:val="20"/>
                <w:szCs w:val="20"/>
              </w:rPr>
              <w:t xml:space="preserve"> – 1 szt. rolety dotyczy jednego całego okna, które składa się z czterech skrzydeł (na każdym skrzydle okiennym należy zamontować osobną roletę, tj. 1 szt. rolety = 4 skrzydła jednego okna). Wymiary okien (szer. x wys.)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tap I</w:t>
            </w:r>
            <w:r>
              <w:rPr>
                <w:sz w:val="20"/>
                <w:szCs w:val="20"/>
              </w:rPr>
              <w:t xml:space="preserve"> (1 szt.) – </w:t>
            </w:r>
            <w:r>
              <w:rPr>
                <w:b/>
                <w:sz w:val="20"/>
                <w:szCs w:val="20"/>
              </w:rPr>
              <w:t>1 okno czteroskrzydłowe</w:t>
            </w:r>
            <w:r>
              <w:rPr>
                <w:sz w:val="20"/>
                <w:szCs w:val="20"/>
              </w:rPr>
              <w:t xml:space="preserve"> o wymiarach: 2 skrzydła (42,5 cm x 155 cm) + 1 skrzydło (94 cm x 95,5 cm) + 1 skrzydło (94 cm x 42,5 cm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tap IIA</w:t>
            </w:r>
            <w:r>
              <w:rPr>
                <w:sz w:val="20"/>
                <w:szCs w:val="20"/>
              </w:rPr>
              <w:t xml:space="preserve"> (5 szt.) – </w:t>
            </w:r>
            <w:r>
              <w:rPr>
                <w:b/>
                <w:sz w:val="20"/>
                <w:szCs w:val="20"/>
              </w:rPr>
              <w:t>3 okna czteroskrzydłowe</w:t>
            </w:r>
            <w:r>
              <w:rPr>
                <w:sz w:val="20"/>
                <w:szCs w:val="20"/>
              </w:rPr>
              <w:t xml:space="preserve"> o wymiarach: 2 skrzydła (42,5 cm x 155 cm) + 1 skrzydło (94 cm x 95,5 cm) + 1 skrzydło (94 cm x 42,5 cm), </w:t>
            </w:r>
            <w:r>
              <w:rPr>
                <w:b/>
                <w:sz w:val="20"/>
                <w:szCs w:val="20"/>
              </w:rPr>
              <w:t>1 okno czteroskrzydłowe</w:t>
            </w:r>
            <w:r>
              <w:rPr>
                <w:sz w:val="20"/>
                <w:szCs w:val="20"/>
              </w:rPr>
              <w:t xml:space="preserve"> o wymiarach: 2 skrzydła (52 cm x 158,5 cm) + 1 skrzydło (68 cm x 90 cm) + 1 skrzydło (68 cm x 36 cm), </w:t>
            </w:r>
            <w:r>
              <w:rPr>
                <w:b/>
                <w:sz w:val="20"/>
                <w:szCs w:val="20"/>
              </w:rPr>
              <w:t>1 okno czteroskrzydłowe</w:t>
            </w:r>
            <w:r>
              <w:rPr>
                <w:sz w:val="20"/>
                <w:szCs w:val="20"/>
              </w:rPr>
              <w:t xml:space="preserve"> o wymiarach: 2 skrzydła (52 cm x 157,5 cm) + 1 skrzydło (68 cm x 90 cm) + 1 skrzydło (68 cm x 35 cm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IIb</w:t>
            </w:r>
            <w:r>
              <w:rPr>
                <w:sz w:val="20"/>
                <w:szCs w:val="20"/>
              </w:rPr>
              <w:t xml:space="preserve"> (10 szt.) – </w:t>
            </w:r>
            <w:r>
              <w:rPr>
                <w:b/>
                <w:sz w:val="20"/>
                <w:szCs w:val="20"/>
              </w:rPr>
              <w:t>9 okien czteroskrzydłowych</w:t>
            </w:r>
            <w:r>
              <w:rPr>
                <w:sz w:val="20"/>
                <w:szCs w:val="20"/>
              </w:rPr>
              <w:t xml:space="preserve"> o wymiarach: 2 skrzydła (42,5 cm x 155 cm) + 1 skrzydło (94 cm x 95,5 cm) + 1 skrzydło (94 cm x 42,5 cm); </w:t>
            </w:r>
            <w:r>
              <w:rPr>
                <w:b/>
                <w:sz w:val="20"/>
                <w:szCs w:val="20"/>
              </w:rPr>
              <w:t>1 okno czteroskrzydłowe</w:t>
            </w:r>
            <w:r>
              <w:rPr>
                <w:sz w:val="20"/>
                <w:szCs w:val="20"/>
              </w:rPr>
              <w:t xml:space="preserve"> o wymiarach: 2 skrzydła (52 cm x 158,5 cm) + 1 skrzydło (68 cm x 90 cm) + 1 skrzydło (68 cm x 36 cm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tateczną kolorystykę tkaniny rolet uzgodnić z Inwestorem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warancja, serwis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ełna gwarancja na całe oferowane wyposażenie (sprzę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ona od daty podpisania protokołu odbioru końcowego bez uwag i przekazania do bieżącej eksploatacji – </w:t>
            </w:r>
            <w:r>
              <w:rPr>
                <w:b/>
                <w:sz w:val="20"/>
                <w:szCs w:val="20"/>
                <w:u w:val="single"/>
              </w:rPr>
              <w:t>nie mniej niż 36 miesię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zgodnie z danymi złożonymi przez Wykonawcę w Formularzu ofert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 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ie mni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niż 36 miesię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zgodnie z danymi złożonymi przez Wykonawcę w Formularzu ofert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y wymagane przez producenta dla zachowania gwarancji na koszt Wykonawcy wraz z dojazdem oraz wymianą materiałów wymaganych przy przeglądach gwarancyjnych. Terminy przeglądów kontroluje Wykonawca.</w:t>
            </w:r>
            <w:r>
              <w:rPr>
                <w:sz w:val="20"/>
                <w:szCs w:val="20"/>
                <w:lang w:eastAsia="ar-SA"/>
              </w:rPr>
              <w:t xml:space="preserve"> (jeśli dotyczy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(jeś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, dla wymienianych na nowe, elementów (podzespołów) z powodu uszkodzenia w ostatnim miesiącu zaoferowanej gwarancji, liczona od dnia ich zainstalowania – min. 6 miesięcy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ksymalny czas skutecznego usunięcia uszkodzenia - do 7 dni roboczych od otrzymania zgłoszenia (przyjmowanie zgłoszeń w dni robocze w godzinach 8:00 – 15:00 pisemnie, telefonicznie, faksem, e-mai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w przeciwnym razie zgłoszenie uważane będzie za uznane w całości zgodnie z żądaniem Zamawiając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dzień przestoju powyżej 7 dni spowodowany niesprawnością  oferowanego wyposażenia (sprzętu) przedłuża o ten okres czas 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części zamienne w okresie udzielonej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Szkol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33"/>
        <w:gridCol w:w="338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eni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/ Opi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zkolenie w zakresie obsługi i użytkowania wyposażenia dla wyznaczonego personelu szpitala (min. 2 osoby) – szkolenie przeprowadzone w zależności od potrzeb, na życzenie Zamawiającego (w zakresie wskazanym na etapie realizacji dostaw wyposażenia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 Dokumentacj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315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ymagana /grani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a instrukcja obsługi i eksploatacji musi być dostarczone w języku polskim w formie drukowanej i elektronicznej (przekazane w momencie dostawy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rukcja konserwacji, mycia, dezynfekcji i 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żliwość mycia i dezynfekcji poszczególnych elementów wyposażenia w oparciu o przedstawione przez wykonawcę zalecane preparaty myjące i dezynfekując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hanging="0"/>
        <w:jc w:val="both"/>
        <w:rPr/>
      </w:pPr>
      <w:r>
        <w:rPr/>
        <w:t>Dostawca sprzętu oświadcza, że przedstawione powyżej dane są prawdziwe oraz zobowiązuje się w przypadku wygrania postępowania do dostarczenia wyposażenia (sprzętu) spełniającego powyższe parametry. Wyspecyfikowany powyżej sprzęt jest kompletny i po dostarczeniu i zamontowaniu będzie gotowy do eksploatacji.</w:t>
      </w:r>
    </w:p>
    <w:p>
      <w:pPr>
        <w:pStyle w:val="Normal"/>
        <w:ind w:left="180" w:right="485" w:hanging="0"/>
        <w:jc w:val="both"/>
        <w:rPr/>
      </w:pPr>
      <w:r>
        <w:rPr/>
      </w:r>
    </w:p>
    <w:p>
      <w:pPr>
        <w:pStyle w:val="Normal"/>
        <w:ind w:left="180" w:right="485" w:hanging="0"/>
        <w:jc w:val="both"/>
        <w:rPr/>
      </w:pPr>
      <w:r>
        <w:rPr/>
        <w:t xml:space="preserve">Nie spełnienie choćby jednego warunku w parametrach wymaganych powoduje odrzucenie oferty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/>
      </w:pPr>
      <w:r>
        <w:rPr/>
        <w:t>Miejsce i data: ……………..</w:t>
        <w:tab/>
        <w:tab/>
        <w:t xml:space="preserve">  </w:t>
        <w:tab/>
        <w:t xml:space="preserve">         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b/>
        <w:sz w:val="18"/>
        <w:szCs w:val="18"/>
      </w:rPr>
      <w:t xml:space="preserve">Znak sprawy: ZP-61/2020 </w:t>
    </w:r>
    <w:r>
      <w:rPr>
        <w:sz w:val="18"/>
        <w:szCs w:val="18"/>
      </w:rPr>
      <w:t>Dostawa, montaż i instalacja wyposażenia technicznego i socjalno-bytowego w 6 pakietach dla Wojewódzkiego Szpitala Zespolonego w Elblągu do zakupu w ramach Projektu pn.: „</w:t>
    </w:r>
    <w:r>
      <w:rPr>
        <w:b/>
        <w:bCs/>
        <w:sz w:val="18"/>
        <w:szCs w:val="18"/>
      </w:rPr>
      <w:t>Modernizacja</w:t>
    </w:r>
    <w:r>
      <w:rPr>
        <w:b/>
        <w:sz w:val="18"/>
        <w:szCs w:val="18"/>
      </w:rPr>
      <w:t xml:space="preserve">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1:00Z</dcterms:created>
  <dc:creator>tgutowski</dc:creator>
  <dc:description/>
  <cp:keywords/>
  <dc:language>en-US</dc:language>
  <cp:lastModifiedBy>Beata Zabrocka</cp:lastModifiedBy>
  <cp:lastPrinted>2018-03-22T09:27:00Z</cp:lastPrinted>
  <dcterms:modified xsi:type="dcterms:W3CDTF">2020-09-14T11:52:00Z</dcterms:modified>
  <cp:revision>5</cp:revision>
  <dc:subject/>
  <dc:title>ECHOKARDIOGRAF</dc:title>
</cp:coreProperties>
</file>